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96"/>
        <w:gridCol w:w="940"/>
        <w:gridCol w:w="3934"/>
      </w:tblGrid>
      <w:tr>
        <w:trPr>
          <w:trHeight w:val="98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51283950" r:id="rId2"/>
              </w:objec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  <w:tr>
        <w:trPr>
          <w:trHeight w:val="517" w:hRule="atLeast"/>
          <w:cantSplit w:val="true"/>
        </w:trPr>
        <w:tc>
          <w:tcPr>
            <w:tcW w:w="932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240" w:after="0"/>
              <w:ind w:left="-14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т ___ декабря 2021 года</w:t>
            </w:r>
          </w:p>
        </w:tc>
        <w:tc>
          <w:tcPr>
            <w:tcW w:w="4874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240" w:after="0"/>
              <w:ind w:right="-74" w:hanging="0"/>
              <w:jc w:val="right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                                       №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РОЕКТ </w:t>
            </w:r>
          </w:p>
        </w:tc>
      </w:tr>
      <w:tr>
        <w:trPr>
          <w:trHeight w:val="419" w:hRule="atLeast"/>
          <w:cantSplit w:val="true"/>
        </w:trPr>
        <w:tc>
          <w:tcPr>
            <w:tcW w:w="9322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(Республика Коми, Корткеросский район, с. Корткерос)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 утверждении муниципальной программы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Развитие физической культуры и спорта муниципального образования муниципального района «Корткеросский»» </w:t>
      </w:r>
    </w:p>
    <w:p>
      <w:pPr>
        <w:pStyle w:val="Normal"/>
        <w:jc w:val="center"/>
        <w:rPr>
          <w:rFonts w:eastAsia="Calibri" w:cs="Calibri"/>
          <w:b/>
          <w:b/>
          <w:sz w:val="32"/>
        </w:rPr>
      </w:pPr>
      <w:r>
        <w:rPr>
          <w:rFonts w:eastAsia="Calibri" w:cs="Calibri"/>
          <w:b/>
          <w:sz w:val="32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, решением Совета муниципального района «Корткеросский» от 22.12.2020 № VII-3/8 «О Стратегии социально-экономического развития муниципального образования муниципального района «Корткеросский» на период до 2035 года», постановлением администрации муниципального района «Корткеросский» от 29.06.2021 № 1058  «Об утверждении перечня муниципальных программ муниципального образования муниципального района «Корткеросский», администрация муниципального района «Корткеросский» 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«Развитие физической культуры и спорта муниципального образования муниципального района «Корткеросский»» (далее – Программа) (Приложение). 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остановление администрации муниципального района «Корткеросский» от 24 декабря 2013 года № 2637 «Об утверждении муниципальной программы «Развитие физической культуры и спорта на территории муниципального образования муниципального района «Корткеросский» на 2014-2022 годы» прекращает свое действие 31 декабря 2021 года.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, но не ранее 01 января 2022 года.</w:t>
      </w:r>
    </w:p>
    <w:p>
      <w:pPr>
        <w:pStyle w:val="ConsPlusNormal1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района «Корткеросский» - руководителя администрации (Карпова К.В.).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Р Корткеросский» - </w:t>
      </w:r>
    </w:p>
    <w:p>
      <w:pPr>
        <w:pStyle w:val="22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уководитель администрации                                                              К.Сажин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.12.2021 № 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физической культуры и спорта муниципального образования муниципального района «Корткеросский»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cs="Times New Roman" w:ascii="Times New Roman" w:hAnsi="Times New Roman"/>
          <w:sz w:val="28"/>
          <w:szCs w:val="28"/>
          <w:u w:val="single"/>
        </w:rPr>
        <w:t>отдел физической культуры и спорта администрации МР «Корткерос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исполняющий обязанности заведующего отделом физической культуры и спорта администрации муниципального района «Корткеросский»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илев Александр Владимирович, тел. 8(82136) 9-22-33, e-mail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ortkero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заместитель Главы муниципального раойна «Корткеросский» - руководителя администрации - </w:t>
      </w:r>
      <w:r>
        <w:rPr>
          <w:rFonts w:cs="Times New Roman" w:ascii="Times New Roman" w:hAnsi="Times New Roman"/>
          <w:sz w:val="28"/>
          <w:szCs w:val="28"/>
          <w:u w:val="single"/>
        </w:rPr>
        <w:t>Карпов Константин Владимирови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физической культуры и спорта муниципального образования муниципального района «Корткеросский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7010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физической культуры спорта и администрации муниципального образования муниципального района «Корткеросский»</w:t>
            </w:r>
          </w:p>
        </w:tc>
      </w:tr>
      <w:tr>
        <w:trPr>
          <w:trHeight w:val="67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дминистрация муниципального образования муниципального района «Корткеросский»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программы 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Развитие спортивной инфраструктуры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Развитие физической культуры и массового спор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дготовка спортивного резер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Обеспечение деятельности учреждений спортивной направленности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спортивными сооружениями,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систематически занимающегося физической культурой и спортом, в общей численности населения в возрасте 3-79 лет,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ивного комплекса «Готов к труду и обороне»,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инвалидов и лиц с ограниченными возможностями здоровья, занимающихся физической культурой и спортом в общей численности данной категории населения,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снащенности учреждений спорта спортивным инвентарем и оборудованием,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нформационных материалов, размещенных на официальных сайтах учреждений, стендов для различных категорий граждан по вопросам физической культуры и спорта, а также здорового образа жизни, шт.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ия деятельности учреждений спортивной направленности, %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выпускников спортивных школ, входящих в состав сборной команды Республики Коми по видам спорта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еловек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Программы - 2022 - 2025 гг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финансирования Программы на 2022 - 2025 годы предусматривается в размере 133620,83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республиканского бюджета Республики Коми – 25987,2688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местного бюджета – 107633,562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внебюджетных источников – 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федерального бюджета Р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республиканского бюджета Республики Ком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8615,7562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615,7562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615,7562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5125,7207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5003,9207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7503,9207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внебюджетных средст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уровня обеспеченности населения спортивными сооружениями до 75 % к 2025 г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доли граждан Корткеросского района, систематически занимающегося физической культурой и спортом, в общей численности населения Республики Коми в возрасте 3 - 79 лет до 48 % к 2025 г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Увеличение доли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 спортивного комплекса «Готов к труду и обороне» до 85 % к 2025 г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Увеличение доли инвалидов и лиц с ограниченными возможностями здоровья, занимающихся физической культурой и спортом в общей численности данной категории населения до 12 % к 2025 г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уровня оснащенности учреждений спорта спортивным инвентарем и оборудованием до 81% к 2025 г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степени информированности различных категорий населения по вопросам физической культуры и спорта, здорового образа жизни в количестве до 230 шт. к 2025 к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уровня обеспечения деятельности учреждений спортивной направленности до 100 % к 2025 год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Увеличение количества выпускников спортивных школ, входящих в состав сборной команды Республики Коми по видам спо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и цели реализуемой муниципальной политики в сфере физической культуры и спорта, описание основных целей и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ритеты в сфере физической культуры и спорта муниципального образования муниципального района «Корткеросский» определены Стратегией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VII-3/8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ю программы направлениями развития физкультуры и спор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отивации граждан к регулярным занятиям физической культурой и спортом и ведению здорового образа жизн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портивной инфраструктуры; 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портивного резерва;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спортивной направлен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физической культуры и спорта муниципального образования муниципального района «Корткеросский» представлены в Приложении 1 к Программе (Таблица 1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w:anchor="P39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физической культуры и спорта муниципального образования муниципального района «Корткеросский» представлен в Приложении 1 к Программе (Таблица 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по финансовому обеспечению муниципальной программы МО МР «Корткеросский» «Развитие физической культуры и спорта муниципального образования муниципального района «Корткеросский» за счет средств муниципального бюджета муниципального образования (с учетом средств межбюджетных трансфертов) представлена в Приложении 1 к Программе (Таблица 3).</w:t>
      </w:r>
    </w:p>
    <w:p>
      <w:pPr>
        <w:pStyle w:val="Normal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МО МР «Корткеросский» «Развитие физической культуры и спорта муниципального образования муниципального района «Корткеросский» представлены в Приложении 1 к Программе (Таблица 3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показателях результатов использования субсидий и (или) иных межбюджетных трансфертов, представляемых из республиканского бюджета Республики Коми представлена в Приложении 1 к Программе (Таблица 5).</w:t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 </w:t>
      </w:r>
      <w:hyperlink w:anchor="P344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о целевых показателях (индикаторах) муниципальной программы </w:t>
      </w:r>
    </w:p>
    <w:p>
      <w:pPr>
        <w:pStyle w:val="Normal"/>
        <w:spacing w:lineRule="auto" w:line="240" w:before="0" w:after="0"/>
        <w:ind w:right="-1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 МР «Корткеросский» «Развитие физической культуры и спорта в Корткеросском районе» </w:t>
      </w:r>
    </w:p>
    <w:p>
      <w:pPr>
        <w:pStyle w:val="Normal"/>
        <w:spacing w:lineRule="auto" w:line="240" w:before="0" w:after="0"/>
        <w:ind w:right="-1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858"/>
        <w:gridCol w:w="959"/>
        <w:gridCol w:w="1134"/>
        <w:gridCol w:w="1229"/>
        <w:gridCol w:w="959"/>
        <w:gridCol w:w="958"/>
        <w:gridCol w:w="958"/>
        <w:gridCol w:w="959"/>
        <w:gridCol w:w="958"/>
        <w:gridCol w:w="95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left="-732"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</w:tc>
        <w:tc>
          <w:tcPr>
            <w:tcW w:w="5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&lt;1&gt;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&lt;2&gt;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732" w:firstLine="72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left="-732"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МО МР «Корткеросский» «Развитие физической культуры и спорта в Корткеросском районе»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Развитие спортивной инфраструктур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населения спортивными сооружения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0480</wp:posOffset>
                      </wp:positionV>
                      <wp:extent cx="635" cy="182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9pt;margin-top:2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; ИМ; И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нащенности учреждений спорта спортивным инвентарем и оборудование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56515</wp:posOffset>
                      </wp:positionV>
                      <wp:extent cx="635" cy="197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05pt;margin-top: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: Развитие Физической культуры и массового спо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систематически занимающегося физической культурой и спортом, в общей численности населения в возрасте 3-79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3815</wp:posOffset>
                      </wp:positionV>
                      <wp:extent cx="635" cy="302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pt;margin-top:3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Ц; ИЗ; ИМ; И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ртивного комплекса «Готов к труду и обороне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36855</wp:posOffset>
                      </wp:positionV>
                      <wp:extent cx="635" cy="302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pt;margin-top:18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валидов и лиц с ограниченными возможностями здоровья, занимающихся физической культурой и спортом в общей численности данной категории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3815</wp:posOffset>
                      </wp:positionV>
                      <wp:extent cx="635" cy="302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pt;margin-top:3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, размещенных на официальных сайтах учреждений, стендов для различных категорий граждан по вопросам физической культуры и спорта, а также здорового образа жизн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center" w:pos="459" w:leader="none"/>
                <w:tab w:val="left" w:pos="864" w:leader="none"/>
              </w:tabs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38430</wp:posOffset>
                      </wp:positionV>
                      <wp:extent cx="635" cy="302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9pt;margin-top:1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: Подготовка спортивного резер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выпускников спортивных школ, входящих в состав сборной команды Республики Коми по видам спор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3825" cy="3429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2" t="-105" r="-2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4: Обеспечение деятельности учреждений спортивной направл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ия деятельности учреждений спортивной направл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center" w:pos="459" w:leader="none"/>
                <w:tab w:val="left" w:pos="864" w:leader="none"/>
              </w:tabs>
              <w:snapToGrid w:val="false"/>
              <w:ind w:hanging="0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2540</wp:posOffset>
                      </wp:positionV>
                      <wp:extent cx="635" cy="246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5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ind w:right="-1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Normal"/>
        <w:spacing w:lineRule="auto" w:line="240" w:before="0" w:after="0"/>
        <w:ind w:right="-1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Корткерос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3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4"/>
        <w:gridCol w:w="2893"/>
        <w:gridCol w:w="3118"/>
        <w:gridCol w:w="1128"/>
        <w:gridCol w:w="1126"/>
        <w:gridCol w:w="3007"/>
        <w:gridCol w:w="3570"/>
      </w:tblGrid>
      <w:tr>
        <w:trPr>
          <w:trHeight w:val="27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ВЦП, основного мероприят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начала </w:t>
              <w:br/>
              <w:t>реализаци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реализации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МО МР «Корткеросский» «Развитие физической культуры и спорта в Корткеросском районе»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1: Развитие спортивной инфраструктуры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спортивных объек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физической культуры и спорта администрации муниципального района «Корткеросский» (далее – Отдел ФКиС)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</w:rPr>
              <w:t>Организация и проведение мероприятий по строительству новых объектов спорта, а также реконструкции (ремонту, капитальному ремонту) действующих объектов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и организаций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ведомственных учреждений спорта необходимым спортивным инвентарем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тдельных мероприятий федерального, регионального проекта «Спорт – норма жизни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ализации проектов по строительству (модернизации), установке малых спортивных площадок шаговой доступности т.д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 спортивного комплекса «Готов к труду и оборон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в сфере физической культуры и спорт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направленная на антитерростическую защищенность объектов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5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инфраструктуры спортивно-технологическим оборудованием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ведомственных учреждений спорта необходимым технологическим оборудованием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6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оступности объектов спорта для лиц с ограниченными возможностями здоровь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ровень обеспеченности населения спортивными сооружениям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инвалидов и лиц с ограниченными возможностями здоровья, занимающихся физической культурой и спортом в общей численности данной категории населения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7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а "Народный бюджет" в сфере физической культуры и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ализации проектов по строительству (модернизации), установке малых спортивных площадок шаговой доступности т.д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: Развитие физической культуры и массового спорта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в систематические занятия физической культурой и спортом максимального количества населения район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детско-юношеского спорта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ереподготовка специалистов в сфере физической культуры и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работников отрасл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,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и популяризация физической культуры и спорта среди ж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провождение спортивной жизни Корткеросского райо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информационных материалов, размещенных на официальных сайтах учреждений, стендов для различных категорий граждан по вопросам физической культуры и спорта, а также здорового образа жизн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обучающихся ДЮСШ в каникулярное время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8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муниципальными учреждениям расходов по коммунальным услугам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3: Подготовка спортивного резерва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спортивной подготовки по видам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: Обеспечение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2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сходов по коммунальным услуг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Республики Коми по предоставлению мер социальной поддержки отдельных категорий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</w:tbl>
    <w:p>
      <w:pPr>
        <w:pStyle w:val="Heading1"/>
        <w:suppressLineNumbers/>
        <w:suppressAutoHyphens w:val="true"/>
        <w:spacing w:before="0" w:after="1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uppressLineNumbers/>
        <w:suppressAutoHyphens w:val="true"/>
        <w:spacing w:before="0" w:after="1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3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за счет средств муниципального бюджета муниципального образова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(с учетом средств межбюджетных трансфертов) (тыс. руб.)</w:t>
      </w:r>
    </w:p>
    <w:tbl>
      <w:tblPr>
        <w:tblW w:w="1525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6"/>
        <w:gridCol w:w="4373"/>
        <w:gridCol w:w="2952"/>
        <w:gridCol w:w="1613"/>
        <w:gridCol w:w="1202"/>
        <w:gridCol w:w="1102"/>
        <w:gridCol w:w="1202"/>
        <w:gridCol w:w="1003"/>
      </w:tblGrid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изической культуры и спорта в Корткеросском райо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620,8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741,4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689,67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89,6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1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портивной инфраструк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спортивных объ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и организаций физкультурно-спортивной направлен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тдельных мероприятий федерального, регионального проекта «Спорт – норма жизни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в сфере физической культуры и спор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инфраструктуры спортивно-технологическим оборудование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а «Народный бюджет» в сфере физической культуры и спор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массового спор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473,651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916,52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427,56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129,56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98,106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53,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64,703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79,703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85,336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166,0838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66,126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753,126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ереподготовка специалистов в сфере физической культуры и спор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и популяризация физической культуры и спорта среди жите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25,018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75,006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75,006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75,006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муниципальным учреждениям расходов по коммунальным услуга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65,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21,7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21,7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21,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3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спортивного резер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25,781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25,99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40,890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58,890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спортивной подготовки по видам спор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25,781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5,99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40,890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58,890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учреждений спортивной направлен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21,397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98,9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21,220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01,22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97,580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15,6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40,957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40,957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75,84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67,3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64,273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44,27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2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сходов по коммунальным услуга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,8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,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,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,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Республики Коми по предоставлению мер социальной поддержки отдельных категорий гражд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8,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2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2,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2,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4</w:t>
      </w:r>
    </w:p>
    <w:p>
      <w:pPr>
        <w:pStyle w:val="22"/>
        <w:spacing w:lineRule="auto" w:line="240" w:before="0" w:after="0"/>
        <w:ind w:left="696" w:right="-10" w:firstLine="72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22"/>
        <w:spacing w:lineRule="auto" w:line="240" w:before="0" w:after="0"/>
        <w:ind w:left="696" w:right="-10" w:firstLine="72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4</w:t>
      </w:r>
    </w:p>
    <w:p>
      <w:pPr>
        <w:pStyle w:val="22"/>
        <w:spacing w:lineRule="auto" w:line="240" w:before="0" w:after="0"/>
        <w:ind w:left="696" w:right="-10" w:firstLine="720"/>
        <w:jc w:val="righ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0"/>
        <w:ind w:left="284" w:right="76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расходов местного бюджета, </w:t>
      </w:r>
    </w:p>
    <w:p>
      <w:pPr>
        <w:pStyle w:val="Normal"/>
        <w:spacing w:before="0" w:after="0"/>
        <w:ind w:left="284" w:right="76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нского бюджета Республики Коми </w:t>
      </w:r>
    </w:p>
    <w:p>
      <w:pPr>
        <w:pStyle w:val="Normal"/>
        <w:spacing w:before="0" w:after="0"/>
        <w:ind w:left="284" w:right="765" w:firstLine="720"/>
        <w:jc w:val="center"/>
        <w:rPr/>
      </w:pPr>
      <w:r>
        <w:rPr/>
        <w:t>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tbl>
      <w:tblPr>
        <w:tblW w:w="150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68"/>
        <w:gridCol w:w="3560"/>
        <w:gridCol w:w="1750"/>
        <w:gridCol w:w="1386"/>
        <w:gridCol w:w="1275"/>
        <w:gridCol w:w="1275"/>
        <w:gridCol w:w="1046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го мероприятия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6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1731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физической культуры и спорта 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620,8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741,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689,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89,6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33,56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5,72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3,92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03,920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з них бюджеты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из них за счет средств: 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87,268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5,75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5,75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5,756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1  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портивной инфраструктуры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спортивных объ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и организаций физкультурно-спортивной направлен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тдельных мероприятий федерального, регионального проекта «Спорт – норма жизн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в сфере физической культуры и спор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инфраструктуры спортивно-технологическим оборудованием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7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а «Народный бюджет» в сфере физической культуры и спор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массового спор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473,651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916,5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27,5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129,56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98,106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5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64,70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79,703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85,336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66,08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66,12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53,126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right="3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ереподготовка специалистов в сфере физической культуры и спор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4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и популяризация физической культуры и спорта среди жителей</w:t>
            </w:r>
          </w:p>
          <w:p>
            <w:pPr>
              <w:pStyle w:val="Normal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5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  <w:p>
            <w:pPr>
              <w:pStyle w:val="Normal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6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525,018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5,006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5,006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5,006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250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5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5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50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9,768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,25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,25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,256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7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8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муниципальным учреждениям расходов по коммунальным услугам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65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2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1,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,5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,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5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2,6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,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,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,2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3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спортивного резерв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25,781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25,9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40,89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8,890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спортивной подготовки по видам спор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25,781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25,9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40,89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8,890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учреждений спортивной направлен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21,397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98,9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21,22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01,220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97,580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15,6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40,95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40,957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75,84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7,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64,27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44,27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2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сходов по коммунальным услугам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,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,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,9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4,8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8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Республики Коми по предоставлению мер социальной поддержки отдельных категорий граждан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8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,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before="0" w:after="0"/>
        <w:ind w:left="283" w:hanging="0"/>
        <w:rPr/>
      </w:pPr>
      <w:r>
        <w:rPr>
          <w:rFonts w:cs="Times New Roman" w:ascii="Times New Roman" w:hAnsi="Times New Roman"/>
          <w:sz w:val="20"/>
          <w:szCs w:val="20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оказателях результатов исполь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бсидий и (или) иных межбюджетных трансфер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из республиканского бюджета Республики Ко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</w:tbl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eastAsia="Calibri"/>
      <w:sz w:val="22"/>
      <w:szCs w:val="22"/>
      <w:lang w:val="en-US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AU"/>
    </w:rPr>
  </w:style>
  <w:style w:type="character" w:styleId="Style17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lang w:val="en-US"/>
    </w:rPr>
  </w:style>
  <w:style w:type="character" w:styleId="Style20">
    <w:name w:val="Тема примечания Знак"/>
    <w:qFormat/>
    <w:rPr>
      <w:rFonts w:eastAsia="Calibri"/>
      <w:b/>
      <w:bCs/>
      <w:lang w:val="en-US"/>
    </w:rPr>
  </w:style>
  <w:style w:type="character" w:styleId="Style21">
    <w:name w:val="Верхний колонтитул Знак"/>
    <w:qFormat/>
    <w:rPr>
      <w:rFonts w:eastAsia="Calibri"/>
      <w:sz w:val="22"/>
      <w:szCs w:val="22"/>
    </w:rPr>
  </w:style>
  <w:style w:type="character" w:styleId="32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2">
    <w:name w:val="Название Знак"/>
    <w:qFormat/>
    <w:rPr>
      <w:rFonts w:ascii="Times New Roman" w:hAnsi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A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22:00Z</dcterms:created>
  <dc:creator>Константин Карпов</dc:creator>
  <dc:description/>
  <cp:keywords/>
  <dc:language>en-US</dc:language>
  <cp:lastModifiedBy>Костя</cp:lastModifiedBy>
  <cp:lastPrinted>2021-10-15T11:20:00Z</cp:lastPrinted>
  <dcterms:modified xsi:type="dcterms:W3CDTF">2021-11-15T11:57:00Z</dcterms:modified>
  <cp:revision>10</cp:revision>
  <dc:subject/>
  <dc:title/>
</cp:coreProperties>
</file>