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21 № 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_______» сентября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2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674211,509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 –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76448,315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6647,85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01115,34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Уровень удовлетворенности населения организацией водоснабжения, водоотведения – 5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ВИТИЯ.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right="-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right="-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«Корткеросский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1616,67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 –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616,67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»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575"/>
      </w:tblGrid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0,0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 –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,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3  «Создание условий для обеспечения доступным и комфортным жильем населения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комфортной жилой среды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1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жилья, тыс. кв.м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отловленных животных без владельцев, е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672494,83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 –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74731,637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6647,853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01115,341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жилья – 32,7 тыс. кв.м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- 13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отловленных животных без владельцев – 30 ед. ежегодн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4 «Отходы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балансированно развитого пространства жизне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ind w:left="0" w:firstLine="1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комплексной системы обращения с твердыми коммунальными отходами.</w:t>
            </w:r>
          </w:p>
          <w:p>
            <w:pPr>
              <w:pStyle w:val="ConsPlusTitle"/>
              <w:numPr>
                <w:ilvl w:val="0"/>
                <w:numId w:val="3"/>
              </w:numPr>
              <w:ind w:left="34" w:hanging="33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квидация несанкционированных свалок в границах муниципального района.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1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 –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№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Задача 1: Создание эффективной и сбалансированной энергетической инфраструктуры;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а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Задача 1:  Повышение уровня комфортности проживания граждан.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17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: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№ 3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по финансовому обеспечению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муниципальной программы за счет средств муниципального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(с учетом средств межбюджетных трансфертов) (тыс. руб.)</w:t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4111"/>
        <w:gridCol w:w="1842"/>
        <w:gridCol w:w="992"/>
        <w:gridCol w:w="992"/>
        <w:gridCol w:w="993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и,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нарастающим итогом с начала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74211,5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6448,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6647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1115,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8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99,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,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3011,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58985,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16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16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66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6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</w:t>
              <w:br/>
              <w:t>мероприятие 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16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6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>
          <w:trHeight w:val="12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66.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6.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 строительство канализации по ул. Спортивный переулок с.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66.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6.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 строительство канализационных сетей в п. Приозер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ройка м. «Катыд» с.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выполнение работ по з</w:t>
            </w:r>
            <w:r>
              <w:rPr/>
              <w:t>астройке микрорайона «Визябож-1» д. Визябо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>
          <w:trHeight w:val="223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инженерных коммуникаций и дорожной сети на земельном участке, планируемом по комплексную застройку с. Корткерос, микрорайон «Васильковая-2» (застройка микрорайона «Васильковая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ирование сетей канализации неканализированных объектов в населенных пунктах Сторожевск, Аджером,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уализация схем теплоснабжения, вожоснабжения и водоот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1.2.1: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азификация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1.2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Выполнение работ на комплексно-инженерные изыскания в разработку проекта планировки/межевания для проектирования внутрипоселковых газопроводов населенного пункта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 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1.1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Разработка документов территориального планиро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Корректировка схем территориального план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Внесение изменений в  Генерального плана и правил землепользования и застройки &lt;*&gt; муниципального образования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азработка документации по планировки территории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Подпрограмма 3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2494,8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73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647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1115,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1444,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41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6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тдел жилищ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9,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,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2494,8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73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647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1115,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6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2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2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2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99,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95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1,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1444,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41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 w:cs="Calibri"/>
                <w:bCs/>
              </w:rPr>
            </w:pPr>
            <w:r>
              <w:rPr/>
              <w:t>Строительство, приобретение, реконструкция, ремонт жилых помещений для обеспечения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48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2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27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2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еданных государственных полномочий по обеспечению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области государственной поддержки граждан РФ, имеющих право на получение субсидий на приобретение или строительство жилья в соответствии с Законом РК № 115-РЗ от 01.12.2015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9,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,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оциальных выплат молодым семьям на приобретение жилого помещения или создание объекта индивидуального жилищного строительст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Основное мероприятие 3.1.2.: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еление граждан из аварийного жилищ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1444,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41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1444,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41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роприятие 3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1444,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41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3.2.1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мероприятий по отлову и содержанию животных без владель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1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1,2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1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41,2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41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лов и содержание животных без владель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41,22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41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Подпрограмма 4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«Отхо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Ликвидация несанкционированных свал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ind w:left="696" w:right="-10" w:firstLine="720"/>
        <w:jc w:val="right"/>
        <w:rPr/>
      </w:pPr>
      <w:r>
        <w:rPr>
          <w:sz w:val="20"/>
          <w:szCs w:val="20"/>
          <w:lang w:val="en-US"/>
        </w:rPr>
        <w:t xml:space="preserve">Таблица </w:t>
      </w:r>
      <w:r>
        <w:rPr>
          <w:sz w:val="20"/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Ресурсное обеспечение и прогнозная (справочная) оценка расходов местного бюджета, республиканского бюджета Республики Коми </w:t>
      </w:r>
    </w:p>
    <w:p>
      <w:pPr>
        <w:pStyle w:val="Normal"/>
        <w:spacing w:lineRule="auto" w:line="276"/>
        <w:ind w:left="284" w:right="765" w:firstLine="720"/>
        <w:jc w:val="center"/>
        <w:rPr/>
      </w:pPr>
      <w:r>
        <w:rPr/>
        <w:t>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tbl>
      <w:tblPr>
        <w:tblW w:w="15569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541"/>
        <w:gridCol w:w="2992"/>
        <w:gridCol w:w="1631"/>
        <w:gridCol w:w="1831"/>
        <w:gridCol w:w="1894"/>
        <w:gridCol w:w="1906"/>
        <w:gridCol w:w="1081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/>
              <w:t>Развитие жилищно-коммунального хозяйства муниципального района «Корткеросск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74211,509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6448,3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6647,8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1115,3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- из них бюджеты сельских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- из них за счет средств: 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Подпрограмма 1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2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/>
              <w:t>Газификация населенных пункт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2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8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Создание условий для обеспечения доступным и комфортным жильем населе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72494,8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right="62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4731,63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6647,8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96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1115,1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26,30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71,6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27,3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27,3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ереселение граждан из аварийного жилищного фонд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18,8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2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существление мероприятий по отлову и содержанию животных без владельце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23,6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1,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1,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1,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3,6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1,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1,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1,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«Отходы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2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Ликвидация несанкционированных свал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оставляемых из республиканского бюджета Республики Ком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ConsPlusNormal1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39:00Z</dcterms:created>
  <dc:creator>NataljaDugaeva</dc:creator>
  <dc:description/>
  <cp:keywords/>
  <dc:language>en-US</dc:language>
  <cp:lastModifiedBy>Мерзликина</cp:lastModifiedBy>
  <cp:lastPrinted>2021-10-12T12:31:00Z</cp:lastPrinted>
  <dcterms:modified xsi:type="dcterms:W3CDTF">2021-11-15T07:43:00Z</dcterms:modified>
  <cp:revision>32</cp:revision>
  <dc:subject/>
  <dc:title>АДМИНИСТРАЦИЯ МУНИЦИПАЛЬНОГО РАЙОНА "КОРТКЕРОССКИЙ"</dc:title>
</cp:coreProperties>
</file>