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4"/>
        <w:gridCol w:w="1330"/>
        <w:gridCol w:w="3969"/>
      </w:tblGrid>
      <w:tr>
        <w:trPr>
          <w:trHeight w:val="1266" w:hRule="atLeast"/>
        </w:trPr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Кöрткерöс» 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министрация 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015" cy="6572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5" r="-5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>Администрация  муниципального района 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pacing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ПОСТАНОВЛЕНИЕ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0" w:after="0"/>
              <w:rPr/>
            </w:pPr>
            <w:r>
              <w:rPr/>
              <w:t xml:space="preserve">18.10.2019 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spacing w:before="0" w:after="0"/>
              <w:ind w:right="-108" w:hanging="0"/>
              <w:jc w:val="right"/>
              <w:rPr/>
            </w:pPr>
            <w:r>
              <w:rPr/>
              <w:t xml:space="preserve">                                              № </w:t>
            </w:r>
            <w:r>
              <w:rPr/>
              <w:t>1085</w:t>
            </w:r>
          </w:p>
        </w:tc>
      </w:tr>
      <w:tr>
        <w:trPr>
          <w:trHeight w:val="938" w:hRule="atLeast"/>
          <w:cantSplit w:val="true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рткерос,  Корткеросский  р-н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</w:tc>
      </w:tr>
    </w:tbl>
    <w:p>
      <w:pPr>
        <w:pStyle w:val="21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 основных показателях прогноза социально-экономического развития муниципального образованиямуниципального района «Корткеросский» на 2020 год и параметрах прогноза социально-экономического развития района до 2022 год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173 Бюджетного кодекса РФ, во исполнение постановления администрации муниципального района «Корткеросский» от 09 июля 2013 года № 1196 «О порядке составления проекта бюджета муниципального образования муниципального района «Корткеросский» на очередной финансовый год и плановый период», администрация муниципального района «Корткеросский» постановляет: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z w:val="28"/>
          <w:szCs w:val="28"/>
        </w:rPr>
        <w:t>1. Одобрить основные показатели прогноза социально-экономического развития муниципального образования муниципального района «Корткеросский» на 2020 год и параметры прогноза социально-экономического развития района до 2022 года (Приложения 1,2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деятельность администрации муниципального района «Корткеросский» на выполнение показателей прогноза социально - экономического развития муниципального образования муниципального района «Корткеросский»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Признать утратившим силу постановление администрации муниципального района «Корткеросский» </w:t>
      </w:r>
      <w:r>
        <w:rPr>
          <w:sz w:val="28"/>
          <w:szCs w:val="28"/>
        </w:rPr>
        <w:t>от  08 октября 2018 года</w:t>
      </w:r>
      <w:r>
        <w:rPr>
          <w:sz w:val="28"/>
        </w:rPr>
        <w:t xml:space="preserve"> № 1031 «Об </w:t>
      </w:r>
      <w:r>
        <w:rPr>
          <w:sz w:val="28"/>
          <w:szCs w:val="28"/>
        </w:rPr>
        <w:t xml:space="preserve">основных показателях прогноза социально-экономического развития муниципального образования муниципального района «Корткеросский» на 2019 год и параметры прогноза социально-экономического развития района до 2021 года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 w:val="28"/>
        </w:rPr>
        <w:t>Врио руководителя администрации                                                        К.Сажин</w:t>
      </w:r>
    </w:p>
    <w:sectPr>
      <w:type w:val="nextPage"/>
      <w:pgSz w:w="11906" w:h="16838"/>
      <w:pgMar w:left="1418" w:right="84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7:39:00Z</dcterms:created>
  <dc:creator>Наталья</dc:creator>
  <dc:description/>
  <cp:keywords/>
  <dc:language>en-US</dc:language>
  <cp:lastModifiedBy>Кириллова</cp:lastModifiedBy>
  <cp:lastPrinted>2018-10-23T11:07:00Z</cp:lastPrinted>
  <dcterms:modified xsi:type="dcterms:W3CDTF">2019-11-26T11:39:00Z</dcterms:modified>
  <cp:revision>4</cp:revision>
  <dc:subject/>
  <dc:title/>
</cp:coreProperties>
</file>