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6.02.2023                                                                                                        № 18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  <w:t xml:space="preserve">Об утверждении плана мероприятий по реализации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  <w:t xml:space="preserve">Стратегии социально-экономического развития муниципального образования муниципального района «Корткеросский» на период до 2035 года в 2023 год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Федеральным законом от 28 июня 2014 года № 172-ФЗ «О стратегическом планировании в Российской Федерации», 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, Федеральным законом от 06 октября 2003 года № 131-ФЗ «Об общих принципах организации местного самоуправления в Российской Федерации», в </w:t>
      </w:r>
      <w:r>
        <w:rPr>
          <w:rFonts w:cs="Times New Roman" w:ascii="Times New Roman" w:hAnsi="Times New Roman"/>
          <w:sz w:val="28"/>
          <w:szCs w:val="28"/>
        </w:rPr>
        <w:t xml:space="preserve">целях достижения плановых значений целевых индикаторов, установленных Стратегией социально-экономического развития МО МР «Корткеросский» на период до 2035 года, утвержденной решением Совета муниципального района «Корткеросский» от 22.12.2020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-3/8, </w:t>
      </w:r>
      <w:r>
        <w:rPr>
          <w:rFonts w:cs="Times New Roman" w:ascii="Times New Roman" w:hAnsi="Times New Roman"/>
          <w:iCs/>
          <w:sz w:val="28"/>
          <w:szCs w:val="28"/>
        </w:rPr>
        <w:t>администрация муниципального района «Корткеросский»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 реализации Стратегии социально-экономического развития муниципального образования муниципального района «Корткеросский» на период до 2035 года в 2023 году (далее – План)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уководителям структурных подразделений администрации района организовать работу по реализации мероприятий Плана. Информацию (годовой отчет) о ходе исполнения настоящего постановления представлять в отдел экономической политики до 15 июня года, следующего за отчетны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муниципального района «Корткеросский» «Об утверждении плана мероприятий по реализации Стратегии социально-экономического развития муниципального образования муниципального района «Корткеросский» на период до 2035 года в 2021 году» от 25.01.2021 года № 157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района «Корткеросский»-руководителя администрации (Андрееву Е.Н.).</w:t>
      </w:r>
    </w:p>
    <w:p>
      <w:pPr>
        <w:pStyle w:val="Style13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 «Корткеросский»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администрации                                                              К.Сажин</w:t>
      </w:r>
    </w:p>
    <w:sectPr>
      <w:type w:val="nextPage"/>
      <w:pgSz w:w="11906" w:h="16838"/>
      <w:pgMar w:left="1701" w:right="84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Стандарт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96;n=51655;fld=134;dst=1000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56:00Z</dcterms:created>
  <dc:creator>Мишарина Надежда</dc:creator>
  <dc:description/>
  <cp:keywords/>
  <dc:language>en-US</dc:language>
  <cp:lastModifiedBy>Мишарина Надежда</cp:lastModifiedBy>
  <cp:lastPrinted>2023-02-21T09:55:00Z</cp:lastPrinted>
  <dcterms:modified xsi:type="dcterms:W3CDTF">2023-02-21T06:56:00Z</dcterms:modified>
  <cp:revision>2</cp:revision>
  <dc:subject/>
  <dc:title/>
</cp:coreProperties>
</file>