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sz w:val="28"/>
          <w:szCs w:val="28"/>
        </w:rPr>
        <w:t xml:space="preserve">____.12.2021                                                                                       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 внесении изменений в постановление администрации муниципального района «Корткеросский» от 26.11.2021 г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751 «Об утверждении муниципальной программы муниципального образования муниципального района «Корткеросский» «Развитие экономики»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Правительства РФ от 30.09.2021г. № 1662 «О внесении изменений в постановление Правительства Российской Федерации от 18.09.2020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а</w:t>
      </w:r>
      <w:r>
        <w:rPr>
          <w:sz w:val="28"/>
          <w:szCs w:val="28"/>
        </w:rPr>
        <w:t>дминистрация муниципального района «Корткеросский» постановляе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постановление администрации муниципального района «Корткеросский» от 26.11.2021 г. № 1751 «Об утверждении муниципальной программы муниципального образования муниципального района «Корткеросский» «Развитие экономики» (далее – Программа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2 к Программе «Порядок 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) в пункте 2.3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2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дминистрация района размещает на сайте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ortkeros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а также на едином портале (при наличии технической возможности и </w:t>
      </w:r>
      <w:r>
        <w:rPr>
          <w:rFonts w:eastAsia="Calibri"/>
          <w:sz w:val="28"/>
          <w:szCs w:val="28"/>
          <w:lang w:eastAsia="en-US"/>
        </w:rPr>
        <w:t>в случае проведения отбора в государственной интегрированной информационной системе управления общественными финансами "Электронный бюджет" (далее - система "Электронный бюджет")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 xml:space="preserve"> или на ином сайте, на котором обеспечивается проведение отбора (с размещением указателя страницы сайта на едином портале)</w:t>
      </w:r>
      <w:r>
        <w:rPr>
          <w:sz w:val="28"/>
          <w:szCs w:val="28"/>
        </w:rPr>
        <w:t>, объявление о сроке проведения Отбора и приема документов от субъектов МСП, претендующих на получение финансовой поддержки, (далее - объявление) не менее чем за 30 календарных дней до окончания срока приема от субъектов МСП документов, указанных в пункте 2.5. настоящего Порядк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4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срок проведения отбора, а также информацию о возможности проведения нескольких этапов отбора с указанием сроков и порядка их проведения (при необходимости)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ь абзацами 5, 6 и 7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ата начала подачи или окончания приема заявок участников отбора – субъектов МСП, которая не может быть ранее 30-го календарного дня, следующего за днем размещения объявления о проведении отбор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азмещения объявления о проведении отбора на едином портале (в случае проведения отбора системе "Электронный бюджет") или на ином сайте, на котором обеспечивается проведение отбора (с размещением указателя страницы сайта на едином портал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менное имя и (или) указатели страниц системы "Электронный бюджет" или иного сайта в информационно-телекоммуникационной сети "Интернет", на котором обеспечивается проведение отбора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ы 5-17 считать соответственно абзацами 8-20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1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дату размещения результатов отбора на едином портале (при наличии технической возможности </w:t>
      </w:r>
      <w:r>
        <w:rPr>
          <w:rFonts w:eastAsia="Calibri"/>
          <w:sz w:val="28"/>
          <w:szCs w:val="28"/>
          <w:lang w:eastAsia="en-US"/>
        </w:rPr>
        <w:t>и в случае проведения отбора в системе "Электронный бюджет") или на ином сайте, на котором обеспечивается проведение отбора (с размещением указателя страницы сайта на едином портале)</w:t>
      </w:r>
      <w:r>
        <w:rPr>
          <w:sz w:val="28"/>
          <w:szCs w:val="28"/>
        </w:rPr>
        <w:t>, а также на официальном сайте Администрации МО МР   «Корткеросский» в сети «Интернет», которая не может быть позднее  14-го календарного дня, следующего за днем определения победителя отбора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абзац 2 пункта 2.10 изложить в следующей редакции: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результатах рассмотрения заяво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убъектов МСП (заключение Комиссии) </w:t>
      </w:r>
      <w:r>
        <w:rPr>
          <w:rFonts w:cs="Times New Roman" w:ascii="Times New Roman" w:hAnsi="Times New Roman"/>
          <w:sz w:val="28"/>
          <w:szCs w:val="28"/>
        </w:rPr>
        <w:t xml:space="preserve">размещает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райо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rtkero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на едином портале (при наличии технической возможност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в случае проведения отбора в системе "Электронный бюджет") или на ином сайте, на котором обеспечивается проведение отбора (с размещением указателя страницы сайта на едином портале)</w:t>
      </w:r>
      <w:r>
        <w:rPr>
          <w:rFonts w:cs="Times New Roman" w:ascii="Times New Roman" w:hAnsi="Times New Roman"/>
          <w:sz w:val="28"/>
          <w:szCs w:val="28"/>
        </w:rPr>
        <w:t xml:space="preserve"> не позднее 14-го календарного дня, следующего за днем определения победителя отбора</w:t>
      </w:r>
      <w:r>
        <w:rPr>
          <w:rFonts w:cs="Times New Roman" w:ascii="Times New Roman" w:hAnsi="Times New Roman"/>
          <w:sz w:val="28"/>
          <w:szCs w:val="28"/>
          <w:lang w:val="ru-RU"/>
        </w:rPr>
        <w:t>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ункт 3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3.1. Порядок, сроки и формы предоставления отчетов по использованию субсидии, достижению значений результатов, показателей (при установлении таких показателей) результативности использования субсидии и право Администрации района устанавливать в Соглашении срок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 формы предоставления получателем субсидии дополнительной отчетности определяются в Соглашении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в разделе 4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именовании раздел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слова «контроля» дополнить словом «(мониторинга)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в пункте 4.1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слова «Контроль» дополнить словом «(мониторинг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) </w:t>
      </w:r>
      <w:r>
        <w:rPr>
          <w:sz w:val="28"/>
          <w:szCs w:val="28"/>
        </w:rPr>
        <w:t>в приложении 3 к Программе «Порядок субсидирования части затрат субъектов малого и среднего предпринимательства, связанных с реализацией народных проектов в сфере малого и среднего предпринимательства, прошедших отбор в рамках проекта «Народный бюджет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) в пункте 2.3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Администрация района размещает на сайте </w:t>
      </w:r>
      <w:hyperlink r:id="rId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ortkeros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а также на едином портале (при наличии технической возможности и </w:t>
      </w:r>
      <w:r>
        <w:rPr>
          <w:rFonts w:eastAsia="Calibri"/>
          <w:sz w:val="28"/>
          <w:szCs w:val="28"/>
          <w:lang w:eastAsia="en-US"/>
        </w:rPr>
        <w:t>в случае проведения отбора в государственной интегрированной информационной системе управления общественными финансами "Электронный бюджет" (далее - система "Электронный бюджет")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 xml:space="preserve"> или на ином сайте, на котором обеспечивается проведение отбора (с размещением указателя страницы сайта на едином портале)</w:t>
      </w:r>
      <w:r>
        <w:rPr>
          <w:sz w:val="28"/>
          <w:szCs w:val="28"/>
        </w:rPr>
        <w:t>, объявление о сроке проведения Отбора и приема документов от субъектов МСП, претендующих на получение финансовой поддержки, (далее - объявление) не менее чем за 30 календарных дней до окончания срока приема от субъектов МСП документов, указанных в пункте 2.2. настоящего Порядк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4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срок проведения отбора, а также информацию о возможности проведения нескольких этапов отбора с указанием сроков и порядка их проведения (при необходимости)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ь абзацами 5, 6 и 7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ата начала подачи или окончания приема заявок участников отбора – субъектов МСП, которая не может быть ранее 30-го календарного дня, следующего за днем размещения объявления о проведении отбор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азмещения объявления о проведении отбора на едином портале (в случае проведения отбора системе "Электронный бюджет") или на ином сайте, на котором обеспечивается проведение отбора (с размещением указателя страницы сайта на едином портал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менное имя и (или) указатели страниц системы "Электронный бюджет" или иного сайта в информационно-телекоммуникационной сети "Интернет", на котором обеспечивается проведение отбора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ы 5-17 считать соответственно абзацами 8-20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14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ату размещения результатов отбора на едином портале (при наличии технической возможности </w:t>
      </w:r>
      <w:r>
        <w:rPr>
          <w:rFonts w:eastAsia="Calibri"/>
          <w:sz w:val="28"/>
          <w:szCs w:val="28"/>
          <w:lang w:eastAsia="en-US"/>
        </w:rPr>
        <w:t>и в случае проведения отбора в системе "Электронный бюджет") или на ином сайте, на котором обеспечивается проведение отбора (с размещением указателя страницы сайта на едином портале)</w:t>
      </w:r>
      <w:r>
        <w:rPr>
          <w:sz w:val="28"/>
          <w:szCs w:val="28"/>
        </w:rPr>
        <w:t>, а также на официальном сайте Администрации МО МР   «Корткеросский» в сети «Интернет», которая не может быть позднее  14-го календарного дня, следующего за днем определения победителя отбора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ы 5-17 считать соответственно абзацами 8-20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14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дату размещения результатов отбора на едином портале (при наличии технической возможности </w:t>
      </w:r>
      <w:r>
        <w:rPr>
          <w:rFonts w:eastAsia="Calibri"/>
          <w:sz w:val="28"/>
          <w:szCs w:val="28"/>
          <w:lang w:eastAsia="en-US"/>
        </w:rPr>
        <w:t>и в случае проведения отбора в системе "Электронный бюджет") или на ином сайте, на котором обеспечивается проведение отбора (с размещением указателя страницы сайта на едином портале)</w:t>
      </w:r>
      <w:r>
        <w:rPr>
          <w:sz w:val="28"/>
          <w:szCs w:val="28"/>
        </w:rPr>
        <w:t>, а также на официальном сайте Администрации МО МР   «Корткеросский» в сети «Интернет», которая не может быть позднее  14-го календарного дня, следующего за днем определения победителя отбора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  <w:lang w:eastAsia="en-US"/>
        </w:rPr>
        <w:t>абзац 2 пункта 2.6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Информация о результатах рассмотрения заявок субъектов МСП (заключение Комиссии) размещается  на официальном сайте Администрации района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ortkero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 едином портале (при наличии технической возможности</w:t>
      </w:r>
      <w:r>
        <w:rPr>
          <w:sz w:val="28"/>
          <w:szCs w:val="28"/>
          <w:lang w:eastAsia="en-US"/>
        </w:rPr>
        <w:t xml:space="preserve"> и в случае проведения отбора в системе "Электронный бюджет") или на ином сайте, на котором обеспечивается проведение отбора (с размещением указателя страницы сайта на едином портале)</w:t>
      </w:r>
      <w:r>
        <w:rPr>
          <w:sz w:val="28"/>
          <w:szCs w:val="28"/>
        </w:rPr>
        <w:t xml:space="preserve"> не позднее 14-го календарного дня, следующего за днем определения победителя отбор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rFonts w:eastAsia="Calibri"/>
          <w:sz w:val="28"/>
          <w:szCs w:val="28"/>
          <w:lang w:eastAsia="en-US"/>
        </w:rPr>
        <w:t>пункт 3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1. Порядок, сроки и формы предоставления отчетов по использованию субсидии, достижению значений результатов, показателей (при установлении таких показателей) результативности использования субсидии и право Администрации района устанавливать в Соглашении срок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формы предоставления получателем субсидии дополнительной отчетности определяются в Соглашении. Срок предоставления отчетности по целевому использованию субсидии - </w:t>
      </w:r>
      <w:r>
        <w:rPr>
          <w:rFonts w:eastAsia="Calibri"/>
          <w:sz w:val="28"/>
          <w:szCs w:val="28"/>
          <w:lang w:eastAsia="en-US"/>
        </w:rPr>
        <w:t>не реже одного раза в квартал, до полного освоения средств Субсидии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в разделе 4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именовании раздел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слова «контроля» дополнить словом «(мониторинга)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в пункте 4.1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ле слова «контроля» дополнить словом «(мониторинга)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иложение 5 к Программе изложить в редакции согласно приложению к настоящему постановл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 приложении 6 к Программе «</w:t>
      </w:r>
      <w:r>
        <w:rPr>
          <w:sz w:val="28"/>
          <w:szCs w:val="28"/>
        </w:rPr>
        <w:t>Порядок субсидирования части затрат сельскохозяйственных товаропроизводителей, связанных с реализацией народных проектов в сфере агропромышленного комплекса, прошедших отбор в рамках проекта «Народный бюджет»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.3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Администрация района размещает на сайте </w:t>
      </w:r>
      <w:hyperlink r:id="rId7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ortkeros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а также на едином портале (при наличии технической возможности и </w:t>
      </w:r>
      <w:r>
        <w:rPr>
          <w:rFonts w:eastAsia="Calibri"/>
          <w:sz w:val="28"/>
          <w:szCs w:val="28"/>
          <w:lang w:eastAsia="en-US"/>
        </w:rPr>
        <w:t>в случае проведения отбора в государственной интегрированной информационной системе управления общественными финансами "Электронный бюджет" (далее - система "Электронный бюджет")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 xml:space="preserve"> или на ином сайте, на котором обеспечивается проведение отбора (с размещением указателя страницы сайта на едином портале)</w:t>
      </w:r>
      <w:r>
        <w:rPr>
          <w:sz w:val="28"/>
          <w:szCs w:val="28"/>
        </w:rPr>
        <w:t xml:space="preserve"> объявление о сроке проведения Отбора и приема документов от Организаций, претендующих на получение финансовой поддержки, (далее - объявление) не менее чем за 30 календарных дней до окончания срока приема от Организаций документов, указанных в пункте 2.2. настоящего Порядк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4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срок проведения отбора, а также информацию о возможности проведения нескольких этапов отбора с указанием сроков и порядка их проведения (при необходимости)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ь абзацами 5, 6 и 7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ата начала подачи или окончания приема заявок участников отбора – субъектов МСП, которая не может быть ранее 30-го календарного дня, следующего за днем размещения объявления о проведении отбор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азмещения объявления о проведении отбора на едином портале (в случае проведения отбора системе "Электронный бюджет") или на ином сайте, на котором обеспечивается проведение отбора (с размещением указателя страницы сайта на едином портал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менное имя и (или) указатели страниц системы "Электронный бюджет" или иного сайта в информационно-телекоммуникационной сети "Интернет", на котором обеспечивается проведение отбора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ы 5-17 считать соответственно абзацами 8-20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14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дату размещения результатов отбора на едином портале (при наличии технической возможности </w:t>
      </w:r>
      <w:r>
        <w:rPr>
          <w:rFonts w:eastAsia="Calibri"/>
          <w:sz w:val="28"/>
          <w:szCs w:val="28"/>
          <w:lang w:eastAsia="en-US"/>
        </w:rPr>
        <w:t>и в случае проведения отбора в системе "Электронный бюджет") или на ином сайте, на котором обеспечивается проведение отбора (с размещением указателя страницы сайта на едином портале)</w:t>
      </w:r>
      <w:r>
        <w:rPr>
          <w:sz w:val="28"/>
          <w:szCs w:val="28"/>
        </w:rPr>
        <w:t>, а также на официальном сайте Администрации МО МР   «Корткеросский» в сети «Интернет», которая не может быть позднее  14-го календарного дня, следующего за днем определения победителя отбора;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бзац 2 пункта 2.6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формация о результатах рассмотрения заявок Организаций (заключение Комиссии) размещается  на официальном сайте Администрации района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ortkero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 едином портале (при наличии технической возможности</w:t>
      </w:r>
      <w:r>
        <w:rPr>
          <w:sz w:val="28"/>
          <w:szCs w:val="28"/>
          <w:lang w:eastAsia="en-US"/>
        </w:rPr>
        <w:t xml:space="preserve"> и в случае проведения отбора в системе "Электронный бюджет") или на ином сайте, на котором обеспечивается проведение отбора (с размещением указателя страницы сайта на едином портале)</w:t>
      </w:r>
      <w:r>
        <w:rPr>
          <w:sz w:val="28"/>
          <w:szCs w:val="28"/>
        </w:rPr>
        <w:t xml:space="preserve"> не позднее 14-го календарного дня, следующего за днем определения победителя отбор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 пункт 3.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.1. Порядок, сроки и формы предоставления отчетов по использованию субсидии, достижению значений результатов, показателей (при установлении таких показателей) результативности использования субсидии и право Администрации района устанавливать в Соглашении срок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формы предоставления получателем субсидии дополнительной отчетности определяются в Соглашении. Срок предоставления отчетности по целевому использованию субсидии - </w:t>
      </w:r>
      <w:r>
        <w:rPr>
          <w:rFonts w:eastAsia="Calibri"/>
          <w:sz w:val="28"/>
          <w:szCs w:val="28"/>
          <w:lang w:eastAsia="en-US"/>
        </w:rPr>
        <w:t>не реже одного раза в квартал, до полного освоения средств Субсидии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rFonts w:eastAsia="Calibri"/>
          <w:sz w:val="28"/>
          <w:szCs w:val="28"/>
          <w:lang w:eastAsia="en-US"/>
        </w:rPr>
        <w:t>в разделе 4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именовании раздел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слова «контроля» дополнить словом «(мониторинга)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в пункте 4.1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ле слова «контроля» дополнить словом «(мониторинга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) в приложении 7 к Программе «</w:t>
      </w:r>
      <w:r>
        <w:rPr>
          <w:sz w:val="28"/>
          <w:szCs w:val="28"/>
        </w:rPr>
        <w:t>Порядок  субсидирования расходов (части расходов)   производителей пищевой продукции и организаций потребительской кооперации, связанных с обновлением основных средств и приобретением оборудования в целях  создания и (или) развития либо модернизации производства товаров (работ, услуг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.3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Администрация района размещает на сайте </w:t>
      </w:r>
      <w:hyperlink r:id="rId9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ortkeros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а также на едином портале (при наличии технической возможности и </w:t>
      </w:r>
      <w:r>
        <w:rPr>
          <w:rFonts w:eastAsia="Calibri"/>
          <w:sz w:val="28"/>
          <w:szCs w:val="28"/>
          <w:lang w:eastAsia="en-US"/>
        </w:rPr>
        <w:t>в случае проведения отбора в государственной интегрированной информационной системе управления общественными финансами "Электронный бюджет" (далее - система "Электронный бюджет")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 xml:space="preserve"> или на ином сайте, на котором обеспечивается проведение отбора (с размещением указателя страницы сайта на едином портале)</w:t>
      </w:r>
      <w:r>
        <w:rPr>
          <w:sz w:val="28"/>
          <w:szCs w:val="28"/>
        </w:rPr>
        <w:t xml:space="preserve"> объявление о сроке проведения Отбора и приема документов от Организаций, претендующих на получение финансовой поддержки, (далее - объявление) не менее чем за 30 календарных дней до окончания срока приема от Организаций документов, указанных в пункте 2.5. настоящего Порядк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4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срок проведения отбора, а также информацию о возможности проведения нескольких этапов отбора с указанием сроков и порядка их проведения (при необходимости)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ь абзацами 5, 6 и 7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ата начала подачи или окончания приема заявок участников отбора – субъектов МСП, которая не может быть ранее 30-го календарного дня, следующего за днем размещения объявления о проведении отбор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азмещения объявления о проведении отбора на едином портале (в случае проведения отбора системе "Электронный бюджет") или на ином сайте, на котором обеспечивается проведение отбора (с размещением указателя страницы сайта на едином портал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менное имя и (или) указатели страниц системы "Электронный бюджет" или иного сайта в информационно-телекоммуникационной сети "Интернет", на котором обеспечивается проведение отбора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ы 5-17 считать соответственно абзацами 8-20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14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дату размещения результатов отбора на едином портале (при наличии технической возможности </w:t>
      </w:r>
      <w:r>
        <w:rPr>
          <w:rFonts w:eastAsia="Calibri"/>
          <w:sz w:val="28"/>
          <w:szCs w:val="28"/>
          <w:lang w:eastAsia="en-US"/>
        </w:rPr>
        <w:t>и в случае проведения отбора в системе "Электронный бюджет") или на ином сайте, на котором обеспечивается проведение отбора (с размещением указателя страницы сайта на едином портале)</w:t>
      </w:r>
      <w:r>
        <w:rPr>
          <w:sz w:val="28"/>
          <w:szCs w:val="28"/>
        </w:rPr>
        <w:t>, а также на официальном сайте Администрации МО МР   «Корткеросский» в сети «Интернет», которая не может быть позднее  14-го календарного дня, следующего за днем определения победителя отбора;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 абзац 2 пункта 2.10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Информация о результатах рассмотрения заявок Организаций (заключение Комиссии) размещается  на официальном сайте Администрации района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ortkero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 едином портале (при наличии технической возможности</w:t>
      </w:r>
      <w:r>
        <w:rPr>
          <w:sz w:val="28"/>
          <w:szCs w:val="28"/>
          <w:lang w:eastAsia="en-US"/>
        </w:rPr>
        <w:t xml:space="preserve"> и в случае проведения отбора в системе "Электронный бюджет") или на ином сайте, на котором обеспечивается проведение отбора (с размещением указателя страницы сайта на едином портале)</w:t>
      </w:r>
      <w:r>
        <w:rPr>
          <w:sz w:val="28"/>
          <w:szCs w:val="28"/>
        </w:rPr>
        <w:t xml:space="preserve"> не позднее 14-го календарного дня, следующего за днем определения победителя отбор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пункт 3.1 изложить в следующей редакции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3.1. Порядок, сроки и формы предоставления отчетов по использованию субсидии, достижению значений результатов, показателей (при установлении таких показателей) результативности использования субсидии и право Администрации района устанавливать в Соглашении срок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формы предоставления получателем субсидии дополнительной отчетности определяются в Соглашении. Срок предоставления отчетности по целевому использованию субсидии - </w:t>
      </w:r>
      <w:r>
        <w:rPr>
          <w:rFonts w:eastAsia="Calibri"/>
          <w:sz w:val="28"/>
          <w:szCs w:val="28"/>
          <w:lang w:eastAsia="en-US"/>
        </w:rPr>
        <w:t>не реже одного раза в квартал, до полного освоения средств Субсидии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rFonts w:eastAsia="Calibri"/>
          <w:sz w:val="28"/>
          <w:szCs w:val="28"/>
          <w:lang w:eastAsia="en-US"/>
        </w:rPr>
        <w:t>в разделе 4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именовании раздел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слова «контроля» дополнить словом «(мониторинга)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в пункте 4.1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сле слова «контроля» дополнить словом «(мониторинга)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, но не ранее 01 января 2022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района «Корткеросский» - руководителя администрации (Андрееву Е.Н.).</w:t>
      </w:r>
    </w:p>
    <w:p>
      <w:pPr>
        <w:pStyle w:val="22"/>
        <w:spacing w:lineRule="auto" w:line="240" w:before="0" w:after="0"/>
        <w:ind w:lef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</w:t>
      </w:r>
    </w:p>
    <w:p>
      <w:pPr>
        <w:pStyle w:val="22"/>
        <w:spacing w:lineRule="auto" w:line="240" w:before="0" w:after="0"/>
        <w:ind w:left="0" w:hanging="0"/>
        <w:rPr>
          <w:sz w:val="28"/>
        </w:rPr>
      </w:pPr>
      <w:r>
        <w:rPr>
          <w:b/>
          <w:sz w:val="28"/>
        </w:rPr>
        <w:t>руководитель администрации                                                             К.Сажин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left="5670" w:hanging="42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ind w:left="5670" w:firstLine="709"/>
        <w:rPr>
          <w:sz w:val="28"/>
          <w:szCs w:val="28"/>
        </w:rPr>
      </w:pPr>
      <w:r>
        <w:rPr>
          <w:sz w:val="28"/>
          <w:szCs w:val="28"/>
        </w:rPr>
        <w:t>__.12. 2021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Корткерос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экономик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ind w:right="2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рования расходов (части расходов)</w:t>
      </w:r>
    </w:p>
    <w:p>
      <w:pPr>
        <w:pStyle w:val="Normal"/>
        <w:autoSpaceDE w:val="false"/>
        <w:ind w:right="2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троительство (реконструкцию), приобретение животноводческих помещений для содержания скота сельскохозяйственным организациям, индивидуальным предпринимателям осуществляющим сельскохозяйственное производств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о </w:t>
      </w:r>
      <w:hyperlink r:id="rId11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, подпрограммой «Развитие сельского хозяйства регулирования рынков сельскохозяйственной продукции, сырья и продовольствия» муниципальной программы муниципального образования муниципального района «Корткеросский» «Развитие экономик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 под сельскохозяйственными товаропроизводителями, понимаются юридические лица, индивидуальные предприниматели, сельскохозяйственные потребительские снабженческо-сбытовые перерабатывающие кооперативы, осуществляющие сельскохозяйственное производство (далее - Организаци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олучателями субсидии понимаются Организации, в отношении которых принято решение о предоставлении средств из бюджета МО МР «Корткеросский» и с которыми заключены соглашения о предоставлении субсидии (далее - Получатель субсидии).</w:t>
      </w:r>
    </w:p>
    <w:p>
      <w:pPr>
        <w:pStyle w:val="ConsPlusNormal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рядок определяет категории и критерии отбора Организаций, а также условия и порядок субсидирования Организациям части затрат Организаций, связанных со строительством (реконструкцией) и (или) приобретением животноводческих помещений, порядок возврата субсидии в случае нарушения условий, установленных при их предоставлени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Целью предоставления субсидии является </w:t>
      </w:r>
      <w:r>
        <w:rPr>
          <w:rFonts w:cs="Times New Roman" w:ascii="Times New Roman" w:hAnsi="Times New Roman"/>
          <w:sz w:val="28"/>
          <w:szCs w:val="28"/>
        </w:rPr>
        <w:t>финансовая поддержка Организаций муниципального района «Корткеросский» в форме субсидирова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расходов (части расходов)</w:t>
      </w:r>
      <w:r>
        <w:rPr>
          <w:rFonts w:cs="Times New Roman" w:ascii="Times New Roman" w:hAnsi="Times New Roman"/>
          <w:sz w:val="28"/>
          <w:szCs w:val="28"/>
        </w:rPr>
        <w:t xml:space="preserve"> Организаций, связанных со строительством (реконструкцией</w:t>
      </w:r>
      <w:r>
        <w:rPr>
          <w:rFonts w:cs="Times New Roman" w:ascii="Times New Roman" w:hAnsi="Times New Roman"/>
          <w:sz w:val="28"/>
          <w:szCs w:val="28"/>
          <w:lang w:val="ru-RU"/>
        </w:rPr>
        <w:t>, модернизацией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(или) приобретением </w:t>
      </w:r>
      <w:r>
        <w:rPr>
          <w:rFonts w:cs="Times New Roman" w:ascii="Times New Roman" w:hAnsi="Times New Roman"/>
          <w:sz w:val="28"/>
          <w:szCs w:val="28"/>
        </w:rPr>
        <w:t xml:space="preserve"> животноводческих помещений для содержа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скот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, предусмотренных в бюджете муниципального района «Корткеросский», предусмотренных на реализацию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ы  «Развитие сельского хозяйства регулирования рынков сельскохозяйственной продукции, сырья и продовольствия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муниципального района «Корткеросский» «Развитие экономики» (далее – Подпрограмма) на соответствующий финансовый год, на основании соглашения о предоставлении субсидий в пределах лимитов бюджетных обязательств, доведенных до главного распорядителя бюджетных средст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убсидия предоставляется Организациям  администрацией МО МР «Корткеросский», осуществляющей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цели, указанные в п. 1.4 настоящего Порядка (далее - администрация района, Главный распорядитель)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1.6. Максимальный размер субсидии составляет не более 2000,0 тыс. рублей на одного получателя поддержки в пределах, имеющихся на реализацию Подпрограммы средств. 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размера субсидии определяется по формуле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з &lt;*&gt; = Оос / Nз, где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Сз - размер субсидии на строительство (реконструкцию) и (или) приобретение  животноводческих помещений для содержания скота заявителю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sz w:val="28"/>
          <w:szCs w:val="28"/>
        </w:rPr>
        <w:t>Оос - общий объем средств бюджета МР «Корткеросский», предусмотренный в муниципальной программе муниципального района «Корткеросский» «Развитие экономики» на субсидирование расходов (части расходов) на строительство (реконструкцию) и (или) приобретение животноводческих помещений для содержания скота;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п - количество победителей по отбору бизнес-планов на субсидирование расходов (части расходов) на строительство (реконструкцию) и (или) приобретение животноводческих помещений для содержания скота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7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убсидия предоставляется при условии софинасирования Организацией расходов на реализацию проекта в размере не менее 10% от размера получаемой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</w:t>
      </w:r>
      <w:bookmarkStart w:id="0" w:name="_GoBack"/>
      <w:bookmarkEnd w:id="0"/>
      <w:r>
        <w:rPr>
          <w:sz w:val="28"/>
          <w:szCs w:val="28"/>
        </w:rPr>
        <w:t>. Организации имеют право выступать в отношениях, связанных с получением субсидии, как непосредственно, так и через своих представителей. Полномочия представителей Организаций подтверждаются доверенностью, выданной и оформленной в соответствии с гражданским законодательством, или ее нотариально заверенной копие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.9. Нормативные правовые акты, принимаемые администрацией МО МР «Корткеросский» во исполнение настоящего Порядка, размещаются в установленном порядке на интернет-сайте администрации МО МР «Корткеросский» </w:t>
      </w:r>
      <w:hyperlink r:id="rId1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ortkero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течение 3 рабочих дней со дня их принятия.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На едином портале бюджетной системы Российской Федерации в информационно-телекоммуникационной сети «Интернет» (далее – единый портал) подлежат размещению сведения о субсидиях в рамках формирования решения о бюджете (внесения изменений в решение о бюджете) (при наличии технической возможности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Отбор Получателей субсидий для предоставления субсидий в рамках настоящего Порядка осуществляется на основании заявок, представленных в соответствии с пунктом 2.5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Уполномоченным органом по обеспечению взаимодействия с Организациями является от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ел экономической политики администрации муниципального района «Корткеросский» (далее - Уполномоченный орган)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и порядок предоставления субсиди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убсидия предоставляется Организациям по результатам отбора бизнес-планов (инвестиционных проектов)  в сфере агропромышленного комплекса, осуществляемого Комиссией по отбору проектов в сфере агропромышленного комплекса и по рассмотрению заявок сельскохозяйственных товаропроизводителей, производителей пищевой продукции и организаций потребительской кооперации, претендующих на получение финансовой поддержки за счет средств бюджета муниципального района «Корткеросский» в рамках  </w:t>
      </w:r>
      <w:r>
        <w:rPr>
          <w:bCs/>
          <w:sz w:val="28"/>
          <w:szCs w:val="28"/>
        </w:rPr>
        <w:t>подпрограммы  «Развитие сельского хозяйства регулирования рынков сельскохозяйственной продукции, сырья и продовольствия»</w:t>
      </w:r>
      <w:r>
        <w:rPr>
          <w:sz w:val="28"/>
          <w:szCs w:val="28"/>
        </w:rPr>
        <w:t xml:space="preserve"> муниципальной программы муниципального района «Корткеросский» «Развитие экономики» (далее соответственно - Отбор, Комисс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Комиссии и регламент ее работы утверждается постановлением Администрации МР «Корткеросский» и размещается на официальном сайте администрации МР «Корткеросск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редставленных Проектов на получение субсидии осуществляется Комиссией исходя из критериев и балльной шкалы оценок, указанных в приложении № 1 к настоящему Порядку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роекта производится путем суммирования баллов по каждому критерию, указанному в приложении  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Победителями отбора признаются Проекты, набравшие наибольшее количество баллов, но не менее минимального значения баллов, установленного Комиссией, согласно </w:t>
      </w:r>
      <w:hyperlink w:anchor="Par148">
        <w:r>
          <w:rPr>
            <w:rStyle w:val="InternetLink"/>
            <w:sz w:val="28"/>
            <w:szCs w:val="28"/>
          </w:rPr>
          <w:t>приложению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ка подана единственной Организацией и соответствует требованиям и критериям, установленным настоящим Порядком, такая заявка и Проект признаются победивш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Проведение Отбора и прием документов, указанных в </w:t>
      </w:r>
      <w:hyperlink r:id="rId13">
        <w:r>
          <w:rPr>
            <w:rStyle w:val="InternetLink"/>
            <w:sz w:val="28"/>
            <w:szCs w:val="28"/>
          </w:rPr>
          <w:t>п.2.5</w:t>
        </w:r>
      </w:hyperlink>
      <w:r>
        <w:rPr>
          <w:sz w:val="28"/>
          <w:szCs w:val="28"/>
        </w:rPr>
        <w:t xml:space="preserve"> настоящего Порядка, проводится в сроки, устанавливаемыми постановлением администрации муниципального района «Корткеросск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района размещает на сайте </w:t>
      </w:r>
      <w:hyperlink r:id="rId1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ortkeros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а также на едином портале (при наличии технической возможности и </w:t>
      </w:r>
      <w:r>
        <w:rPr>
          <w:rFonts w:eastAsia="Calibri"/>
          <w:sz w:val="28"/>
          <w:szCs w:val="28"/>
          <w:lang w:eastAsia="en-US"/>
        </w:rPr>
        <w:t>в случае проведения отбора в государственной интегрированной информационной системе управления общественными финансами "Электронный бюджет" (далее - система "Электронный бюджет")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 xml:space="preserve"> или на ином сайте, на котором обеспечивается проведение отбора (с размещением указателя страницы сайта на едином портале)</w:t>
      </w:r>
      <w:r>
        <w:rPr>
          <w:sz w:val="28"/>
          <w:szCs w:val="28"/>
        </w:rPr>
        <w:t xml:space="preserve"> объявление о сроке проведения Отбора и приема документов от Организаций, претендующих на получение финансовой поддержки, (далее - объявление) не менее чем за 30 календарных дней до окончания срока приема от Организаций документов, указанных в пункте 2.5.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ок проведения отбора, а также информацию о возможности проведения нескольких этапов отбора с указанием сроков и порядка их проведения (при необходимости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начала подачи или окончания приема заявок участников отбора - Организаций, которая не может быть ранее 30-го календарного дня, следующего за днем размещения объявления о проведении отбор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азмещения объявления о проведении отбора на едином портале (в случае проведения отбора системе "Электронный бюджет") или на ином сайте, на котором обеспечивается проведение отбора (с размещением указателя страницы сайта на едином портал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менное имя и (или) указатели страниц системы "Электронный бюджет" или иного сайта в информационно-телекоммуникационной сети "Интернет", на котором обеспечивается проведение отб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 нахождения, почтовый адрес, адрес электронной почты Администрации района  как главного распорядителя бюджетных средств, в том числе Уполномоченного орга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едоставления субсидии в соответствии с пунктом 1.4 настоящего Порядка, а также результатов предоставления субсидий в соответствии с пунктом 2.15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рганизациям в соответствии с пунктом 2.4  настоящего Порядка и перечень документов, представляемых Организацией для подтверждения их соответствия указанным требова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заявки Организацией  и требования, предъявляемые к форме и содержанию заявки, подаваемых Организациями, в соответствии с пунктом 2.5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тзыва заявок Организациями, порядок возврата заявок Организациями, определяющий в том числе основания для возврата заявок Организациями, порядок внесения изменений в заявки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рассмотрения и оценки заявок Организаций в соответствии с пунктами 2.1., 2.8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Организациями разъяснений положений объявления, даты начала и окончания срока такого предост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Организация, в отношении которого Главой муниципального района «Корткеросский» - руководителем администрации принято решение о предоставлении субсидии (далее – победитель отбора), должен подписать соглашение (договор) о предоставлении субсидии (далее –  соглашени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изнания победителя (победителей) отбора уклонившимся от заключения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ата размещения результатов отбора на едином портале (при наличии технической возможности </w:t>
      </w:r>
      <w:r>
        <w:rPr>
          <w:rFonts w:eastAsia="Calibri"/>
          <w:sz w:val="28"/>
          <w:szCs w:val="28"/>
          <w:lang w:eastAsia="en-US"/>
        </w:rPr>
        <w:t>и в случае проведения отбора в системе "Электронный бюджет") или на ином сайте, на котором обеспечивается проведение отбора (с размещением указателя страницы сайта на едином портале)</w:t>
      </w:r>
      <w:r>
        <w:rPr>
          <w:sz w:val="28"/>
          <w:szCs w:val="28"/>
        </w:rPr>
        <w:t>, а также на официальном сайте Администрации МО МР   «Корткеросский» в сети «Интернет», которая не может быть позднее  14-го календарного дня, следующего за днем определения победителя отб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максимальный размер планируемой к предоставлению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данные (Ф.И.О., номер телефона, адрес электронной почты) ответственного за прием документов на получение субсидии сотрудника Администрации района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Разъяснение положений объявления и Порядка осуществляется по телефону  Уполномоченного органа 8(82136)9-25-91 или непосредственно в отделе Уполномоченного органа (кабинет № 16) согласно режиму рабочего времени Администрации района в период проведения Отбора и приема документов от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 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>Субсидия предоставляется Организациям, одновременно отвечающим следующим требованиям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регистрированным и осуществляющим свою деятельность на территории муниципального района «Корткеросский» в сфере сельскохозяйственного производств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 имеющим задолженности по заработной плате перед наемными работниками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6) на первое число месяца, в котором Организация представляет документы, указанные в </w:t>
      </w:r>
      <w:hyperlink w:anchor="Par6744">
        <w:r>
          <w:rPr>
            <w:rStyle w:val="InternetLink"/>
            <w:sz w:val="28"/>
            <w:szCs w:val="28"/>
          </w:rPr>
          <w:t>пункте 2.5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просроченной задолженности по возврату в бюджет муниципального района «Корткеросский» субсидий, бюджетных инвестиций, предоставляемых, в том числе в соответствии с иными правовыми актами, и иная просроченная задолженность перед бюджетом муниципального района «Корткеросский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я - юридические лица не должны находит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й - индивидуальные предприниматели, не прекратившие деятельность в качестве индивидуального предпринимателя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рганизация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д) Организация не должны получать средства из бюджета муниципального района «Корткеросский» в соответствии с иными нормативными правовыми актами, муниципальными правовыми актами на цели, указанные в </w:t>
      </w:r>
      <w:hyperlink w:anchor="P49">
        <w:r>
          <w:rPr>
            <w:rStyle w:val="InternetLink"/>
            <w:sz w:val="28"/>
            <w:szCs w:val="28"/>
          </w:rPr>
          <w:t>пункте 1.4 раздела 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облюдение вышеуказанных положений и достоверность представляемых сведений несут Организация в соответствии с законодательством Российской Федераци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ля участия в Отборе проектов для получения субсидии Организация представляет в уполномоченный орган  по адресу: 168020, Корткеросский район, с. Корткерос, ул. Советская, д. 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5, каб. 16, электронный адрес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bin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w:anchor="Par215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по форме согласно приложению № 2 к настоящему Порядку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, оформленный в произвольной форме, содержащ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, задачи/проблемы Про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затрат на реализацию Про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организационно-технических возможностей исполнения Про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то- и (или) видеоматериалы, имеющие непосредственное отношение к Проекту (при наличии)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писка из Единого государственного реестра юридических лиц (индивидуальных предпринимателей), сформированная не ранее чем за три месяца до дня представления заявки, в случае если Организация  представляет ее самостоятельн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) </w:t>
      </w:r>
      <w:hyperlink r:id="rId16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по форме, утвержденной приказом Федеральной налоговой службы, сформированная на первое число месяца, в котором Организация представляет документы, указанные в настоящем пункте, в случае если Организация представляет ее самостоятельн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правка регионального отделения Фонда социального страхования Российской Федерации по Республике Коми или его территориальных органов об исполнении субъектом малого и среднего предпринимательства обязательств по уплате страховых взносов по обязательному социальному страхованию от несчастных случаев на производстве и профессиональных заболеваний, сформированная на последнюю отчетную дату, в случае если Организация представляет ее самостоятельно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численности работников на последнюю отчетную дату по Форме - 4 ФСС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», утвержденной приказом Министерства труда и социальной защиты Российской Федерации от 19 марта 2013 г. № 107н (далее Форма - 4 ФСС), заверенной в установленном порядке или с предъявлением оригинала, в случае если Организация представляет ее самостоятельн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правка об отсутствии задолженности по обязательным неналоговым платежам в бюджет муниципального района «Корткеросский», сформированная на первое число месяца в котором Организация представляет документы, в случае если Организация  представляет ее самостоятельно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бязательство о создании дополнительных рабочих мест, составленное в произвольной форме, содержащее информацию о количестве планируемых к созданию дополнительных рабочих мест, которое определяется по формуле: 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>К=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 1000 тыс.руб.,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- количество дополнительных рабочих мест (ед.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Ci - размер субсидии, предоставляемой Организации (тыс. руб.)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ведения об отсутствии процесса реорганизации, ликвидации, банкротства и ограничений на осуществление хозяйственной деятельности в отношении заявителя, по состоянию на первое число месяца, в котором Организация представляет документы, указанные в настоящем пункте, в случае если Организация представляет их самостоятельно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сведения об отсутствии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ой просроченной задолженности перед соответствующим бюджетом бюджетной системы Российской по состоянию на первое число месяца, в котором Организация представляет документы, указанные в настоящем пункте, в случае если Организация представляет их самостоятельно;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согласие на публикацию (размещение) в информационно-телекоммуникационной сети «Интернет» информации о заявителе, о подаваемой заявке, иной информации о заявителе, в соответствии с Порядком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согласие на обработку персональных данных (для физического лица, являющегося индивидуальным предпринимателе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при реализации проектов по строительству (реконструкции) животноводческих помещений для содержания ско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пия правоустанавливающего документа на предоставление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ектно-сметная документация, согласованная подрядной организац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копия разрешения на строительство (реконструкцию) животноводческих помещений для содержания скота в соответствии с Градостроительным </w:t>
      </w:r>
      <w:hyperlink r:id="rId1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в случае приобретения объектов животноводческих помещений для содержания скот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копия выписки из Единого государственного реестра недвижимости о кадастровой стоимости объекта, земельного участка для производства и переработки сельскохозяйственной продукции или копия отчета об оценке данного объекта, земельного участка, составленного субъектом оценочной деятельности по результатам определения рыночной его стоимости в соответствии с Федеральным </w:t>
      </w:r>
      <w:hyperlink r:id="rId1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ценочной деятельности в Российской Федерации», составленная не ранее чем за 6 месяцев до даты представления заявки на Отбо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б) предварительный договор, заключенный между Организацией и продавцом недвижимости, подтверждающий</w:t>
      </w:r>
      <w:r>
        <w:rPr>
          <w:rFonts w:cs="Arial" w:ascii="Arial" w:hAnsi="Arial"/>
          <w:color w:val="222222"/>
          <w:sz w:val="26"/>
          <w:szCs w:val="26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мерение сторон совершить сделку, которая отражает обязательство продавца передать недвижимость и/или земельный участок покупателю, а у покупателя — оплатить покупку своевременно, с указанием полного адреса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15) </w:t>
      </w:r>
      <w:r>
        <w:rPr>
          <w:sz w:val="28"/>
          <w:szCs w:val="28"/>
        </w:rPr>
        <w:t>при реализации проектов по модернизации животноводческих помещений для содержания ско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мета расходов на приобретение оборудования, включая наименование приобретаемого оборудования, перечня выполняемых работ,(оказываемых услуг), суммы затрат, с приложением пояснительной запис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) выписка по расчетному счету, заверенная кредитной организацией, подтверждающая наличие денежных средств на счете Организации в размере не менее 10% расходов, предусмотренных бизнес-планом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кументы, указанные в подпунктах 1, 2, 8, 11-16, настоящего пункта, предоставляются Организациями самостоятельн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сет ответственность за достоверность сведений, представленных при получении субсид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в течение 1 рабочего дня со дня получения документов от Организации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Орган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, содержащиеся в документах, указанных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ах 3-7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 настоящего пункта, запрашиваются </w:t>
      </w:r>
      <w:r>
        <w:rPr>
          <w:rFonts w:cs="Times New Roman" w:ascii="Times New Roman" w:hAnsi="Times New Roman"/>
          <w:sz w:val="28"/>
          <w:szCs w:val="28"/>
          <w:lang w:val="ru-RU"/>
        </w:rPr>
        <w:t>Уполномоченным органом</w:t>
      </w:r>
      <w:r>
        <w:rPr>
          <w:rFonts w:cs="Times New Roman" w:ascii="Times New Roman" w:hAnsi="Times New Roman"/>
          <w:sz w:val="28"/>
          <w:szCs w:val="28"/>
        </w:rPr>
        <w:t xml:space="preserve">  в течение 5 рабочих дней со дня поступления заявки в порядке межведомственного информационного взаимодействия у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а также подведомственных этим органам организаций, если такие сведения находятся в распоряжении этих органов (организаций)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в случае если Организация  не представил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документы, указанные в подпунктах 3-7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 настоящего пункта, самостоятельно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202020"/>
          <w:sz w:val="28"/>
          <w:szCs w:val="28"/>
        </w:rPr>
        <w:t>Отзыв заявок и документов, представленных д</w:t>
      </w:r>
      <w:r>
        <w:rPr>
          <w:sz w:val="28"/>
          <w:szCs w:val="28"/>
        </w:rPr>
        <w:t>ля участия в Отборе проектов и для получения субсидии</w:t>
      </w:r>
      <w:r>
        <w:rPr>
          <w:color w:val="202020"/>
          <w:sz w:val="28"/>
          <w:szCs w:val="28"/>
        </w:rPr>
        <w:t xml:space="preserve"> осуществляется по письменному заявлению (в произвольной форме) Организации, представленному в Уполномоченный орган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Организация вправе получить заявку с прилагаемыми документами в Уполномоченном органе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полномоченный орган ведет журнал приема заявок о предоставлении субсидий (далее - журнал). Журнал содержит дату и время поступления заявки, наименование Организации, от которого поступила заяв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Каждая Организация вправе направить для участия в Отборе не более одной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8. Уполномоченный орган </w:t>
      </w:r>
      <w:r>
        <w:rPr>
          <w:color w:val="000000"/>
          <w:sz w:val="28"/>
          <w:szCs w:val="28"/>
        </w:rPr>
        <w:t>не позднее 30 дней с даты окончания приема документов, установленного постановлением Администрации района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ассмотрение и оценку Проектов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 сводные заключения оценки Проектов и определяет общую оценку баллов по критериям, установленным приложением 1 к настоящему Положению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правляет в Комиссию представленные Организацией заявки и документы, </w:t>
      </w:r>
      <w:r>
        <w:rPr>
          <w:sz w:val="28"/>
          <w:szCs w:val="28"/>
        </w:rPr>
        <w:t xml:space="preserve">в том числе ответы на запросы, поступившие в рамках межведомственного взаимодействия, </w:t>
      </w:r>
      <w:r>
        <w:rPr>
          <w:color w:val="000000"/>
          <w:sz w:val="28"/>
          <w:szCs w:val="28"/>
        </w:rPr>
        <w:t>а также сводные заключения оценки Проектов в срок, установленный настоящим пунк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(-ния) оформляется в форме проекта протокола заседания Комиссии.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лонения заявки Организации на стадии рассмотрения и оценки заявок являются: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участника отбора требованиям, установленным в пункте 2.4настоящего Порядка;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ой Организацией заявки и документов  требованиям к заявке  и документам Организации, установленным в объявлении о проведении отбора;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представленной Организацией информации, в том числе информации о месте нахождения и адресе юридического лица;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Организацией  заявки после даты и (или) времени, определенных для подачи заяв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202020"/>
          <w:sz w:val="28"/>
          <w:szCs w:val="28"/>
          <w:shd w:fill="FFFFFF" w:val="clear"/>
        </w:rPr>
        <w:t>В случае принятия решения об отклонении заявки Организации Уполномоченный орган в течение 5 рабочих дней направляет Организации уведомление об отклонении заявки с указанием причин для отклонения заявки в соответствии с основаниями, установленными настоящим пунктом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Комиссия рассматривает документы и осуществляет оценку соответствия Организации условиям предоставления субсидии и требованиям, установленным Федеральным законом и настоящим Полож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сводные заключения оценки Проектов и определяет победителей по каждой номинации в срок не более 3 рабочих дней с даты поступления документов в Комисс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Заключение Комиссии о признании Проекта победителем, а также о соответствии (несоответствии) Организации условиям предоставления субсидии и требованиям, установленным настоящим Порядком, оформляется и подписывается протоколом, в срок не более 5 рабочих дней с даты поступления документов в Комиссию. 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зультатах рассмотрения заявок Организац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(заключение Комиссии) размещается  на официальном сайте Администрации района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rtkero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 также на едином портале (при наличии технической возможност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в случае проведения отбора в системе "Электронный бюджет") или на ином сайте, на котором обеспечивается проведение отбора (с размещением указателя страницы сайта на едином портале)</w:t>
      </w:r>
      <w:r>
        <w:rPr>
          <w:rFonts w:cs="Times New Roman" w:ascii="Times New Roman" w:hAnsi="Times New Roman"/>
          <w:sz w:val="28"/>
          <w:szCs w:val="28"/>
        </w:rPr>
        <w:t xml:space="preserve"> не позднее 14-го календарного дня, следующего за днем определения победителя отбор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рассмотрения заявок Организации должна содержать следующую информацию: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, время и место проведения рассмотрения заявок;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Организации, заявки которых были рассмотрены;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Организациях, заявки которых были отклонены, с указанием причин их отклонения, в том числе положений извещения о приеме документов Организаций, которым не соответствуют такие заявк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а основании протокола Комиссии Глава муниципального района «Корткеросский» - руководитель Администрации в срок не более 5 рабочих дней с даты подписания протокола принимает решение о предоставлении (отказе в предоставлении) субси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Главы муниципального района «Корткеросский» - руководителя Администрации о предоставлении (отказе в предоставлении) субсидии оформляется постановлением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ключение Комиссии о несоответствии и решение об отказе в предоставлении субсидии принимается при наличии оснований, установленных Федеральным </w:t>
      </w:r>
      <w:hyperlink r:id="rId2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 настоящим Поряд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рганизаций о принятых Главой муниципального района «Корткеросский» - руководителем Администрации решениях осуществляется не позднее 5 дней со дня издания постановления Администрации района о предоставлении (отказе в предоставлении) субсидии (далее – Уведомл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я, в отношении, которой принято решение об отказе в предоставлении субсидии и чьи заявки были отклонены на стадии рассмотрения и оценки заявок, вправе обратиться повторно после устранения выявленных недостатков в срок, устанавливаемым постановлением администрации муниципального района «Корткеросский» и на условиях, установленных настоящим Порядк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Субсидия предоставляется Организации не более одного раза в текущем финансовом год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В оказании поддержки должно быть отказано по полож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представлены документы, определенные настоящим Порядком, или представлены недостоверные сведения и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выполнены условия оказания поддержки, указанные в пунктах 1.10 и 2.4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нее в отношении заявителя - Организации было принято решение об оказании аналогичной поддержки и сроки ее оказания не истек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 момента признания Организации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лучае, если представленные для субсидирования затраты и (или) часть затрат, связанные с приобретением оборудования, уже субсидируются в рамках других программ, проектов или мероприят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Субсидии предоставляются на основании соглашений, заключенных между Организацией и Администрацией района в течение 30 рабочих дней со дня подписания согла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одготовки соглашения не может превышать 5 дней с даты принятия Главой муниципального района «Корткеросский» - руководителем Администрации района решения о предоставлении субсидии. Соглашение направляется Организации для подписания вместе с Уведомление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редоставлении субсидии (далее – соглашение) заключается в течение 10 рабочих дней, следующих за днем направления Организации Уведом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202020"/>
          <w:sz w:val="28"/>
          <w:szCs w:val="28"/>
          <w:shd w:fill="FFFFFF" w:val="clear"/>
        </w:rPr>
        <w:t>В случае неподписания Организацией соглашения о предоставлении субсидии, в срок, установленный настоящим пунктом, Организация признается уклонившимся от заключения соглашения. 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овая форма соглашения, дополнительного соглашения к соглашению, в том числе дополнительного соглашения о расторжении соглашения (при необходимости) утверждается приказом Управления финансов Администрации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и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змер субсид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ловия, порядок и сроки предоставления субсидии, а также конкретная цель ее предост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казатели результативности использования субсид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рядок осуществления контроля за исполнением условий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язательства Организации по возврату полной суммы средств субсидии, в случае установления фактов нарушения условий предоставления средств субсидии и (или) представления Организацией недостоверных свед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рядок возврата субсидии, в случае установления фактов нарушения условий предоставления средств субсидии и (или) представления Организацией недостоверных свед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гласие Организации на осуществление главным распорядителем (распорядителем) бюджетных средств, предоставившим субсидии, и органами государственного (муниципального) финансового контроля проверок соблюдения ими условий, целей и порядка предоставления субсид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тветственность за нарушение условий, целей и порядка предоставления субсид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сроки и формы отчетности о достижении показателей результативности использования субсид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счета, на которые перечисляется субсид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условие о том, что в случае уменьшения Главному распорядителю ранее доведенных лимитов бюджетных обязательств, указанных в пункте 1.4 настоящего Порядка, приводящего к невозможности предоставления субсидии в размере, определенном в соглашении, согласовываются новые условия соглашения, либо соглашение расторгается при недостижении согласия по новым условия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5.</w:t>
      </w:r>
      <w:r>
        <w:rPr>
          <w:color w:val="000000"/>
          <w:sz w:val="28"/>
          <w:szCs w:val="28"/>
        </w:rPr>
        <w:t xml:space="preserve"> Результатом предоставления субсидии является количество созданных получателем субсидии рабочих мес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ем, характеризующим достижение/недостижение результата предоставления субсидии (далее – показатель результативности), является доля фактически созданных рабочих мест от запланированного количества (%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казателя результативности устанавливается в соглашении (договоре) о предоставлении субсидии, исходя из представленной в бизнес-проекте информации о планируемом создании рабочих мест, в соответствии с формулой, указанной в подпункте 8 пункта 2.5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стижения значения показателя результативности осуществляется Администрацией района на основании сравнения планового значения показателя результативности, установленного соглашением о предоставлении субсидии, и фактически достигнутого значения по итогам отчетного финансового года и в течение одного года со дня предоставления субсид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 предоставления субсидии считается достигнутым, если доля фактически созданных рабочих мест от запланированного количества равна или более 100 %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Субсидия перечисляется Организации  на основании распоряжения о выделении средств на расчетный счет Организации, открытый в учреждениях Центрального банка Российской Федерации или кредитных организациях, в сроки, установленные соглаше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Финансирование расходов производится в соответствии со сводной бюджетной росписью бюджета муниципального района «Корткеросский» в пределах лимитов бюджетных обязательств, предусмотренных на реализацию Подпрограммы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>2.18. В случае превышения объема заявок на получение субсидии за счет средств, предусмотренных в бюджете муниципального района «Корткеросский» на выполнение мероприятия «Субсидирование расходов (части расходов) на строительство (реконструкцию), приобретение животноводческих помещений для содержания скота сельскохозяйственным организациям, индивидуальным предпринимателям осуществляющим сельскохозяйственное производст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» Подпрограммы, первоочередное право на получение субсидии имеют Организации, первыми подавшие соответствующую заяв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етности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орядок, сроки и формы предоставления отчетов по использованию субсидии, достижению значений результатов, показателей (при установлении таких показателей) результативности использования субсидии и право Администрации района устанавливать в Соглашении срок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формы предоставления получателем субсидии дополнительной отчетности определяются в Соглашении. Срок предоставления отчетности по целевому использованию субсидии - </w:t>
      </w:r>
      <w:r>
        <w:rPr>
          <w:rFonts w:eastAsia="Calibri"/>
          <w:sz w:val="28"/>
          <w:szCs w:val="28"/>
          <w:lang w:eastAsia="en-US"/>
        </w:rPr>
        <w:t>не реже одного раза в квартал, до полного освоения средств Субсид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ция района осуществляет проверку представляемых Получателем субсидии документов, рассматривает предложения и иную информацию, направленную Получателем субсидии в рамках Соглашения, и уведомляет Получателя субсидии о принятом решении (при необходимост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Администрация района вправе запрашивать у Организации предложения, информацию и иные материалы в течение 3 (трех) лет после получения субсидии, осуществлять оценку достижения Организацией результатов, показателей (при установлении таких показателей) результативности использования субсидии, целей и условий, установленных Соглаш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Требования к осуществлению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мониторинга)</w:t>
      </w:r>
      <w:r>
        <w:rPr>
          <w:rFonts w:cs="Times New Roman" w:ascii="Times New Roman" w:hAnsi="Times New Roman"/>
          <w:sz w:val="28"/>
          <w:szCs w:val="28"/>
        </w:rPr>
        <w:t xml:space="preserve"> за соблюдением условий, целей и порядка предоставления субсидий и ответственность за их нарушение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Организации - получатели субсидий предоставляют администрации района согласие на осуществление им и органами </w:t>
      </w:r>
      <w:r>
        <w:rPr>
          <w:bCs/>
          <w:sz w:val="28"/>
          <w:szCs w:val="28"/>
        </w:rPr>
        <w:t xml:space="preserve">государственного (муниципального) </w:t>
      </w:r>
      <w:r>
        <w:rPr>
          <w:sz w:val="28"/>
          <w:szCs w:val="28"/>
        </w:rPr>
        <w:t>финансового контроля проверок соблюдения условий, целей и порядка предоставления субсидии, которое оформляется по форме, указанной в приложении к Согла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требованию администрации района и органов муниципального финансового контроля Организация обязана предоставлять в установленные сроки информацию, документы и материалы, необходимые для осуществления контроля (мониторинга) за соблюдением порядка, целей и условий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 выявлении администрацией района факта нарушения Организациями условий, установленных настоящим Порядком при предоставлении субсидии, а также при недостижении результатов, показателей (при установлении таких показателей) результативности использования субсидии, установленных в соглашении, полученные бюджетные средства подлежат возврату Организациями  в бюджет муниципального района «Корткеросский» в течение 10 (десяти) рабочих дней со дня получения соответствующего требования о возврате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/365 ключевой ставки Банка России/в размере 1/366 ключевой ставки Банка России в високосном году, действовавшей в соответствующие периоды, за каждый день начиная со дня, следующего за днем перечис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ях, предусмотренных Соглашением, остатки субсидий, не использованные в отчетном финансовом году, подлежат возврату в бюджет МО МР «Корткеросский» в течение 10 (десяти) рабочих дней со дня окончания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/365 ключевой ставки Банка России/в размере 1/366 ключевой ставки Банка России в високосном году, действовавшей в соответствующие периоды, за каждый день начиная со дня, следующего за днем перечис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в течение 5 (пяти) рабочих дней со дня предоставления Организациями отчета о расходовании субсидий направляет требование о возврате остатков субсидий, не использованных в отчетном финансовом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и неисполнении Организацией обязанности по возврату бюджетных средств в установленный срок, взыскание осуществляется в судебном порядке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Контроль за целевым использованием субсидии, соблюдением условий и порядка предоставления субсидии осуществляется в установленном бюджетным законодательством и принятыми в соответствии с ним нормативными правовыми актами Республики Коми, МО МР «Корткеросский» порядке администрацией района и органами </w:t>
      </w:r>
      <w:r>
        <w:rPr>
          <w:bCs/>
          <w:sz w:val="28"/>
          <w:szCs w:val="28"/>
        </w:rPr>
        <w:t xml:space="preserve">государственного (муниципального) </w:t>
      </w:r>
      <w:r>
        <w:rPr>
          <w:sz w:val="28"/>
          <w:szCs w:val="28"/>
        </w:rPr>
        <w:t>финансов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 Возврат субсидии осуществляется в следующем поряд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Администрация района в течение 10 рабочих дней со дня подписания акта проверки соблюдения условий, целей и порядка предоставления субсидий или получения сведений от органов государственного финансового контроля об установлении фактов представления недостоверных сведений, нарушения условий, целей и порядка предоставления субсидий, выявленных в результате проверок, направляет Организации письмо-уведомление о возврате средств бюджета муниципального района «Корткеросский» (далее - уведомлени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в течение 10 дней (если в уведомлении не указан иной срок) с даты получения уведомления осуществляет возврат субсидий, использованных не по назначению или полученных с представлением недостоверных сведений, с нарушением установленных условий, целей и порядка их предост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ыполнения в установленный срок уведомления, Администрация района обеспечивает взыскание средств бюджета муниципального района «Корткеросский»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бсидирования расходов (части расходов)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хозяйственным товаропроизводител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троительство (реконструкцию) и (или)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обретение животноводческих помещен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ля содержания ско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енные показатели </w:t>
      </w:r>
    </w:p>
    <w:p>
      <w:pPr>
        <w:pStyle w:val="Normal"/>
        <w:autoSpaceDE w:val="false"/>
        <w:ind w:right="2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ьной оценки проектов в сфере агропромышленного комплекса для субсидирования расходов (части расходов) за счет средств бюджета муниципального района «Корткеросский»  </w:t>
      </w:r>
    </w:p>
    <w:p>
      <w:pPr>
        <w:pStyle w:val="Normal"/>
        <w:autoSpaceDE w:val="false"/>
        <w:ind w:right="281" w:hanging="0"/>
        <w:jc w:val="center"/>
        <w:rPr/>
      </w:pPr>
      <w:r>
        <w:rPr>
          <w:b/>
          <w:sz w:val="28"/>
          <w:szCs w:val="28"/>
        </w:rPr>
        <w:t>на строительство (реконструкцию), приобретение животноводческих помещений для содержания скота сельскохозяйственным организациям, индивидуальным предпринимателям осуществляющим сельскохозяйственное производств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коммерческой эффективности Проек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1- рентабельность (на конец срока реализации проекта):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6% - 0 бал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6% до 13% включительно - 1 бал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13%  - 2 бал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2 - срок окупаем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15 лет - 0 бал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8 до 15 включительно - 1 бал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8 лет - 2 балл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социальной эффективности Проек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3 - создание дополнительных рабочих мест в рамках реализации Проек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редусмотрено - 0 бал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5 рабочих мест включительно - 1 бал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5 рабочих мест - 2 балла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финансового обеспечения проек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4 - наличие собственных финансовых ресурсов для реализации Проекта, подтвержденных соответствующими документами (с учетом заемных средств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% от стоимости проекта – 1 бал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10,1% до 20% от стоимости проекта – 2 бал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20,1% до 30% от стоимости проекта - 3 бал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30% от стоимости проекта – 4 бал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5 - доля фактически понесенных и оплачиваемых расходов на реализацию Проекта, подтвержденных соответствующими документ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10% - 1 бал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10% до 20% - 2 бал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20% - 3 балла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готовности реализации Проек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6 – обеспеченность кормовыми ресурсами собственного производства на начало реализации Проек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70% - 0 бал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70% до 90 % - 1 бал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90% - 2 бал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7 - наличие зарегистрированной самоходной сельскохозяйственной техники, находящейся в собственности либо в лизинге, едини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– 1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2 до 3 включительно – 2 балл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3 – 3 бал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8 - наличие сельскохозяйственных животных на 1 января года, в котором подается заявка, условных го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30 условных голов 1 бал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30 до 50 условных голов – 2 балл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50 до 100 условных голов – 3 бал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100 условных голов – 4 балла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роста производства животноводческой продукции и роста или сохранения поголовья скота от реализации Проек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9 – рост объемов производства животноводческой продукции на третий год после завершения строительства (реконструкции) или приобретения животноводческих помещ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10% - 0 бал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10% до 30% - 1 бал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30% - 2 бал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10 - рост (сохранение) поголовья ско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оголовья - 1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т поголовья – 2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мощности объекта строительства (реконструкции), приобретения в рамках Проек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11 – количество скотомест животноводческого помещения, строительство (реконструкция, модернизация), приобретение которого предусмотрено Проектом, скотомес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0 до 30 - 0 бал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30 до 50 – 1 бал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50 до 100 - 2 бал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100 - 3 бал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тсутствии в бизнес-плане сведений, необходимых для его оценки по вышеуказанной бальной шкале, значение по соответствующему критерию устанавливается 0 балл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й оценки бизнес-плана осуществляется по следующей формуле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SUM К = (К1+К2+К3+К4+К5+К6+К7+К8+К9+К10+К11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устанавливает минимально необходимое значение общей оценки бизнес-плана, при котором Проекты, представленные претендентами, могут быть признаны победителями конкурсного отб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субсидирования расходов (части расходов) сельскохозяйственным товаропроизводителям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строительство (реконструкцию) и (или)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вотноводческих помещений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содержания ско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явки на получение финансов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/>
      </w:pPr>
      <w:r>
        <w:rPr/>
        <w:t xml:space="preserve">«Главе муниципального район «Корткеросский» - </w:t>
      </w:r>
    </w:p>
    <w:p>
      <w:pPr>
        <w:pStyle w:val="ConsPlusNormal1"/>
        <w:jc w:val="right"/>
        <w:rPr/>
      </w:pPr>
      <w:r>
        <w:rPr/>
        <w:t xml:space="preserve">руководител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168020, Республика Коми, Корткеросский район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. Корткерос, ул. Советская, д. 225</w:t>
      </w:r>
    </w:p>
    <w:p>
      <w:pPr>
        <w:pStyle w:val="Normal"/>
        <w:jc w:val="right"/>
        <w:rPr/>
      </w:pPr>
      <w:r>
        <w:rPr/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>ЗАЯВ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9"/>
        <w:gridCol w:w="236"/>
        <w:gridCol w:w="3"/>
        <w:gridCol w:w="564"/>
        <w:gridCol w:w="426"/>
        <w:gridCol w:w="141"/>
        <w:gridCol w:w="142"/>
        <w:gridCol w:w="284"/>
        <w:gridCol w:w="1275"/>
        <w:gridCol w:w="142"/>
        <w:gridCol w:w="284"/>
        <w:gridCol w:w="425"/>
        <w:gridCol w:w="142"/>
        <w:gridCol w:w="141"/>
        <w:gridCol w:w="142"/>
        <w:gridCol w:w="992"/>
        <w:gridCol w:w="142"/>
        <w:gridCol w:w="709"/>
        <w:gridCol w:w="142"/>
        <w:gridCol w:w="708"/>
        <w:gridCol w:w="1750"/>
      </w:tblGrid>
      <w:tr>
        <w:trPr>
          <w:cantSplit w:val="true"/>
        </w:trPr>
        <w:tc>
          <w:tcPr>
            <w:tcW w:w="2376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явителя</w:t>
            </w:r>
          </w:p>
        </w:tc>
        <w:tc>
          <w:tcPr>
            <w:tcW w:w="742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пол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97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</w:t>
            </w:r>
          </w:p>
        </w:tc>
        <w:tc>
          <w:tcPr>
            <w:tcW w:w="34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340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(при наличии)</w:t>
            </w:r>
          </w:p>
        </w:tc>
        <w:tc>
          <w:tcPr>
            <w:tcW w:w="33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№</w:t>
            </w:r>
          </w:p>
        </w:tc>
        <w:tc>
          <w:tcPr>
            <w:tcW w:w="3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9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рреспондентский счет   №</w:t>
            </w:r>
          </w:p>
        </w:tc>
        <w:tc>
          <w:tcPr>
            <w:tcW w:w="453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756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9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10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чтовый адрес (место нахождения)</w:t>
            </w:r>
          </w:p>
        </w:tc>
        <w:tc>
          <w:tcPr>
            <w:tcW w:w="571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9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Телефон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)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Факс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28" w:type="dxa"/>
            <w:gridSpan w:val="13"/>
            <w:tcBorders/>
            <w:vAlign w:val="bottom"/>
          </w:tcPr>
          <w:p>
            <w:pPr>
              <w:pStyle w:val="ConsPlusNonformat"/>
              <w:widowControl/>
              <w:tabs>
                <w:tab w:val="clear" w:pos="708"/>
                <w:tab w:val="left" w:pos="69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(ФИО, должность, телефон)</w:t>
            </w:r>
          </w:p>
        </w:tc>
        <w:tc>
          <w:tcPr>
            <w:tcW w:w="48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ошу рассмотреть бизнес – план ______________________________ и предоставить финансовую поддержку в виде субсидирования расходов (части расходов) сельскохозяйственным товаропроизводителям  на строительство реконструкцию) и (или) приобретение животноводческих помещений для содержания ск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1489"/>
        <w:gridCol w:w="1771"/>
        <w:gridCol w:w="1469"/>
        <w:gridCol w:w="3918"/>
        <w:gridCol w:w="250"/>
      </w:tblGrid>
      <w:tr>
        <w:trPr/>
        <w:tc>
          <w:tcPr>
            <w:tcW w:w="2448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фера деятельности</w:t>
            </w:r>
          </w:p>
        </w:tc>
        <w:tc>
          <w:tcPr>
            <w:tcW w:w="71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pacing w:before="120" w:after="0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244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08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(наименование заявителя)</w:t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9606" w:type="dxa"/>
            <w:gridSpan w:val="6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606" w:type="dxa"/>
            <w:gridSpan w:val="6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, переработка и хранение сельскохозяйственной продукции;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606" w:type="dxa"/>
            <w:gridSpan w:val="6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606" w:type="dxa"/>
            <w:gridSpan w:val="6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46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жите).</w:t>
            </w:r>
          </w:p>
        </w:tc>
        <w:tc>
          <w:tcPr>
            <w:tcW w:w="4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8" w:type="dxa"/>
            <w:gridSpan w:val="5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(нужный пункт отмет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4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4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сообщаем о себе следующую информацию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409"/>
        <w:gridCol w:w="2552"/>
      </w:tblGrid>
      <w:tr>
        <w:trPr>
          <w:trHeight w:val="7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</w:t>
              <w:softHyphen/>
              <w:t>ме</w:t>
              <w:softHyphen/>
              <w:t>но</w:t>
              <w:softHyphen/>
              <w:t>ва</w:t>
              <w:softHyphen/>
              <w:t>ние по</w:t>
              <w:softHyphen/>
              <w:t>ка</w:t>
              <w:softHyphen/>
              <w:t>за</w:t>
              <w:softHyphen/>
              <w:t>те</w:t>
              <w:softHyphen/>
              <w:t>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</w:t>
              <w:softHyphen/>
              <w:t>цы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</w:t>
              <w:softHyphen/>
              <w:t>че</w:t>
              <w:softHyphen/>
              <w:t>ние по</w:t>
              <w:softHyphen/>
              <w:t>казателя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</w:t>
              <w:softHyphen/>
              <w:t>шест</w:t>
              <w:softHyphen/>
              <w:t>вую</w:t>
              <w:softHyphen/>
              <w:t xml:space="preserve">щ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__ год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</w:t>
              <w:softHyphen/>
              <w:t>чка от про</w:t>
              <w:softHyphen/>
              <w:t>да</w:t>
              <w:softHyphen/>
              <w:t>жи то</w:t>
              <w:softHyphen/>
              <w:t>ва</w:t>
              <w:softHyphen/>
              <w:t>ров, про</w:t>
              <w:softHyphen/>
              <w:t>дук</w:t>
              <w:softHyphen/>
              <w:t>ции, ра</w:t>
              <w:softHyphen/>
              <w:t>бот, ус</w:t>
              <w:softHyphen/>
              <w:t>луг (без НД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</w:t>
              <w:softHyphen/>
              <w:t>няя чис</w:t>
              <w:softHyphen/>
              <w:t>лен</w:t>
              <w:softHyphen/>
              <w:t>ность ра</w:t>
              <w:softHyphen/>
              <w:t>бот</w:t>
              <w:softHyphen/>
              <w:t>ни</w:t>
              <w:softHyphen/>
              <w:t>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/>
        <w:t>К  заявке  прилагаются следующие документы:</w:t>
      </w:r>
      <w:r>
        <w:rPr>
          <w:b/>
          <w:bCs w:val="false"/>
          <w:i/>
          <w:iCs/>
        </w:rPr>
        <w:t xml:space="preserve"> </w:t>
      </w:r>
    </w:p>
    <w:p>
      <w:pPr>
        <w:pStyle w:val="ConsPlusNormal1"/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  <w:t>___________________________________________________________________________</w:t>
      </w:r>
    </w:p>
    <w:p>
      <w:pPr>
        <w:pStyle w:val="ConsPlusNormal1"/>
        <w:jc w:val="both"/>
        <w:rPr/>
      </w:pPr>
      <w:r>
        <w:rPr/>
        <w:t>___________________________________________________________________________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84"/>
        <w:gridCol w:w="1134"/>
        <w:gridCol w:w="567"/>
        <w:gridCol w:w="567"/>
        <w:gridCol w:w="709"/>
        <w:gridCol w:w="1275"/>
        <w:gridCol w:w="284"/>
        <w:gridCol w:w="1701"/>
        <w:gridCol w:w="283"/>
        <w:gridCol w:w="1985"/>
        <w:gridCol w:w="283"/>
      </w:tblGrid>
      <w:tr>
        <w:trPr/>
        <w:tc>
          <w:tcPr>
            <w:tcW w:w="250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ind w:left="-113" w:right="-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left="-113" w:right="-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ind w:left="-113" w:right="-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одпись руководителя)</w:t>
            </w:r>
          </w:p>
        </w:tc>
        <w:tc>
          <w:tcPr>
            <w:tcW w:w="283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ind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(Фамилия Имя Отчество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694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П.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ист согласования проекта</w:t>
      </w:r>
    </w:p>
    <w:p>
      <w:pPr>
        <w:pStyle w:val="Normal"/>
        <w:pBdr>
          <w:bottom w:val="single" w:sz="12" w:space="0" w:color="000000"/>
        </w:pBdr>
        <w:ind w:firstLine="42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Постановления администрации  муниципального района «Корткеросский»</w:t>
      </w:r>
      <w:r>
        <w:rPr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района «Корткеросский» от 26.11.2021 г. № 1751 «Об утверждении муниципальной программы муниципального образования муниципального района «Корткеросский» «Развитие экономики»</w:t>
      </w:r>
      <w:r>
        <w:rPr>
          <w:sz w:val="28"/>
          <w:szCs w:val="28"/>
        </w:rPr>
        <w:t>»</w:t>
      </w:r>
    </w:p>
    <w:p>
      <w:pPr>
        <w:pStyle w:val="ConsTitle"/>
        <w:widowControl/>
        <w:ind w:right="0" w:hanging="0"/>
        <w:jc w:val="center"/>
        <w:rPr>
          <w:sz w:val="20"/>
        </w:rPr>
      </w:pPr>
      <w:r>
        <w:rPr>
          <w:sz w:val="20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ид проекта и его название)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Проект внесен отделом экономической политики администрации </w:t>
      </w:r>
      <w:r>
        <w:rPr>
          <w:rFonts w:cs="Times New Roman" w:ascii="Times New Roman" w:hAnsi="Times New Roman"/>
          <w:b w:val="false"/>
          <w:i w:val="false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муниципального района «Корткеросский</w:t>
      </w:r>
      <w:r>
        <w:rPr>
          <w:rFonts w:cs="Times New Roman" w:ascii="Times New Roman" w:hAnsi="Times New Roman"/>
          <w:b w:val="false"/>
          <w:i w:val="false"/>
          <w:u w:val="single"/>
        </w:rPr>
        <w:t xml:space="preserve">»___________________________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именование управления, отдела, учреждения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риллова Луиза Андреевна, заведующи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 должностного лица, инициирующего проект)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23.12.2021г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дпись инициатора проекта, дата внесения проект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2160"/>
        <w:gridCol w:w="16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соглас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 согласов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района «Корткеросский» - руководителя админист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Андре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вовое Управление администрации муниципального района «Корткеросск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.В. Батищев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муниципального района «Корткеросск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А. Карпов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Рассылка: дело-1, оэп-1, </w:t>
      </w:r>
      <w:r>
        <w:rPr>
          <w:i/>
        </w:rPr>
        <w:t>в Вестник</w:t>
      </w:r>
      <w:r>
        <w:rPr/>
        <w:t xml:space="preserve"> – 1;на сайт в эл. виде-1 (в раздел «Постановления», а также продублировать «Муниципальные программы»); прокуратура - 1</w:t>
      </w:r>
    </w:p>
    <w:p>
      <w:pPr>
        <w:pStyle w:val="Normal"/>
        <w:pBdr>
          <w:bottom w:val="single" w:sz="12" w:space="1" w:color="000000"/>
        </w:pBdr>
        <w:rPr/>
      </w:pPr>
      <w:r>
        <w:rPr/>
        <w:t>ИТОГО: 4экз</w:t>
      </w:r>
    </w:p>
    <w:p>
      <w:pPr>
        <w:pStyle w:val="Normal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bCs/>
      <w:sz w:val="24"/>
      <w:szCs w:val="24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2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tkeros.ru/" TargetMode="External"/><Relationship Id="rId4" Type="http://schemas.openxmlformats.org/officeDocument/2006/relationships/hyperlink" Target="http://www.kortkeros.ru/" TargetMode="External"/><Relationship Id="rId5" Type="http://schemas.openxmlformats.org/officeDocument/2006/relationships/hyperlink" Target="http://www.kortkeros.ru/" TargetMode="External"/><Relationship Id="rId6" Type="http://schemas.openxmlformats.org/officeDocument/2006/relationships/hyperlink" Target="http://www.kortkeros.ru/" TargetMode="External"/><Relationship Id="rId7" Type="http://schemas.openxmlformats.org/officeDocument/2006/relationships/hyperlink" Target="http://www.kortkeros.ru/" TargetMode="External"/><Relationship Id="rId8" Type="http://schemas.openxmlformats.org/officeDocument/2006/relationships/hyperlink" Target="http://www.kortkeros.ru/" TargetMode="External"/><Relationship Id="rId9" Type="http://schemas.openxmlformats.org/officeDocument/2006/relationships/hyperlink" Target="http://www.kortkeros.ru/" TargetMode="External"/><Relationship Id="rId10" Type="http://schemas.openxmlformats.org/officeDocument/2006/relationships/hyperlink" Target="http://www.kortkeros.ru/" TargetMode="External"/><Relationship Id="rId11" Type="http://schemas.openxmlformats.org/officeDocument/2006/relationships/hyperlink" Target="consultantplus://offline/main?base=LAW;n=115681;fld=134;dst=1408" TargetMode="External"/><Relationship Id="rId12" Type="http://schemas.openxmlformats.org/officeDocument/2006/relationships/hyperlink" Target="http://www.kortkeros.ru/" TargetMode="External"/><Relationship Id="rId13" Type="http://schemas.openxmlformats.org/officeDocument/2006/relationships/hyperlink" Target="consultantplus://offline/ref=7DE67433A45086D20B251915B2686FFB963E58548A0628F4D2A4F944074B6B9681FE9490413D46A785CFE3K3f1H" TargetMode="External"/><Relationship Id="rId14" Type="http://schemas.openxmlformats.org/officeDocument/2006/relationships/hyperlink" Target="http://www.kortkeros.ru/" TargetMode="External"/><Relationship Id="rId15" Type="http://schemas.openxmlformats.org/officeDocument/2006/relationships/hyperlink" Target="mailto:cabinet26@mail.ru" TargetMode="External"/><Relationship Id="rId16" Type="http://schemas.openxmlformats.org/officeDocument/2006/relationships/hyperlink" Target="consultantplus://offline/ref=B7E7DF797F3F8727E7FA8C92C46916FF3ADFCB0FC7140371F4D5291714FFABC02959567F95FA90CAQ2JEO" TargetMode="External"/><Relationship Id="rId17" Type="http://schemas.openxmlformats.org/officeDocument/2006/relationships/hyperlink" Target="consultantplus://offline/ref=0EA615BDBFCDF118A0BC2A0034810BAC1E3770C2FFA285BC0654073AFFD80B7D7612E7C9E6E809DE7F57F6CA29YBy9N" TargetMode="External"/><Relationship Id="rId18" Type="http://schemas.openxmlformats.org/officeDocument/2006/relationships/hyperlink" Target="consultantplus://offline/ref=0EA615BDBFCDF118A0BC2A0034810BAC193F7BC3F9A285BC0654073AFFD80B7D7612E7C9E6E809DE7F57F6CA29YBy9N" TargetMode="External"/><Relationship Id="rId19" Type="http://schemas.openxmlformats.org/officeDocument/2006/relationships/hyperlink" Target="http://www.kortkeros.ru/" TargetMode="External"/><Relationship Id="rId20" Type="http://schemas.openxmlformats.org/officeDocument/2006/relationships/hyperlink" Target="consultantplus://offline/ref=31D37A6BC52FED92EB310F4914AC95893A3F2D73AD6A72B09881E7DCBEu1e2O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7:41:00Z</dcterms:created>
  <dc:creator>Кириллова</dc:creator>
  <dc:description/>
  <cp:keywords/>
  <dc:language>en-US</dc:language>
  <cp:lastModifiedBy>Кириллова</cp:lastModifiedBy>
  <dcterms:modified xsi:type="dcterms:W3CDTF">2021-12-23T16:17:00Z</dcterms:modified>
  <cp:revision>130</cp:revision>
  <dc:subject/>
  <dc:title/>
</cp:coreProperties>
</file>