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28"/>
          <w:szCs w:val="28"/>
        </w:rPr>
        <w:t>12.10.2021                                                                                                      № 152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сновных показателях прогноза социально-экономического развития муниципального образования муниципального района «Корткеросский» на 2022 год и параметрах прогноза социально-экономического развития района до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Руководствуясь ст.173 Бюджетного кодекса РФ, во исполнение постановления администрации муниципального района «Корткеросский» от 18 августа 2020 года № 1217 «О порядке составления проекта бюджета муниципального образования муниципального района «Корткеросский» на очередной финансовый год и плановый период», администрация муниципального района «Корткеросский»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твердить основные показатели прогноза социально-экономического развития муниципального образования муниципального района «Корткеросский» на 2022 год и параметры прогноза социально-экономического развития района до 2024 год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еятельность администрации муниципального района «Корткеросский» на выполнение показателей прогноза социально-экономического развития муниципального образования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знать утратившим силу постановление администрации муниципального района «Корткеросский» </w:t>
      </w:r>
      <w:r>
        <w:rPr>
          <w:sz w:val="28"/>
          <w:szCs w:val="28"/>
        </w:rPr>
        <w:t>от 22 октября 2020 года</w:t>
      </w:r>
      <w:r>
        <w:rPr>
          <w:sz w:val="28"/>
        </w:rPr>
        <w:t xml:space="preserve"> № 1532 «Об </w:t>
      </w:r>
      <w:r>
        <w:rPr>
          <w:sz w:val="28"/>
          <w:szCs w:val="28"/>
        </w:rPr>
        <w:t xml:space="preserve">основных показателях прогноза социально-экономического развития муниципального образования муниципального района «Корткеросский» на 2021 год и параметры прогноза социально-экономического развития района до 2023 год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  <w:lang w:val="ru-RU"/>
        </w:rPr>
        <w:t>И.о. Главы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</w:rPr>
        <w:t>руководител</w:t>
      </w:r>
      <w:r>
        <w:rPr>
          <w:b/>
          <w:sz w:val="28"/>
          <w:lang w:val="ru-RU"/>
        </w:rPr>
        <w:t>я</w:t>
      </w:r>
      <w:r>
        <w:rPr>
          <w:b/>
          <w:sz w:val="28"/>
        </w:rPr>
        <w:t xml:space="preserve"> администрации                  </w:t>
      </w: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 xml:space="preserve">                                     К.</w:t>
      </w:r>
      <w:r>
        <w:rPr>
          <w:b/>
          <w:sz w:val="28"/>
          <w:lang w:val="ru-RU"/>
        </w:rPr>
        <w:t>Карпов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3:00Z</dcterms:created>
  <dc:creator>Наталья</dc:creator>
  <dc:description/>
  <dc:language>en-US</dc:language>
  <cp:lastModifiedBy>Кириллова</cp:lastModifiedBy>
  <cp:lastPrinted>2021-12-06T17:10:00Z</cp:lastPrinted>
  <dcterms:modified xsi:type="dcterms:W3CDTF">2021-12-06T14:10:00Z</dcterms:modified>
  <cp:revision>8</cp:revision>
  <dc:subject/>
  <dc:title/>
</cp:coreProperties>
</file>