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Кöрткерö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идзöдан-арталан палата </w:t>
              <w:tab/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86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8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за 2019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30 марта 2020   года</w:t>
      </w: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  <w:u w:val="single"/>
        </w:rPr>
        <w:t>с. Корткерос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Андреевой Е.Н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проверки и подготовки заключения: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-План контрольных мероприятий Контрольно-счетной палаты МР «Корткеросский» на 2020 год,  утвержденный Приказом председателя от 25.12.2019 № 01-04/3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Администрация муниципального образования муниципального района «Корткеросский» является исполнительно-распорядительным органом местного самоуправления. Обладает правами юридического лица, имеет свои печать, штампы,   лицевые счета,  открытые в Управления Федерального казначейства по Республике Коми. Осуществляет свою деятельность  на основании Устава муниципального района «Корткеросский»,</w:t>
      </w:r>
      <w:r>
        <w:rPr>
          <w:bCs/>
          <w:sz w:val="26"/>
          <w:szCs w:val="26"/>
        </w:rPr>
        <w:t xml:space="preserve"> Положения </w:t>
      </w:r>
      <w:r>
        <w:rPr>
          <w:sz w:val="26"/>
          <w:szCs w:val="26"/>
        </w:rPr>
        <w:t xml:space="preserve">об администрации муниципального образования муниципального района "Корткеросский", утвержденного решением Совета МР «Корткеросский» </w:t>
      </w:r>
      <w:r>
        <w:rPr>
          <w:bCs/>
          <w:sz w:val="26"/>
          <w:szCs w:val="26"/>
        </w:rPr>
        <w:t>от 27 сентября 2012 г. N V-18/6,</w:t>
      </w:r>
      <w:r>
        <w:rPr>
          <w:sz w:val="26"/>
          <w:szCs w:val="26"/>
        </w:rPr>
        <w:t xml:space="preserve"> Федерального закона от 06.10.2003 № 131-ФЗ «Об общих принципах местного самоуправления в Российской Федерации», руководствуется  законами Республики Коми, нормативно-правовыми актами, принятыми Советом муниципального района «Корткеросский» и  администрацией муниципального района «Корткеросский»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объекта проверки – Администрация муниципального образования муниципального района «Корткеросский» (далее по тексту Администрация МР «Корткеросский»)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1680020, Республика Коми, Корткеросский район, с. Корткерос, ул. Советская,225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 1113001350/ КПП 111301001/ ОГРН 1021101017960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ind w:left="1701" w:hanging="141"/>
        <w:jc w:val="center"/>
        <w:rPr/>
      </w:pPr>
      <w:r>
        <w:rPr>
          <w:b/>
          <w:i/>
          <w:sz w:val="26"/>
          <w:szCs w:val="26"/>
        </w:rPr>
        <w:t>1. Проверка сроков и полноты представления годовой</w:t>
      </w:r>
    </w:p>
    <w:p>
      <w:pPr>
        <w:pStyle w:val="Normal"/>
        <w:suppressAutoHyphens w:val="false"/>
        <w:ind w:left="1701" w:hanging="14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й отчетности</w:t>
      </w:r>
    </w:p>
    <w:p>
      <w:pPr>
        <w:pStyle w:val="Normal"/>
        <w:suppressAutoHyphens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Годовая бюджетная отчетность Администрацией МР «Корткеросский» за 2019 год  в Контрольно-счетную палату МО МР «Корткеросский» представлена в срок, установленный статьей 264.4 Бюджетного кодекса Российской Федерации- 28.02.2020 го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Годовая бюджетная отчетность Администрации МР «Корткеросский» представлена к внешней проверке в полном объеме в соответствии с требованиями  п.3 статьи 264.1 Бюджетного Кодекса Российской Федерации и Приказа</w:t>
      </w:r>
      <w:r>
        <w:rPr>
          <w:sz w:val="26"/>
          <w:szCs w:val="26"/>
          <w:lang w:eastAsia="ru-RU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>
          <w:sz w:val="26"/>
          <w:szCs w:val="26"/>
        </w:rPr>
        <w:t xml:space="preserve"> утвержденной Приказом Министерства Финансов Российской Федерации от 28.12.2010 № 191н (далее по тексту Инструкция № 191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Администрацией МР «Корткеросский»  в 2019 году осуществлялось на основании решения Совета муниципального образования муниципального района «Корткеросский» от 18.12.2018 N VI-34/2 "О бюджете муниципального района «Корткеросский» на 2019 год и плановый период 2020 и 2021 годов"  с учетом внесенных изменений (далее по тексту - Решение о бюджете на 2019 год). В течение года в решение о бюджете  муниципального образования муниципального района «Корткеросский» 6 раз вносились изменения. Последнее изменение внесено решением Совета МР «Корткеросский» от 23.12.2019 года № VI-42/1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за 2019 год исполнена в сумме 81 075 459,33 руб. или 75,7% от утвержденных бюджетных назначений. Расходы исполнены в сумме 193 044 825,37 руб. или 91,0% от утвержденных бюджетных назначений.  Бюджет по Администрации МР «Корткеросский» за 2019 год исполнен с дефицитом в размере 111 969 366,04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suppressAutoHyphens w:val="false"/>
        <w:rPr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FF0000"/>
          <w:sz w:val="26"/>
          <w:szCs w:val="26"/>
        </w:rPr>
        <w:t xml:space="preserve">                            </w:t>
      </w:r>
      <w:r>
        <w:rPr>
          <w:b/>
          <w:i/>
          <w:color w:val="000000"/>
          <w:sz w:val="26"/>
          <w:szCs w:val="26"/>
        </w:rPr>
        <w:t xml:space="preserve">2. </w:t>
      </w:r>
      <w:r>
        <w:rPr>
          <w:b/>
          <w:i/>
          <w:color w:val="000000"/>
          <w:sz w:val="26"/>
          <w:szCs w:val="26"/>
          <w:lang w:val="en-US"/>
        </w:rPr>
        <w:t>Проверка и анализ годовой бюджетной отчетности</w:t>
      </w:r>
    </w:p>
    <w:p>
      <w:pPr>
        <w:pStyle w:val="Normal"/>
        <w:widowControl w:val="false"/>
        <w:suppressAutoHyphens w:val="false"/>
        <w:ind w:left="1070" w:hanging="0"/>
        <w:rPr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</w:rPr>
        <w:t xml:space="preserve">           </w:t>
      </w:r>
      <w:r>
        <w:rPr>
          <w:b/>
          <w:i/>
          <w:color w:val="000000"/>
          <w:sz w:val="26"/>
          <w:szCs w:val="26"/>
          <w:lang w:val="en-US"/>
        </w:rPr>
        <w:t>в отношении администрирования доходов бюджета</w:t>
      </w:r>
    </w:p>
    <w:p>
      <w:pPr>
        <w:pStyle w:val="Normal"/>
        <w:suppressAutoHyphens w:val="false"/>
        <w:ind w:left="1494" w:hanging="0"/>
        <w:rPr>
          <w:i/>
          <w:i/>
          <w:color w:val="000000"/>
          <w:sz w:val="26"/>
          <w:szCs w:val="26"/>
          <w:lang w:val="en-US" w:eastAsia="ru-RU"/>
        </w:rPr>
      </w:pPr>
      <w:r>
        <w:rPr>
          <w:i/>
          <w:color w:val="000000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1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шением о бюджете на 2019 год Администрация МР «Корткеросский» утверждена как главный администратор бюджетных средств МО МР «Корткеросский» с присвоением кода  923</w:t>
      </w:r>
      <w:r>
        <w:rPr>
          <w:b/>
          <w:color w:val="000000"/>
          <w:sz w:val="26"/>
          <w:szCs w:val="26"/>
          <w:lang w:eastAsia="ru-RU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Исполнение обязательств  по доходам в разрезе кодов бюджетной классификации представлено в таблице № 1.     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750"/>
        <w:gridCol w:w="1652"/>
        <w:gridCol w:w="1751"/>
        <w:gridCol w:w="1084"/>
      </w:tblGrid>
      <w:tr>
        <w:trPr>
          <w:trHeight w:val="220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ные бюджетные назначения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ные бюджетные назначения</w:t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клонение 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 исполнения от  утвержденных назначений</w:t>
            </w:r>
          </w:p>
        </w:tc>
      </w:tr>
      <w:tr>
        <w:trPr>
          <w:trHeight w:val="31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всего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07 078 504,05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81 075 459,33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-26 003 044,72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,7</w:t>
            </w:r>
          </w:p>
        </w:tc>
      </w:tr>
      <w:tr>
        <w:trPr>
          <w:trHeight w:val="27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923.111.05.013.05.0000.12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22 907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61 402,4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 495,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4</w:t>
            </w:r>
          </w:p>
        </w:tc>
      </w:tr>
      <w:tr>
        <w:trPr>
          <w:trHeight w:val="21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923.111.05.035.05.0000.12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2 34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9 293,7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3 046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0</w:t>
            </w:r>
          </w:p>
        </w:tc>
      </w:tr>
      <w:tr>
        <w:trPr>
          <w:trHeight w:val="12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 (923.111.05.075.05.0000.12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9 74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 508,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5 231,9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 (923.1.13.02.995.05.0000.13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9 641,6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 001,6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2 639,9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5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923.114.02.053.05.0000.41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 0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5,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96 684,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</w:tr>
      <w:tr>
        <w:trPr>
          <w:trHeight w:val="18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923.1.14.06.013.05.0000.43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05 858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4 998,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9 140,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,5</w:t>
            </w:r>
          </w:p>
        </w:tc>
      </w:tr>
      <w:tr>
        <w:trPr>
          <w:trHeight w:val="1947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923.1.16.23.051.05.0000.14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923.1.16.90.050.05.0000.14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0 0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5 033,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 966,9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 (923.1.17.01.050.05.0000.18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655,2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655,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</w:tr>
      <w:tr>
        <w:trPr>
          <w:trHeight w:val="12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923.2.02.20.077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05 7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7 155,4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8 544,5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6</w:t>
            </w:r>
          </w:p>
        </w:tc>
      </w:tr>
      <w:tr>
        <w:trPr>
          <w:trHeight w:val="36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(923.202.20.299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942 743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90 761,5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 751 981,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2</w:t>
            </w:r>
          </w:p>
        </w:tc>
      </w:tr>
      <w:tr>
        <w:trPr>
          <w:trHeight w:val="27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(923.2.02.20.302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44 957,6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5 96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-488 997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6</w:t>
            </w:r>
          </w:p>
        </w:tc>
      </w:tr>
      <w:tr>
        <w:trPr>
          <w:trHeight w:val="12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 (923.202.25.497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 761,8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 761,8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 (923.2.02.29.999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849 870,8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10 424,9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 539 445,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8</w:t>
            </w:r>
          </w:p>
        </w:tc>
      </w:tr>
      <w:tr>
        <w:trPr>
          <w:trHeight w:val="12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155 531,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57 233,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 198 298,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</w:t>
            </w:r>
          </w:p>
        </w:tc>
      </w:tr>
      <w:tr>
        <w:trPr>
          <w:trHeight w:val="21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923.202.35.082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68 159,8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68 159,8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923.2.02.35.120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923.2.02.35.135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4 498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34 49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39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69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69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муниципальных районов (923.207.05.030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13 0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13 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, из бюджетов муниципальных районов (923.219.35.135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5 0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5 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(923.2.19.60.010.05.0000.150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 355 173,9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 355 173,9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лановом показателе 107 078 504,05 руб. объем фактически поступивших доходов составил 81 075 459,33 руб., что меньше на 26 003 044,72 руб. или 24,3 процентов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 отчетности по форме 0503164 «Сведения об исполнении бюджета» приведены причины отклонений поступления доходов  от плановых показателей. Наиболее низкое поступление доходов относительно планируемого размера наблюдалось по: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</w:t>
      </w:r>
      <w:r>
        <w:rPr>
          <w:color w:val="000000"/>
          <w:sz w:val="26"/>
          <w:szCs w:val="26"/>
          <w:lang w:eastAsia="ru-RU"/>
        </w:rPr>
        <w:t xml:space="preserve">оходам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</w:r>
      <w:r>
        <w:rPr>
          <w:color w:val="000000"/>
          <w:sz w:val="26"/>
          <w:szCs w:val="26"/>
        </w:rPr>
        <w:t>- 82% от плана  или меньше на 83 046,30 руб. по причине невыполнения арендаторами договорных обязательств по внесению  арендной платы в установленные сроки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-доходам от сдачи в аренду имущества, составляющего казну муниципальных районов (за исключением земельных участков) </w:t>
      </w:r>
      <w:r>
        <w:rPr>
          <w:color w:val="000000"/>
          <w:sz w:val="26"/>
          <w:szCs w:val="26"/>
        </w:rPr>
        <w:t>- 92,0 % от плана или меньше на 75 231,99 руб. по причине невыполнения арендаторами договорных обязательств по внесению арендной платы за пользование муниципальным имуществом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0,8% от плана (план 400 000,0 руб. поступило 3 315,12 руб.) в связи с отсутствием претендентов  на реализуемое имущество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дминистрацией МР «Корткеросский» не освоены средства следующих субсидий: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- 38,2 % от плана или меньше на 12 190 761,58 руб.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-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– 63,6 % от плана или меньше на 488 997,6 руб.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прочие субсидии бюджетам муниципальных районов – 91,8 % от плана или меньше на 1 539 445,99 руб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В связи с отсутствием фактической потребности  не освоены средства субвенций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-субвенции бюджетам муниципальных районов на выполнение передаваемых полномочий субъектов Российской Федерации, освоение составило 83,3 % или меньше на 3 198 298,05 руб.;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-с</w:t>
      </w:r>
      <w:r>
        <w:rPr>
          <w:sz w:val="26"/>
          <w:szCs w:val="26"/>
          <w:lang w:eastAsia="ru-RU"/>
        </w:rPr>
        <w:t xml:space="preserve">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</w:t>
      </w:r>
      <w:r>
        <w:rPr>
          <w:color w:val="000000"/>
          <w:sz w:val="26"/>
          <w:szCs w:val="26"/>
          <w:lang w:eastAsia="ru-RU"/>
        </w:rPr>
        <w:t>освоение составило 0 процентов.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сопоставлении показателей по соответствующим строкам и графам в части раздела «Доходы» ф. 0503164 с показателями по соответствующим строкам и графам в части раздела «Доходы» ф. 0503127 нарушений не установлено. </w:t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>Фактов нарушений Указаний о порядке применения бюджетной классификации РФ, утвержденных Приказом Министерства финансов РФ от 01.07.2013г. № 65н, в части правильности применения и отражения кода, наименования доходов,  не установле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доходной части бюджета  Администрации МР «Корткеросский» выглядит следующим образом: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 2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20"/>
        <w:gridCol w:w="1583"/>
      </w:tblGrid>
      <w:tr>
        <w:trPr>
          <w:trHeight w:val="7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ные бюджетные назначени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(%) в общей сумме доходов</w:t>
            </w:r>
          </w:p>
        </w:tc>
      </w:tr>
      <w:tr>
        <w:trPr>
          <w:trHeight w:val="7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0 905 204,19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4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817 001,66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    ОТ  ПРОДАЖИ  МАТЕРИАЛЬНЫХ   И  НЕМАТЕРИАЛЬНЫХ АКТИВ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2 618 313,34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2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854 433,07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33 655,29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37 577 063,73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3</w:t>
            </w:r>
          </w:p>
        </w:tc>
      </w:tr>
      <w:tr>
        <w:trPr>
          <w:trHeight w:val="2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25 244 092,95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1</w:t>
            </w:r>
          </w:p>
        </w:tc>
      </w:tr>
      <w:tr>
        <w:trPr>
          <w:trHeight w:val="2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2 869,0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6 413 000,0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6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3 400 173,9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4,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81 075 459,33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>В структуре исполненных доходов наибольшие доли приходится на субсидии -46,3 %, субвенции -31,1% и  до</w:t>
      </w:r>
      <w:r>
        <w:rPr>
          <w:color w:val="000000"/>
          <w:sz w:val="26"/>
          <w:szCs w:val="26"/>
          <w:lang w:eastAsia="ru-RU"/>
        </w:rPr>
        <w:t xml:space="preserve">ходы от использования имущества занимают 13,5 процентов. </w:t>
      </w:r>
    </w:p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ind w:left="709" w:right="962" w:firstLine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. Проверка и анализ годовой бюджетной отчетности в  отношении исполнения  бюджета по расходам</w:t>
      </w:r>
    </w:p>
    <w:p>
      <w:pPr>
        <w:pStyle w:val="Normal"/>
        <w:ind w:firstLine="77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1  Решением Совета МР «Корткеросский» от 18.12.2018 N VI-34/2 "О бюджете муниципального района «Корткеросский» на 2019 год и плановый период 2020 и 2021 годов" расходы были утверждены в сумме 133 438 313,59 рублей. В течение финансового года Решениями Совета МР «Корткеросский» 6 раз вносились изменения в Решение о бюджет на 2019 год, в результате чего, расходная часть бюджета Администрации МР «Корткеросский» увеличилась на сумму 90 903 297,45 руб. и в последней редакции, утвержденной Решением Совета от 23.12.2019 года, составила 224 341 611,04 рублей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Утвержденные бюджетные назначения по данным Сводной бюджетной росписи  по состоянию на 31.12.2019 меньше на 12 102 690,6 руб. расходов,  утвержденных Решением о бюджете на 2019 год, и составляют 212 238 920,44 рублей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бюджетных назначений произведена Управлением финансов Администрации МР «Корткеросский» на основании: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-уведомления Министерства финансов Республики Коми №13/109 от 26.12.2019 уменьшена субсидия на о</w:t>
      </w:r>
      <w:r>
        <w:rPr>
          <w:bCs/>
          <w:sz w:val="26"/>
          <w:szCs w:val="26"/>
          <w:shd w:fill="FFFFFF" w:val="clear"/>
        </w:rPr>
        <w:t>беспечение мероприятий по расселению непригодного для проживания жилищного фонда  на сумму 488 997,60 руб.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-</w:t>
      </w:r>
      <w:r>
        <w:rPr>
          <w:sz w:val="26"/>
          <w:szCs w:val="26"/>
        </w:rPr>
        <w:t>уведомления Министерства финансов Республики Коми №13/110 от 26.12.2019 уменьшена субсидия на о</w:t>
      </w:r>
      <w:r>
        <w:rPr>
          <w:bCs/>
          <w:sz w:val="26"/>
          <w:szCs w:val="26"/>
          <w:shd w:fill="FFFFFF" w:val="clear"/>
        </w:rPr>
        <w:t>беспечение мероприятий по расселению</w:t>
      </w:r>
      <w:r>
        <w:rPr>
          <w:bCs/>
          <w:color w:val="000000"/>
          <w:sz w:val="26"/>
          <w:szCs w:val="26"/>
          <w:shd w:fill="FFFFFF" w:val="clear"/>
        </w:rPr>
        <w:t xml:space="preserve"> непригодного для проживания жилищного фонда</w:t>
      </w:r>
      <w:r>
        <w:rPr>
          <w:rStyle w:val="Appleconvertedspace"/>
          <w:bCs/>
          <w:color w:val="000000"/>
          <w:sz w:val="26"/>
          <w:szCs w:val="26"/>
          <w:shd w:fill="FFFFFF" w:val="clear"/>
        </w:rPr>
        <w:t> на сумму 11 613 693, 0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кассовых расходов Администрации МР «Корткеросский» за 2019 год по данным формы 0503127 составил 193 044 825,37 руб. или  91,0 % от плановых показателей по расходам, отраженных в бюджетной росписи по состоянию на 31.12.2019 года.  Исполнение расходов в разрезе муниципальных программ и непрограммных мероприятий  приведено в таблице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1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Таблица №3</w:t>
      </w:r>
    </w:p>
    <w:tbl>
      <w:tblPr>
        <w:tblW w:w="10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714"/>
        <w:gridCol w:w="1708"/>
        <w:gridCol w:w="1739"/>
        <w:gridCol w:w="1321"/>
      </w:tblGrid>
      <w:tr>
        <w:trPr>
          <w:trHeight w:val="1170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Наименование программ, подпрограмм (мероприяти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вержденные назначения (бюджетная роспись по состоянию на 31.12.2019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Исполненные обязательств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исполненные назна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цент исполнения назначений </w:t>
            </w:r>
          </w:p>
        </w:tc>
      </w:tr>
      <w:tr>
        <w:trPr>
          <w:trHeight w:val="5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, всего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12 238 920,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8" w:hanging="0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93 044 825,3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-19 194 095,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по муниципальным программа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 418 227,8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 487 753,8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-15 930 474,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85,2</w:t>
            </w:r>
          </w:p>
        </w:tc>
      </w:tr>
      <w:tr>
        <w:trPr>
          <w:trHeight w:val="126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езопасность жизнедеятельности населения" на 2014-2020 год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62 905,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50 705,6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-112 199,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96,5</w:t>
            </w:r>
          </w:p>
        </w:tc>
      </w:tr>
      <w:tr>
        <w:trPr>
          <w:trHeight w:val="97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Защита населения от чрезвычайных ситуаций на территории МО МР "Корткеросский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 904,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 904,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Защита населения от чрезвычайных ситуаций на территории МО МР "Корткеросский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50 001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37 801,1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12 199,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3</w:t>
            </w:r>
          </w:p>
        </w:tc>
      </w:tr>
      <w:tr>
        <w:trPr>
          <w:trHeight w:val="126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"Корткеросский" "Развитие экономики" на период до 2021 год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837 004,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801 17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5 825,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5</w:t>
            </w:r>
          </w:p>
        </w:tc>
      </w:tr>
      <w:tr>
        <w:trPr>
          <w:trHeight w:val="121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лое и среднее предпринимательство в муниципальном районе "Корткеросский"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57 004,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21 17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5 825,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</w:t>
            </w:r>
          </w:p>
        </w:tc>
      </w:tr>
      <w:tr>
        <w:trPr>
          <w:trHeight w:val="142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сельского хозяйства и регулирования рынков сельскохозяйственной продукции, сырья и продовольствия на период до 2020 года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480 0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480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"Развитие транспортной системы на период до 2020 года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835 756,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787 538,9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 048 217,2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4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8 815 756,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6 890 306,6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 925 449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3,3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120 0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119 991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00 0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77 241,2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22 758,7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6,4</w:t>
            </w:r>
          </w:p>
        </w:tc>
      </w:tr>
      <w:tr>
        <w:trPr>
          <w:trHeight w:val="220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"Корткеросский" "Развитие жилищно-коммунального хозяйства муниципального района "Корткеросский" на период до 2020 год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 035 359,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564 974,2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3 470 385,6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6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 Комплексное развитие систем коммунальной инфраструктуры МО МР "Корткеросский" на 2014-2020 годы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795 3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702 095,7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3 204,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6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работка документов территориального развития на 2014-2020 годы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761,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 761,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29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6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обеспечения доступным и комфортным жильем населения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47 620,4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 799 438,9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3 248 181,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6 778 467,8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 844 177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 934 290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2,8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 088 668,6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2 774 816,9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1 313 851,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3,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здание благоприятной среды проживания насе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0 484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0 44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3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Отходы до 2020 года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3 678,3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3 678,3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 «Развитие образования»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9 256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9 25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культуры Корткеросского района (2014-2020 годы)»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9 2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9 2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физической культуры и спорта на территории МО МР «Корткеросский» на 2014-2020 годы»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 286,9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 286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системы муниципального управления»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312 458,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048 613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63 845,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9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вершенствование системы муниципального управления, развитие кадрового потенциала»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0 357,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4 286,9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 070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2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0 467,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9 762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04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Управление муниципальным имуществом муниципального района «Корткеросский»»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22 132,8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86 082,2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36 050,5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7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нформатизация в информационном общест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92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89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5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Автоматизация в информационном общест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0 423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9 627,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95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езопасность в информационном общест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 158,5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 958,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20 199,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5</w:t>
            </w:r>
          </w:p>
        </w:tc>
      </w:tr>
      <w:tr>
        <w:trPr>
          <w:trHeight w:val="64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 820 692,5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 557 071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 263 621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,9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уководитель (глава) администрации (исполнительно-распорядительного органа муниципального образования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 157 567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 156 99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56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одготовка и проведение выборов депутатов Совета МО МР "Корткеросский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26 453,6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26 453,6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634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7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7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407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, предусмотренных пунктами 11 и 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737 9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581 326,7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56 573,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1296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 925 0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 92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402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ого полномочия Республики Коми, предусмотренного подпунктом "а" пункта 5 статьи1 Закона Республики Коми «О наделении органов местного самоуправления в Республике Коми отдельными государственными полномочиями Р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6 893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6 89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37 3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37 3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0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763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Иные межбюджетные трансферты из бюджетов поселений, передаваемые бюджетам муниципальных районов на осуществление полномочий по специализированной организации по вопросам похоронного дела и порядка ее деятельно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2 869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2 86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 309 964,2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 309 964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других обязательств местной админист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3 091 383,0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2 931 606,4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59 776,5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690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езервный фонд местной админист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88 162,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88 162,5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68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едоставление субсидий подведомственным бюджетным и автономным учреждениям по обеспечению хозяйственного обслужи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 158 16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 158 16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317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4 922 340,0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3 917 530,8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 004 809,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8,2</w:t>
            </w:r>
          </w:p>
        </w:tc>
      </w:tr>
    </w:tbl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граммные мероприятия приходится 47,4 % кассовых расходов.  Кассовые расходы в рамках исполнения муниципальных программ составили 91 487 753, 81 руб. или 85,2% от утвержденного бюджетной росписью плана по программам. Неисполненные назначения по муниципальным программам составили 15 930 474,04 рубле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Основное влияние на низкое исполнение бюджета в рамках муниципальных программ оказало неосвоение бюджетных средств в рамках п</w:t>
      </w:r>
      <w:r>
        <w:rPr>
          <w:sz w:val="26"/>
          <w:szCs w:val="26"/>
          <w:lang w:eastAsia="ru-RU"/>
        </w:rPr>
        <w:t>одпрограммы "Создание условий для обеспечения доступным и комфортным жильем населения" (неосвоено 13 248 181, 44 руб.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- по </w:t>
      </w:r>
      <w:r>
        <w:rPr>
          <w:sz w:val="26"/>
          <w:szCs w:val="26"/>
        </w:rPr>
        <w:t>мероприятиям по переселению граждан из аварийного жилищного фонда, при плановом показателе 24 088 667, 71 руб. средства освоены лишь на 53 % или меньше на 11 313 851, 64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ероприятиям </w:t>
      </w:r>
      <w:r>
        <w:rPr>
          <w:iCs/>
          <w:sz w:val="26"/>
          <w:szCs w:val="26"/>
          <w:lang w:eastAsia="ru-RU"/>
        </w:rPr>
        <w:t xml:space="preserve"> по обеспечению жильем отдельных категорий граждан</w:t>
      </w:r>
      <w:r>
        <w:rPr>
          <w:sz w:val="26"/>
          <w:szCs w:val="26"/>
        </w:rPr>
        <w:t>, при плановом показателе 26 778 467,80  руб. средства освоены на 92,8% или меньше на 1 934 290, 8 руб., в том числе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1 099 792,8 рубл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епрограммные направления деятельности приходится 52,6% кассовых расходов. Кассовые расходы в рамках исполнения непрограммных мероприятий составили 101 557 071,56 руб., или 96,9 % от годового плана. Неисполненные назначения по непрограммным мероприятиям составили 3 363 621,03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 Отклонение показателей годовой бюджетной отчетности (гр.4 ф. 0503127) от показателей утвержденной бюджетной росписи по состоянию на 31.12.2019 не устано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 Случаев финансирования расходов в разрезе разделов и подразделов бюджетной классификации расходов, не предусмотренных Решением о бюджете на 2019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 При сопоставлении показателей ф. 0503164 с формой 0503127 графы 4 и 6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 При сравнении плановых показателей годовой бюджетной отчетности по данным графы 4 ф. 0503127 с показателями утвержденной бюджетной росписи по данным ф. 0503163 (гр. 2)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 Фактов нарушения Указаний о порядке применения бюджетной классификации, утвержденных Приказом Министерства финансов РФ от 01.07.2013г. № 65н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8. 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914" w:leader="none"/>
        </w:tabs>
        <w:spacing w:lineRule="auto" w:line="256"/>
        <w:ind w:right="200" w:firstLine="426"/>
        <w:jc w:val="center"/>
        <w:rPr/>
      </w:pPr>
      <w:r>
        <w:rPr>
          <w:b/>
          <w:i/>
          <w:sz w:val="26"/>
          <w:szCs w:val="26"/>
        </w:rPr>
        <w:t>4. 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  <w:sz w:val="26"/>
          <w:szCs w:val="26"/>
        </w:rPr>
        <w:t> Администрации МР «Корткеросский»</w:t>
      </w:r>
      <w:r>
        <w:rPr>
          <w:sz w:val="26"/>
          <w:szCs w:val="26"/>
        </w:rPr>
        <w:t>, предусматриваемыми Уставом муниципального района «Корткеросский» и Положением</w:t>
      </w:r>
      <w:r>
        <w:rPr>
          <w:bCs/>
          <w:sz w:val="26"/>
          <w:szCs w:val="26"/>
        </w:rPr>
        <w:t>  «Об Администрации муниципального образования муниципального района «Корткеросский"</w:t>
      </w:r>
      <w:r>
        <w:rPr>
          <w:sz w:val="26"/>
          <w:szCs w:val="26"/>
        </w:rPr>
        <w:t xml:space="preserve">, которые определяют расходные обязатель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форме 0503161 «Сведения о количестве подведомственных учреждений» соответствуют фактическим дан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струкции по применению Единого плана счетов бухгалтерского учета для органов государственной власти, органов местного самоуправления, утвержденной Приказом Минфина России от 01.12.2010г. N 157н обеспечение внутреннего финансового контроля является обязательной процедурой для государственных (муниципальных) учреждений.  В таблице № 5 к пояснительной записке отражены  мероприятия внутреннего контрол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. 158 Инструкции № 191 в Таблице № 6 пояснительной записки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Администрацией МР «Корткеросский» на основании приказа от 12.12.2019 № 306-р проведена инвентаризации имущества, финансовых активов и обязательств, по результатам инвентаризации недостач и излишков не установлено.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6"/>
          <w:szCs w:val="26"/>
        </w:rPr>
        <w:t>5.Анализ показателей финансовой отчетности, оценка состояния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биторской и кредиторской задолженност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равнении показателей баланса (форма 0503130) с показателями фор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движении нефинансовых активов  (форма 0503168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кредиторской и дебиторской задолженности (форма 0503169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ведения об изменении остатков  валюты баланса (форма 0503173)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ждений не установлено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формы 0503130 «Баланс главного распорядителя (распорядителя), получателя средств бюджета» и формы 0503169 «Сведения о дебиторской и кредиторской задолженности» состояние дебиторской и кредиторской задолженности характеризуются следующими показателям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2"/>
        <w:gridCol w:w="1701"/>
        <w:gridCol w:w="1561"/>
        <w:gridCol w:w="1701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68 75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979 03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 710 27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3 529 444,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7 065 22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464 220,15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дебиторской задолженности увеличился на 29 710 278,54 руб. или 72 % и составил на конец года 70 979 031,90 рублей. По состоянию на  01.01.2020 года основные суммы дебиторской задолженности приходя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 по операционной аренде (доходы будущих периодов) (1 205 23 000) в сумме 25 568 130,29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>Расчеты с плательщиками доходов от собственности (1 205 21 000) в сумме       3 786 470, 82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-</w:t>
      </w:r>
      <w:r>
        <w:rPr>
          <w:sz w:val="26"/>
          <w:szCs w:val="26"/>
        </w:rPr>
        <w:t>Расчеты по иным доходам от собственности (1 205 29 000) в сумме 24 813,27 руб.;</w:t>
      </w:r>
    </w:p>
    <w:p>
      <w:pPr>
        <w:pStyle w:val="Normal"/>
        <w:ind w:righ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Расчеты по поступлениям капитального характера от других бюджетов бюджетной системы Российской Федерации (1 205 61 000) в сумме 41 011 300,00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ам по услугам связи (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6 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) в сумме 5 574,82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по авансам по коммунальным услугам (1 206 23 000) в сумме 134 292,00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по авансам по услугам, работам для целей капитальных вложений (1 206 28 000) в сумме 175 413,15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с подотчетными лицами по оплате услуг связи (1 208 21 000) в сумме 9 644, 00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по доходам от компенсации затрат (1 209 34 000) в сумме 4 229,25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по страховым взносам на обязательное социальное страхование на случай временной нетрудоспособности и в связи с материнством (1 303 02 000) в сумме 241 663,30 руб.;</w:t>
      </w:r>
    </w:p>
    <w:p>
      <w:pPr>
        <w:pStyle w:val="Normal"/>
        <w:ind w:righ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Расчеты по налогу на имущество организаций (1 303 12 000) в сумме 17 5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Verdana" w:hAnsi="Verdana" w:cs="Verdana"/>
          <w:color w:val="FF0000"/>
          <w:sz w:val="26"/>
          <w:szCs w:val="26"/>
        </w:rPr>
      </w:pPr>
      <w:r>
        <w:rPr>
          <w:rFonts w:cs="Verdana" w:ascii="Verdana" w:hAnsi="Verdana"/>
          <w:color w:val="FF0000"/>
          <w:sz w:val="26"/>
          <w:szCs w:val="26"/>
        </w:rPr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на конец года составила 7 065 224,27 руб., со снижением к уровню начала года на 6 464 220,15 руб. или 1,9 раза. Значительное снижение наблюдается по расчетам по поступлениям текущего характера от других бюджетов бюджетной системы Российской Федерации, с 6 332 113, 02 руб. на начало года до 0 руб. на конец года. </w:t>
      </w:r>
    </w:p>
    <w:p>
      <w:pPr>
        <w:pStyle w:val="Normal"/>
        <w:suppressAutoHyphens w:val="false"/>
        <w:autoSpaceDE w:val="false"/>
        <w:ind w:left="60"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Суммы кредиторской задолженности на конец отчетного периода приходятся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  <w:lang w:eastAsia="ru-RU"/>
        </w:rPr>
        <w:t>-</w:t>
      </w:r>
      <w:r>
        <w:rPr>
          <w:sz w:val="26"/>
          <w:szCs w:val="26"/>
        </w:rPr>
        <w:t xml:space="preserve">Расчеты по невыясненным поступлениям </w:t>
      </w:r>
      <w:r>
        <w:rPr>
          <w:sz w:val="26"/>
          <w:szCs w:val="26"/>
          <w:lang w:eastAsia="ru-RU"/>
        </w:rPr>
        <w:t xml:space="preserve"> (1 205 81 000)  в сумме 3 100 217,29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</w:rPr>
        <w:t>-Расчеты по коммунальным услугам (1 302 23 000) в сумме 158 865,48 руб.;</w:t>
      </w:r>
    </w:p>
    <w:p>
      <w:pPr>
        <w:pStyle w:val="Normal"/>
        <w:spacing w:before="100" w:after="100"/>
        <w:ind w:left="60" w:righ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Расчеты по работам, услугам по содержанию имущества (1 302 25 000) в сумме 1 388 833,37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</w:rPr>
        <w:t>-Расчеты по прочим работам, услугам (1 302 26 000) в сумме 162 472,81 руб.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60" w:firstLine="709"/>
        <w:jc w:val="both"/>
        <w:rPr/>
      </w:pPr>
      <w:r>
        <w:rPr>
          <w:sz w:val="26"/>
          <w:szCs w:val="26"/>
          <w:lang w:eastAsia="ru-RU"/>
        </w:rPr>
        <w:t>-Расчеты по приобретению основных средств (1 302 31 000) в сумме 1 127 398,63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</w:rPr>
        <w:t>-Расчеты по приобретению материальных запасов (1 302 34 000) в сумме 122 801,05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</w:rPr>
        <w:t>-Расчеты по иным выплатам текущего характера физическим лицам (1 302 96 000) в сумме 596 019,50 руб.;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иным выплатам текущего характера организациям (1 302 97 000) в сумме 285 060,21 руб.;</w:t>
      </w:r>
    </w:p>
    <w:p>
      <w:pPr>
        <w:pStyle w:val="Normal"/>
        <w:spacing w:before="100" w:after="100"/>
        <w:ind w:left="60" w:righ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Расчеты по прочим платежам в бюджет (1 303 05 000) в сумме 114 432,79 руб.;</w:t>
      </w:r>
    </w:p>
    <w:p>
      <w:pPr>
        <w:pStyle w:val="Normal"/>
        <w:spacing w:before="100" w:after="100"/>
        <w:ind w:left="60" w:righ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-Расчеты по услугам связи (302 21 000) в сумме 9 123,14 рублей.</w:t>
      </w:r>
    </w:p>
    <w:p>
      <w:pPr>
        <w:pStyle w:val="Normal"/>
        <w:tabs>
          <w:tab w:val="clear" w:pos="708"/>
          <w:tab w:val="left" w:pos="567" w:leader="none"/>
        </w:tabs>
        <w:ind w:left="60" w:firstLine="709"/>
        <w:jc w:val="both"/>
        <w:rPr/>
      </w:pPr>
      <w:r>
        <w:rPr>
          <w:sz w:val="26"/>
          <w:szCs w:val="26"/>
        </w:rPr>
        <w:t>Просроченная дебиторская задолженность согласно годовому отчету отсутствует.</w:t>
      </w:r>
    </w:p>
    <w:p>
      <w:pPr>
        <w:pStyle w:val="Normal"/>
        <w:ind w:left="60" w:firstLine="709"/>
        <w:jc w:val="both"/>
        <w:rPr/>
      </w:pPr>
      <w:r>
        <w:rPr>
          <w:sz w:val="26"/>
          <w:szCs w:val="26"/>
        </w:rPr>
        <w:t>Просроченная кредиторская задолженность составляет 1 127 398,63 рублей.</w:t>
      </w:r>
    </w:p>
    <w:p>
      <w:pPr>
        <w:pStyle w:val="Normal"/>
        <w:ind w:left="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" w:hanging="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               </w:t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6.Проверка и анализ годовой бюджетной отчетности в отношении администрирования источников финансирования дефицита местного бюджета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830" w:leader="none"/>
        </w:tabs>
        <w:ind w:firstLine="709"/>
        <w:jc w:val="both"/>
        <w:rPr/>
      </w:pPr>
      <w:r>
        <w:rPr>
          <w:sz w:val="26"/>
          <w:szCs w:val="26"/>
        </w:rPr>
        <w:t>Администрация МР «Корткеросский»  в отчетном финансовом году не являлась главным администратором источников финансирования дефицита  бюджета муниципального образования муниципального района «Корткерос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ожения и Выводы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 Годовая бюджетная отчетность Администрации МР «Корткеросский»                 представлена к внешней проверке в установленный законодательством срок,  в полном объе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 Объем фактически поступивших доходов составил 81 075 459,33 руб. или  75,7 % от плановых показателей по доход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Общий объем кассовых расходов за 2019 од составил 193 044 825,37 руб., или  91,0 % от плановых показателей по расходам, отраженных в бюджетной росписи по состоянию на 31.12.2019 года.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Объем расходов на реализацию муниципальных программ в 2019 году составил 91 487 753,81 руб. или 47,4% от общего объема кассовых расходов. На непрограммные направления деятельности приходится 52,6 % или 101 557 071,56 рублей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 Анализ состояния кредиторской задолженности свидетельствует о наличии просроченной кредиторской задолженности по состоянию на 01.01.2020 в сумме 1 127 398,63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 Данные годовой бюджетной отчетности за 2019 год Администрации МО МР «Корткеросский»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 w:val="26"/>
          <w:szCs w:val="26"/>
        </w:rPr>
        <w:t>палаты МР «Корткеросский»                                                                        Е.Н.Андреева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825"/>
        <w:gridCol w:w="219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составлено в 2 экземпля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й для Контрольно-счетной палаты МО МР «Корткеросск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-й дл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____ листах с приложениями на _____ листах получен  «_____»  марта 2020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:</w:t>
            </w:r>
          </w:p>
          <w:p>
            <w:pPr>
              <w:pStyle w:val="Normal"/>
              <w:ind w:left="-800" w:firstLine="8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ведующий отделом финансового и бухгалтерского учета Администрации МР «Корткеросский»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22" w:leader="none"/>
              </w:tabs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322" w:leader="none"/>
              </w:tabs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Н.Н.Попова     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20" w:top="776" w:footer="36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/>
      <w:color w:val="000000"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suppressAutoHyphens w:val="false"/>
      <w:jc w:val="both"/>
      <w:outlineLvl w:val="3"/>
    </w:pPr>
    <w:rPr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3:00Z</dcterms:created>
  <dc:creator>user</dc:creator>
  <dc:description/>
  <cp:keywords/>
  <dc:language>en-US</dc:language>
  <cp:lastModifiedBy>AndreevaEN</cp:lastModifiedBy>
  <cp:lastPrinted>2019-05-27T10:39:00Z</cp:lastPrinted>
  <dcterms:modified xsi:type="dcterms:W3CDTF">2020-04-22T06:28:00Z</dcterms:modified>
  <cp:revision>218</cp:revision>
  <dc:subject/>
  <dc:title>При подготовке заключения об исполнении</dc:title>
</cp:coreProperties>
</file>