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8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19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 xml:space="preserve">Контрольно –счетная палата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>
          <w:u w:val="single"/>
        </w:rPr>
        <w:t xml:space="preserve">12 марта  2020 года </w:t>
      </w:r>
      <w:r>
        <w:rPr/>
        <w:tab/>
        <w:t xml:space="preserve">                                                                      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Андреевой Е.Н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 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 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 статья 9.1 Положения о Контрольно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 план контрольных мероприятий Контрольно-счетной палаты МР «Корткеросский» на 2019 год,  утвержденный Приказом председателя от 25.12.2018 № 01-04/3.</w:t>
      </w:r>
    </w:p>
    <w:p>
      <w:pPr>
        <w:pStyle w:val="Normal"/>
        <w:ind w:firstLine="709"/>
        <w:jc w:val="both"/>
        <w:rPr/>
      </w:pPr>
      <w:r>
        <w:rPr/>
        <w:t>Внешняя проверка проведена в период с 2 по 12 марта 2020 года.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объекта проверки – Контрольно-счетная палата муниципального образования муниципального района «Корткеросский» (далее по тексту Контрольно-счетная палата). 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1680020, Республика Коми, Корткеросский район, с. Корткерос, ул. Советская,225. </w:t>
      </w:r>
    </w:p>
    <w:p>
      <w:pPr>
        <w:pStyle w:val="Normal"/>
        <w:ind w:firstLine="709"/>
        <w:jc w:val="both"/>
        <w:rPr/>
      </w:pPr>
      <w:r>
        <w:rPr/>
        <w:t>ИНН: 1113008884/ КПП: 111301001</w:t>
        <w:tab/>
        <w:t>/ОГРН: 1121109000066.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 отчетности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за 2019 год для проведения внешней проверки представлена в Контрольно-счетную палату МР «Корткеросский» в срок, установленный статьей 264.4 Бюджетного кодекса Российской Федерации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Годовая бюджетная отчетность представлена к внешней проверке 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70"/>
        <w:jc w:val="both"/>
        <w:rPr/>
      </w:pPr>
      <w:r>
        <w:rPr/>
        <w:t>1.3. Исполнение бюджета Совета МР «Корткеросский»  в 2019 году осуществлялось на основании решения Совета муниципального образования муниципального района «Корткеросский» от 18.12.2018 N VI-34/2 "О бюджете муниципального района «Корткеросский» на 2019 год и плановый период 2020 и 2021 годов"  с учетом внесенных изменений (далее по тексту - Решение о бюджете на 2019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3.12.2019 года № VI-42/16.                    Доходная часть бюджета за 2019 год исполнена в сумме 12 869,0 руб. или 100 % от утвержденных бюджетных назначений. Расходы исполнены в сумме 1 072 012,97 руб., выполнение составило 100 процентов.  Бюджет по Контрольно-счетной палате за 2019 год исполнен с дефицитом в размере 1 059 143,97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1134" w:right="567" w:hanging="425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</w:rPr>
        <w:t>Проверка и анализ годовой</w:t>
      </w:r>
      <w:r>
        <w:rPr>
          <w:b/>
          <w:i/>
          <w:szCs w:val="26"/>
        </w:rPr>
        <w:t xml:space="preserve"> бюджетной отчетности</w:t>
      </w:r>
      <w:r>
        <w:rPr>
          <w:b/>
          <w:i/>
          <w:szCs w:val="26"/>
          <w:lang w:val="ru-RU"/>
        </w:rPr>
        <w:t xml:space="preserve"> </w:t>
      </w:r>
      <w:r>
        <w:rPr>
          <w:b/>
          <w:i/>
          <w:szCs w:val="26"/>
        </w:rPr>
        <w:t>в отношении администрирования доходов бюджета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6"/>
        </w:rPr>
      </w:pPr>
      <w:r>
        <w:rPr/>
        <w:t xml:space="preserve">Решением о бюджете на 2019 год Контрольно-счетная палата утверждена как главный администратор бюджетных средств МО МР «Корткеросский» с присвоением кода </w:t>
      </w:r>
      <w:r>
        <w:rPr>
          <w:b/>
        </w:rPr>
        <w:t>905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Сумма фактически поступивших доходов в разрезе кодов бюджетной классификации с указанием наименования доходов представлена в таблиц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>р</w:t>
      </w:r>
      <w:r>
        <w:rPr/>
        <w:t>уб.</w:t>
      </w:r>
    </w:p>
    <w:tbl>
      <w:tblPr>
        <w:tblW w:w="10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080"/>
        <w:gridCol w:w="1700"/>
        <w:gridCol w:w="1640"/>
      </w:tblGrid>
      <w:tr>
        <w:trPr>
          <w:trHeight w:val="3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0503127 гр.1)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назначения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0503127 гр.8)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0503127 гр.9)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0503127 гр.4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9,00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9,00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9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9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поступивших доходов составил 12 869,00 руб.  или 100% от плановых показателей по доходам. </w:t>
      </w:r>
    </w:p>
    <w:p>
      <w:pPr>
        <w:pStyle w:val="Normal"/>
        <w:ind w:firstLine="709"/>
        <w:jc w:val="both"/>
        <w:rPr/>
      </w:pPr>
      <w:r>
        <w:rPr/>
        <w:t>2.2  При сопоставлении показателей форм 05013164 с формой 0503127 графы 4 и 8 раздела «Доходы бюджета» расхождений не установле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380" w:hanging="0"/>
        <w:rPr/>
      </w:pPr>
      <w:r>
        <w:rPr>
          <w:b/>
          <w:i/>
          <w:szCs w:val="26"/>
        </w:rPr>
        <w:t xml:space="preserve">                </w:t>
      </w:r>
      <w:r>
        <w:rPr>
          <w:b/>
          <w:i/>
          <w:szCs w:val="26"/>
        </w:rPr>
        <w:t>исполнения бюджета МО МР «Корткеросский» по расходам</w:t>
      </w:r>
    </w:p>
    <w:p>
      <w:pPr>
        <w:pStyle w:val="Normal"/>
        <w:ind w:left="1380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 xml:space="preserve">3.1. </w:t>
      </w:r>
      <w:r>
        <w:rPr/>
        <w:t xml:space="preserve">Ведомственной структурой расходов, утвержденной Решением о бюджете на 2019 год, плановые назначения по расходам Контрольно-счетной палаты МР «Корткеросский» (код администратора 905) утверждены в сумме 1 072 258,56 руб. в полном объеме  на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 </w:t>
      </w:r>
    </w:p>
    <w:p>
      <w:pPr>
        <w:pStyle w:val="Normal"/>
        <w:ind w:left="-14" w:firstLine="709"/>
        <w:jc w:val="both"/>
        <w:rPr/>
      </w:pPr>
      <w:r>
        <w:rPr/>
        <w:t xml:space="preserve">По данным формы 0503127 «Отчет об исполнении бюджета…» общий объем кассовых расходов Контрольно-счетной палаты за 2019 год составил 1 072 012,97руб. или 100% от плановых показателей по расходам ( не исполнено 245,59 рублей). </w:t>
      </w:r>
    </w:p>
    <w:p>
      <w:pPr>
        <w:pStyle w:val="Normal"/>
        <w:ind w:left="-14" w:firstLine="709"/>
        <w:jc w:val="both"/>
        <w:rPr/>
      </w:pPr>
      <w:r>
        <w:rPr/>
        <w:t>Бюджетные ассигнования на функционирование Контрольно-счетной палаты  МР «Корткеросский» утверждаются по непрограммным направлением деятельности, Контрольно-счетная палата  МР «Корткеросский» не  являлась главным распорядителем бюджетных средств при реализации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.2. Отклонение показателей годовой бюджетной отчетности (гр.4 ф. 0503127) от показателей утвержденной бюджетной росписи по состоянию на 31.12.2019 не устано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3.4. Фактов превышения расходов над бюджетными ассигнованиями, утвержденными Решением о бюджете на 2019 год и уточненной бюджетной росписью на 31.12.2019, не установлено. </w:t>
      </w:r>
    </w:p>
    <w:p>
      <w:pPr>
        <w:pStyle w:val="Normal"/>
        <w:ind w:firstLine="709"/>
        <w:jc w:val="both"/>
        <w:rPr/>
      </w:pPr>
      <w:r>
        <w:rPr>
          <w:szCs w:val="26"/>
        </w:rPr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19 год, не предусмотренных бюджетной росписью, не установлено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3.6. </w:t>
      </w:r>
      <w:r>
        <w:rPr/>
        <w:t>Фактов нарушения Указаний о порядке применения бюджетной классификации РФ, утвержденных Приказом Министерства финансов РФ от 01.07.2013г. № 65н, в части правильности применения и отражения кода, наименования расходов не установлено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Пояснительная записка (форма 0503160) по составу представлена в полном объеме согласно требованиям Инструкции 191н.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/>
      </w:pPr>
      <w:r>
        <w:rPr/>
        <w:t xml:space="preserve">    </w:t>
      </w:r>
      <w:r>
        <w:rPr/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Контрольно-счетной палаты</w:t>
      </w:r>
      <w:r>
        <w:rPr/>
        <w:t>, предусматриваемым Положением</w:t>
      </w:r>
      <w:r>
        <w:rPr>
          <w:bCs/>
        </w:rPr>
        <w:t xml:space="preserve">  «О Контрольно- счетной палате муниципального района «Корткеросский», утвержденного Решением Совета муниципального района «Корткеросский» от 02.11.2011 № V-10/5,  </w:t>
      </w:r>
      <w:r>
        <w:rPr/>
        <w:t>которые определяют расходные обязательства.   Показатели, отраженные в форме 0503161 «Сведения о количестве подведомственных учреждений» соответствуют фактическим данным.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Согласно Инструкции по применению Единого плана счетов бухгалтерского учета для органов государственной власти, органов местного самоуправления, утвержденной Приказом Минфина России от 01.12.2010г. N 157н обеспечение внутреннего финансового контроля является обязательной процедурой для государственных (муниципальных) учреждений.  В таблице № 5 к пояснительной записке отражены проводимые мероприятия внутреннего контроля.</w:t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/>
        <w:t>В таблице №7 к пояснительной записке  приведена информация о проведении внешней проверки годовой бюджетной отчетности за 2018 год, отражены результаты проверки: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19.</w:t>
      </w:r>
    </w:p>
    <w:p>
      <w:pPr>
        <w:pStyle w:val="Normal"/>
        <w:shd w:fill="FFFFFF" w:val="clear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shd w:fill="FFFFFF" w:val="clear"/>
        <w:ind w:left="107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з показателей финансовой отчетности,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 xml:space="preserve">               </w:t>
      </w:r>
      <w:r>
        <w:rPr>
          <w:b/>
          <w:bCs/>
          <w:i/>
        </w:rPr>
        <w:t>дебиторской и кредиторской задолженности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При сравнении показателей баланса (форма 0503130) с показателями фор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>• </w:t>
      </w:r>
      <w:r>
        <w:rPr/>
        <w:t>сведения о движении нефинансовых активов (форма 0503168)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сведения о финансовых вложениях получателя бюджетных средств, администратора источников финансирования дефицита бюджета (форма 0503171)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сведения об изменении остатков валюты баланса (форма 0503173)</w:t>
      </w:r>
    </w:p>
    <w:p>
      <w:pPr>
        <w:pStyle w:val="Normal"/>
        <w:shd w:fill="FFFFFF" w:val="clear"/>
        <w:jc w:val="both"/>
        <w:rPr/>
      </w:pPr>
      <w:r>
        <w:rPr/>
        <w:t>расхождений не установле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Дебиторская и кредиторская задолженность на отчетные даты отсутству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left="1637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Контрольно-счетная палата МР «Корткеросский» в отчетном финансовом году не являлась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ывод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Годовая бюджетная отчетность Контрольно-счетной палатой представлена к внешней проверке в установленный срок в полном объеме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Объем фактически поступивших доходов составил 100,0% к плановым бюджетным назначениям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3. Общий объем кассовых расходов за 2019 год составил 1 072 012,97 руб. или 100,0% от плановых показателей по расходам, отраженных в бюджетной росписи по состоянию на 31.12.2019 года.   </w:t>
      </w:r>
    </w:p>
    <w:p>
      <w:pPr>
        <w:pStyle w:val="Normal"/>
        <w:ind w:firstLine="708"/>
        <w:jc w:val="both"/>
        <w:rPr/>
      </w:pPr>
      <w:r>
        <w:rPr>
          <w:szCs w:val="26"/>
        </w:rPr>
        <w:t>4. Бюджет по Контрольно-счетной палате за 2019 год исполнен с дефицитом в размере  999 243,87 рублей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Данные годовой бюджетной отчетности за 2019 год Контрольно-счетной палаты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Е.Н.Андреева</w:t>
      </w:r>
    </w:p>
    <w:sectPr>
      <w:footerReference w:type="default" r:id="rId3"/>
      <w:type w:val="nextPage"/>
      <w:pgSz w:w="11906" w:h="16838"/>
      <w:pgMar w:left="1134" w:right="567" w:gutter="0" w:header="0" w:top="567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ourier New" w:hAnsi="Courier New" w:cs="Courier New"/>
      <w:i w:val="false"/>
    </w:rPr>
  </w:style>
  <w:style w:type="character" w:styleId="WW8Num22z1">
    <w:name w:val="WW8Num22z1"/>
    <w:qFormat/>
    <w:rPr>
      <w:rFonts w:ascii="Symbol" w:hAnsi="Symbol" w:cs="Symbol"/>
      <w:i w:val="false"/>
    </w:rPr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Symbol" w:hAnsi="Symbol" w:cs="Symbol"/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1:00Z</dcterms:created>
  <dc:creator>user</dc:creator>
  <dc:description/>
  <cp:keywords/>
  <dc:language>en-US</dc:language>
  <cp:lastModifiedBy>AndreevaEN</cp:lastModifiedBy>
  <cp:lastPrinted>2020-03-13T10:54:00Z</cp:lastPrinted>
  <dcterms:modified xsi:type="dcterms:W3CDTF">2020-03-13T07:57:00Z</dcterms:modified>
  <cp:revision>68</cp:revision>
  <dc:subject/>
  <dc:title>При подготовке заключения об исполнении</dc:title>
</cp:coreProperties>
</file>