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öрткерö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786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№ 01-08/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19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Отдел физической культуры и спорта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19 марта 2020 года</w:t>
      </w:r>
      <w:r>
        <w:rPr>
          <w:sz w:val="26"/>
          <w:szCs w:val="26"/>
        </w:rPr>
        <w:t xml:space="preserve">                                           </w:t>
        <w:tab/>
        <w:t xml:space="preserve">                                                     </w:t>
      </w:r>
      <w:r>
        <w:rPr>
          <w:sz w:val="26"/>
          <w:szCs w:val="26"/>
          <w:u w:val="single"/>
        </w:rPr>
        <w:t>с. Корткерос</w:t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шняя проверка годовой бюджетной отчетности проведена председателем Контрольно-счетной палаты МР «Корткеросский» Андреевой Е.Н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>
          <w:sz w:val="26"/>
          <w:szCs w:val="26"/>
        </w:rPr>
        <w:t>- статья 9.1 Положения о Контрольно- счетной палате муниципального района «Корткеросский», утвержденного Решением Совета муниципального района «Корткеросский» от 02.11.2011 № V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>
          <w:sz w:val="26"/>
          <w:szCs w:val="26"/>
        </w:rPr>
        <w:t>- план контрольных мероприятий Контрольно-счетной палаты МР «Корткеросский» на 2019 год,  утвержденный Приказом председателя от 25.12.2019 № 01-04/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нешняя проверка проведена в период с 02 марта по 13 марта 2020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ное наименование объекта проверки – Отдел физической культуры и спорта администрации муниципального образования муниципального района «Корткеросский» (далее по тексту Отдел физкультуры и спорта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дел физической культуры и спорта администрации муниципального образования муниципального района «Корткеросский» является отраслевым (функциональным) органом администрации муниципального образования муниципального района «Корткеросский» и наделено полномочиями по решению вопросов местного значения в сфере физической культуры, спорта и туризма. Обладает правами юридического лица, имеет свои печать, штампы, имеет лицевые счета, открытые в Управлении Федерального казначейства по Республике Коми и в Финансовом управлении администрации муниципального района «Корткеросский». Осуществляет свою деятельность на основании Положения  об отделе физической культуры и спорта администрации муниципального образования муниципального района «Корткеросский», утвержденного решением Совета МР «Корткеросский» от 28 марта 2018 года №VI-26/3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еский адрес: 1680020, Республика Коми, Корткеросский район, с. Корткерос, ул. Советская,225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Н  1113004907/ КПП  111301001/ОГРН  1021101017277.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кой установлено: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верка сроков и полноты представления </w:t>
      </w:r>
    </w:p>
    <w:p>
      <w:pPr>
        <w:pStyle w:val="Normal"/>
        <w:ind w:left="1134" w:hanging="0"/>
        <w:rPr/>
      </w:pPr>
      <w:r>
        <w:rPr>
          <w:b/>
          <w:i/>
          <w:sz w:val="26"/>
          <w:szCs w:val="26"/>
        </w:rPr>
        <w:t xml:space="preserve">                                  </w:t>
      </w:r>
      <w:r>
        <w:rPr>
          <w:b/>
          <w:i/>
          <w:sz w:val="26"/>
          <w:szCs w:val="26"/>
        </w:rPr>
        <w:t>годовой бюджетной отчетности</w:t>
      </w:r>
    </w:p>
    <w:p>
      <w:pPr>
        <w:pStyle w:val="TextBody"/>
        <w:widowControl w:val="false"/>
        <w:spacing w:before="0" w:after="0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1.1. Годовая бюджетная отчетность за 2019 год Отделом физкультуры и спорта представлена в Контрольно-счетную палату МР «Корткеросский»  в срок, установленный статьей 264.4 Бюджетного кодекса Российской Федерации- 28.02.202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2. Годовая бюджетная отчетность Отделом физкультуры и спорта представлена к внешней проверке в полном объеме в соответствии с требованиями  п.3 статьи 264.1 Бюджетного Кодекса Российской Федерации и Приказа Министерства Финансов Российской Федерации от 28.12.2010 № 191н 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</w:t>
      </w:r>
      <w:r>
        <w:rPr>
          <w:bCs/>
          <w:sz w:val="26"/>
          <w:szCs w:val="26"/>
        </w:rPr>
        <w:t xml:space="preserve">(далее по тексту – Инструкция </w:t>
      </w:r>
      <w:r>
        <w:rPr>
          <w:sz w:val="26"/>
          <w:szCs w:val="26"/>
        </w:rPr>
        <w:t>№ 191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 Исполнение бюджета в Отделе физкультуры и спорта  в 2019 году осуществлялось на основании решения Совета муниципального образования муниципального района «Корткеросский» от 18.12.2018 N VI-34/2 "О бюджете муниципального района «Корткеросский» на 2019 год и плановый период 2020 и 2021 годов"  с учетом внесенных изменений (далее по тексту - Решение о бюджете на 2019 год). В течение года в решение о бюджете  муниципального образования муниципального района «Корткеросский» 6 раз вносились изменения. Последнее изменение внесено решением Совета МР «Корткеросский» от 23.12.2019 года № VI-42/16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i/>
          <w:sz w:val="26"/>
          <w:szCs w:val="26"/>
        </w:rPr>
        <w:t>Проверка и анализ годовой бюджетной отчетности</w:t>
      </w:r>
      <w:r>
        <w:rPr>
          <w:b/>
          <w:i/>
          <w:sz w:val="26"/>
          <w:szCs w:val="26"/>
          <w:lang w:val="ru-RU"/>
        </w:rPr>
        <w:t xml:space="preserve"> </w:t>
      </w:r>
      <w:r>
        <w:rPr>
          <w:b/>
          <w:i/>
          <w:sz w:val="26"/>
          <w:szCs w:val="26"/>
        </w:rPr>
        <w:t>в отношении администрирования доходов бюджета</w:t>
      </w:r>
    </w:p>
    <w:p>
      <w:pPr>
        <w:pStyle w:val="Normal"/>
        <w:ind w:left="1134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м о бюджете на 2019 год Отдел физкультуры и спорта утвержден как главный распорядитель бюджетных средств МО МР «Корткеросский» с присвоением кода 972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 физкультуры и спорта не является администратором доходов бюджета муниципального района «Корткеросский».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верка и анализ годовой бюджетной отчетности в отношении</w:t>
      </w:r>
    </w:p>
    <w:p>
      <w:pPr>
        <w:pStyle w:val="Normal"/>
        <w:ind w:left="121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сполнения бюджета по расходам</w:t>
      </w:r>
    </w:p>
    <w:p>
      <w:pPr>
        <w:pStyle w:val="Normal"/>
        <w:ind w:left="-14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Ведомственной структурой расходов, утвержденной Решением о бюджете на 2019 год, плановые назначения по расходам Отдела физкультуры и спорта  (код администратора 972) утверждены в сумме 44 486 956,25 рублей. По данным формы 0503127 «Отчет об исполнении бюджета…» общий объем кассовых расходов Отдела физкультуры и спорта  за 2019 год составил 44 419 581,96 или 99,9% от плановых показателей по расходам. </w:t>
      </w:r>
    </w:p>
    <w:p>
      <w:pPr>
        <w:pStyle w:val="Normal"/>
        <w:ind w:left="-1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Отдела физкультуры и спорта в 2019 году были направлены на исполнение мероприятий в рамках трех муниципальных програм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сполнение расходов в разрезе программ и мероприятий  приведено в таблице.</w:t>
      </w:r>
    </w:p>
    <w:p>
      <w:pPr>
        <w:pStyle w:val="Normal"/>
        <w:ind w:left="-14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59"/>
        <w:gridCol w:w="1407"/>
        <w:gridCol w:w="861"/>
        <w:gridCol w:w="1135"/>
      </w:tblGrid>
      <w:tr>
        <w:trPr>
          <w:trHeight w:val="27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еисполнения    </w:t>
            </w:r>
          </w:p>
        </w:tc>
      </w:tr>
      <w:tr>
        <w:trPr>
          <w:trHeight w:val="61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86 956,2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19 581,9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7 374,29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МО МР "Корткеросский" "Развитие экономики" на период до 2021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5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Въездной и внутренний туризм в муниципальном районе "Корткеросский (2014-2021 годы)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5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5 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тур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уристических кадров, развитие спортивно-познавательного тур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и продвижение турпродукта на рынке туристических услуг, информационно-методическое обеспечение субъектов туристической отрас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5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МО МР "Корткеросский"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143,9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143,9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одросткам в трудоустройстве и проявлении своей активности в общественной жизни в период канику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43,9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43,9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МО МР «Корткеросский» «Развитие физической культуры и спорта на территории МО МР «Корткеросский»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18 812,3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151 438,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7 374,29</w:t>
            </w:r>
          </w:p>
        </w:tc>
      </w:tr>
      <w:tr>
        <w:trPr>
          <w:trHeight w:val="6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учреждений физкультурно-спортивн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 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1 694,9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1 694,9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организациями дополнительного образования детей физкультурно-спортивн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6 970,3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6 970,3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</w:tr>
      <w:tr>
        <w:trPr>
          <w:trHeight w:val="1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органов местного самоуправления, связанных с повышением оплаты труда педагогическим работникам муниципальных учреждений дополнительного образования в Республике Ко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2 283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2 283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учреждениями физкультурно-спортивной направленности по спортивной подготов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19 050,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 050,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2 713,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2 713,9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3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 448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 448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МО МР «Корткеросский» (центральный 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0 738,5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0 708,5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органом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 778,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8 606,4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171,7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10,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99,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4</w:t>
            </w:r>
          </w:p>
        </w:tc>
      </w:tr>
      <w:tr>
        <w:trPr>
          <w:trHeight w:val="65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еспублики Коми по предоставлению мер социальной поддержки отдельным категориям граждан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724,8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563,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 161,60</w:t>
            </w:r>
          </w:p>
        </w:tc>
      </w:tr>
    </w:tbl>
    <w:p>
      <w:pPr>
        <w:pStyle w:val="Normal"/>
        <w:ind w:left="-14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 Отклонение показателей годовой бюджетной отчетности (гр.4 ф. 0503127) от показателей утвержденной бюджетной росписи по состоянию на 31.12.2019г.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 Случаев превышения лимитов бюджетных обязательств (гр. 5 ф. 0503127) над утвержденными бюджетными назначениями (гр. 4 ф. 0503127)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4. Фактов превышения расходов над бюджетными ассигнованиями, утвержденными Решением о бюджете на 2019 год и уточненной бюджетной росписью на 31.12.2019г., не установлен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 Случаев финансирования расходов в разрезе разделов и подразделов бюджетной классификации расходов, не предусмотренных Решением о бюджете на 2019 год, не предусмотренных бюджетной росписью,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 При сопоставлении показателей ф. 0503164 с формой 0503127 графы 4 и 6 раздела «Расходы бюджета» расхождений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 При сравнении плановых показателей годовой бюджетной отчетности по данным графы 4 ф. 0503127 с показателями утвержденной бюджетной росписи по данным ф. 0503163 (гр. 2) расхождений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8. Отклонений при сопоставлении остальных показателей бюджетной отчетности в части расходов, отраженных в форме 0503160 «Пояснительная записка» не установле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лнота составления пояснительной записк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(форма 0503160) по содержанию и составу представлена в полном объеме согласно требованиям Инструкции 191н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, отраженные в Таблице №1 «Сведения об основных направлениях деятельности» к форме 0503160 соответствуют основным задачам деятельности</w:t>
      </w:r>
      <w:r>
        <w:rPr>
          <w:bCs/>
          <w:sz w:val="26"/>
          <w:szCs w:val="26"/>
        </w:rPr>
        <w:t> Отдела физкультуры и спорта</w:t>
      </w:r>
      <w:r>
        <w:rPr>
          <w:sz w:val="26"/>
          <w:szCs w:val="26"/>
        </w:rPr>
        <w:t>, предусматриваемым Положением</w:t>
      </w:r>
      <w:r>
        <w:rPr>
          <w:bCs/>
          <w:sz w:val="26"/>
          <w:szCs w:val="26"/>
        </w:rPr>
        <w:t>  «Об отделе физической культуры и  спорта администрации муниципального образования муниципального района «Корткеросский»»</w:t>
      </w:r>
      <w:r>
        <w:rPr>
          <w:sz w:val="26"/>
          <w:szCs w:val="26"/>
        </w:rPr>
        <w:t>, которые определяют расходные обязательства.   Показатели, отраженные в форме 0503161 «Сведения о количестве подведомственных учреждений» соответствуют фактическим данны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Инструкции по применению Единого плана счетов бухгалтерского учета для органов государственной власти, органов местного самоуправления, утвержденной Приказом Минфина России от 01.12.2010г. N 157н обеспечение внутреннего финансового контроля является обязательной процедурой для государственных (муниципальных) учреждений.  В таблице №5 к пояснительной записке отражены мероприятия внутреннего контро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варительный контроль в части проверки формирования и утверждения Плана финансово-хозяйственной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рка расчетов с контрагентами в виде сверки остатков в соответствии с актами свер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оведенных мероприятий внутреннего контроля нарушения не установлен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п. 158 Инструкции № 191 в Таблице № 6 пояснительной записки отражены сведения о проведении инвентаризации. В соответствии со статьей 11 Федерального закона от 06.12.2011г. № 402-ФЗ «О бухгалтерском учете», п. 1.5 ст. 1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етности Отделом  физкультуры и спорта на основании приказа от 18.12.2019 г. №65 проведена инвентаризация имущества, финансовых активов и обязательств, по результатам инвентаризации недостач и излишков не установлено.         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№7 к пояснительной записке отражена информация о проведении внешней проверки за 2018 год контрольно-счетной палатой МР «Корткеросский», нарушений не установлено.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6"/>
          <w:szCs w:val="26"/>
          <w:u w:val="single"/>
        </w:rPr>
      </w:pPr>
      <w:r>
        <w:rPr>
          <w:b/>
          <w:bCs/>
          <w:color w:val="FF0000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/>
      </w:pPr>
      <w:r>
        <w:rPr>
          <w:b/>
          <w:bCs/>
          <w:i/>
          <w:sz w:val="26"/>
          <w:szCs w:val="26"/>
        </w:rPr>
        <w:t>5. Анализ показателей финансовой отчетности,</w:t>
      </w:r>
    </w:p>
    <w:p>
      <w:pPr>
        <w:pStyle w:val="Normal"/>
        <w:shd w:fill="FFFFFF" w:val="clear"/>
        <w:ind w:firstLine="709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дебиторской и кредиторской задолженности</w:t>
      </w:r>
    </w:p>
    <w:p>
      <w:pPr>
        <w:pStyle w:val="Normal"/>
        <w:shd w:fill="FFFFFF" w:val="clear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сравнении показателей баланса (форма 0503130) с показателями форм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 </w:t>
      </w:r>
      <w:r>
        <w:rPr>
          <w:sz w:val="26"/>
          <w:szCs w:val="26"/>
        </w:rPr>
        <w:t>сведения о движении нефинансовых активов (форма 0503168)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ведения о кредиторской и дебиторской задолженности (форма 0503169)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ведения о финансовых вложениях получателя бюджетных средств, администратора источников финансирования дефицита бюджета (форма 0503171)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ведения об изменении остатков валюты баланса (форма 0503173)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расхождений не установле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но данным формы № 0503169 «Сведения о дебиторской и кредиторской задолженности» состояние дебиторской и кредиторской задолженности характеризуется следующими показателями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2"/>
        <w:gridCol w:w="1559"/>
        <w:gridCol w:w="1702"/>
        <w:gridCol w:w="1559"/>
        <w:gridCol w:w="1701"/>
      </w:tblGrid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иторская задолженность, руб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, руб.</w:t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638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88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9 248,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/>
            </w:pPr>
            <w:r>
              <w:rPr/>
              <w:t>6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273,70</w:t>
            </w:r>
          </w:p>
        </w:tc>
      </w:tr>
    </w:tbl>
    <w:p>
      <w:pPr>
        <w:pStyle w:val="Normal"/>
        <w:shd w:fill="FFFFFF" w:val="clear"/>
        <w:spacing w:before="28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росроченной дебиторской и кредиторской задолженности на конец отчетного года нет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Отчетные данные свидетельствуют </w:t>
      </w:r>
      <w:r>
        <w:rPr>
          <w:iCs/>
          <w:sz w:val="26"/>
          <w:szCs w:val="26"/>
        </w:rPr>
        <w:t>об увеличении</w:t>
      </w:r>
      <w:r>
        <w:rPr>
          <w:i/>
          <w:iCs/>
          <w:sz w:val="26"/>
          <w:szCs w:val="26"/>
        </w:rPr>
        <w:t> </w:t>
      </w:r>
      <w:r>
        <w:rPr>
          <w:sz w:val="26"/>
          <w:szCs w:val="26"/>
        </w:rPr>
        <w:t>на конец отчетного года</w:t>
      </w:r>
      <w:r>
        <w:rPr>
          <w:i/>
          <w:iCs/>
          <w:sz w:val="26"/>
          <w:szCs w:val="26"/>
        </w:rPr>
        <w:t> </w:t>
      </w:r>
      <w:r>
        <w:rPr>
          <w:sz w:val="26"/>
          <w:szCs w:val="26"/>
        </w:rPr>
        <w:t xml:space="preserve">дебиторской задолженности на 379 248,63 руб. или 4,4 раза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Дебиторская задолженность  образована по расчетам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асчеты по авансовым безвозмездным перечислениям государственным и муниципальным организациям в сумме 88 237,86 руб.,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с подотчетными лицами по приобретению материальных запасов в сумме 142 283,79 руб.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по платежам в бюджет на сумму 260 365,91 руб., в том числ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* расчеты по налогу на доходы физических лиц в сумме 116 469,99 руб.,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* расчеты по страховым взносам на обязательное социальное страхование на случай временной нетрудоспособности и в связи с материнством в сумме 59 589,81 руб.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* расчеты по страховым взносам на обязательное социальное страхование от несчастных случаев на производстве и профессиональных заболеваний в сумме 2 833,33 руб.,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 расчеты по страховым взносам на обязательное медицинское страхование в Федеральный ФОМС в сумме 30 114,81 руб.,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* расчеты по страховым взносам на обязательное пенсионное страхование на выплату страховой части трудовой пенсии в сумме 51 357,97 рублей.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едиторская задолженность на конец года составила 695,70 руб. со снижением к уровню начала года в 2,8 раза.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709" w:hanging="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6.  Проверка и анализ годовой бюджетной отчетности в отношении администрирования источников финансирования дефицита бюджета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дел физкультуры и спорта в отчетном финансовом году не являлся главным администратором источников финансирования дефицита бюджета МО МР «Корткеросский».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Годовая бюджетная отчетность Отделом физкультуры и спорта представлена к внешней проверке в установленный срок в полном объем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2. Отдел физкультуры и спорта в 2019 году не являлся администратором доходов бюджета муниципального района «Корткеросский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3. Общий объем кассовых расходов за 2019 год составил 44 419 581,96 руб. или 99,9% от плановых показателей по расходам, отраженных в бюджетной росписи по состоянию на 31.12.2019 года.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нные годовой бюджетной отчетности за 2019 год Отдела физкультуры и спорта по структуре и содержанию в целом показали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рекомендовано формировать отчетность в соответствии с требованиями бюджетного законодательства, принимать меры по повышению эффективности расходования бюджетных средств, анализировать состояние расчетов дебиторской  и кредиторской задолженности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sz w:val="26"/>
          <w:szCs w:val="26"/>
        </w:rPr>
        <w:t>палаты МР «Корткеросский»                                                                                  Е.Н.Андреева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лючение составлено в 2 экземпляр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й для Контрольно-счетной пала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-й для Отдела физической культуры и спорта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____ листах с приложениями на _____ листах получен  «_____»  марта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3172"/>
        <w:gridCol w:w="2349"/>
      </w:tblGrid>
      <w:tr>
        <w:trPr>
          <w:trHeight w:val="1013" w:hRule="atLeast"/>
        </w:trPr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rPr/>
            </w:pPr>
            <w:r>
              <w:rPr>
                <w:sz w:val="26"/>
                <w:szCs w:val="26"/>
              </w:rPr>
              <w:t>И.о. заведующего отделом физической культуры и  спорта администрации муниципального образования муниципального района «Корткеросск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Илюшиче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Symbol" w:hAnsi="Symbol" w:cs="Symbol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4z2">
    <w:name w:val="WW8Num24z2"/>
    <w:qFormat/>
    <w:rPr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>
      <w:rFonts w:ascii="Symbol" w:hAnsi="Symbol" w:cs="Symbol"/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22:00Z</dcterms:created>
  <dc:creator>user</dc:creator>
  <dc:description/>
  <cp:keywords/>
  <dc:language>en-US</dc:language>
  <cp:lastModifiedBy>AndreevaEN</cp:lastModifiedBy>
  <cp:lastPrinted>2020-03-14T13:09:00Z</cp:lastPrinted>
  <dcterms:modified xsi:type="dcterms:W3CDTF">2020-03-19T11:54:00Z</dcterms:modified>
  <cp:revision>30</cp:revision>
  <dc:subject/>
  <dc:title>При подготовке заключения об исполнении</dc:title>
</cp:coreProperties>
</file>