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№ 01-04/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1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Отдел физической культуры и спорта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15 марта 2022 года</w:t>
      </w:r>
      <w:r>
        <w:rPr>
          <w:sz w:val="26"/>
          <w:szCs w:val="26"/>
        </w:rPr>
        <w:t xml:space="preserve">                                           </w:t>
        <w:tab/>
        <w:t xml:space="preserve">                                                          </w:t>
      </w:r>
      <w:r>
        <w:rPr>
          <w:sz w:val="26"/>
          <w:szCs w:val="26"/>
          <w:u w:val="single"/>
        </w:rPr>
        <w:t>с. Корткерос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sz w:val="26"/>
          <w:szCs w:val="26"/>
        </w:rPr>
        <w:t xml:space="preserve">- 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sz w:val="26"/>
          <w:szCs w:val="26"/>
        </w:rPr>
        <w:t>- статья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sz w:val="26"/>
          <w:szCs w:val="26"/>
        </w:rPr>
        <w:t>- план контрольных мероприятий Контрольно-счетной палаты МР «Корткеросский» на 2022 год,  утвержденный Приказом председателя от 28.12.2021 № 01-06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шняя проверка проведена в период с 01 марта по 15 марта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е наименование объекта проверки – Отдел физической культуры и спорта администрации муниципального образования муниципального района «Корткеросский» (далее по тексту Отдел физкультуры и спорт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дел физической культуры и спорта администрации муниципального образования муниципального района «Корткеросский» является отраслевым (функциональным) органом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физической культуры, спорта и туризма. Обладает правами юридического лица, имеет свои печать, штампы, имеет лицевые счета, открытые в Управлении Федерального казначейства по Республике Коми. Осуществляет свою деятельность на основании Положения  об отделе физической культуры и спорта администрации муниципального образования муниципального района «Корткеросский», утвержденного решением Совета МР «Корткеросский» от 28 марта 2018 года №VI-26/3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Н  1113004907/ КПП  111301001/ ОГРН  1021101017277.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верка сроков и полноты представления </w:t>
      </w:r>
    </w:p>
    <w:p>
      <w:pPr>
        <w:pStyle w:val="Normal"/>
        <w:ind w:left="1134" w:hanging="0"/>
        <w:rPr/>
      </w:pPr>
      <w:r>
        <w:rPr>
          <w:b/>
          <w:i/>
          <w:sz w:val="26"/>
          <w:szCs w:val="26"/>
        </w:rPr>
        <w:t xml:space="preserve">                                  </w:t>
      </w:r>
      <w:r>
        <w:rPr>
          <w:b/>
          <w:i/>
          <w:sz w:val="26"/>
          <w:szCs w:val="26"/>
        </w:rPr>
        <w:t>годовой бюджетной отчетности</w:t>
      </w:r>
    </w:p>
    <w:p>
      <w:pPr>
        <w:pStyle w:val="TextBody"/>
        <w:widowControl w:val="false"/>
        <w:spacing w:before="0" w:after="0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1. Годовая бюджетная отчетность за 2021 год Отделом физкультуры и спорта представлена в Контрольно-счетную палату МР «Корткеросский»  в срок, установленный статьей 264.4 Бюджетного кодекса Российской Федерации- 28.02.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Годовая бюджетная отчетность Отделом физкультуры и спорта представлена к внешней проверке в полном объеме в соответствии с требованиями  п.3 статьи 264.1 Бюджетного Кодекса Российской Федерации и Приказа Министерства Финансов Российской Федерации от 28.12.2010 № 191н 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  <w:r>
        <w:rPr>
          <w:bCs/>
          <w:sz w:val="26"/>
          <w:szCs w:val="26"/>
        </w:rPr>
        <w:t xml:space="preserve">(далее по тексту – Инструкция </w:t>
      </w:r>
      <w:r>
        <w:rPr>
          <w:sz w:val="26"/>
          <w:szCs w:val="26"/>
        </w:rPr>
        <w:t>№ 191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 Исполнение бюджета в Отделе физкультуры и спорта  в 2021 году осуществлялось на основании решения Совета муниципального образования муниципального района «Корткеросский» от 22.12.2020 №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-3/1 "О бюджете муниципального района «Корткеросский» на 2021 год и плановый период 2022 и 2023 годов"  с учетом внесенных изменений (далее по тексту - Решение о бюджете на 2021 год). В течение года в решение о бюджете  муниципального образования муниципального района «Корткеросский» 7 раз вносились изменения. Последнее изменение внесено решением Совета МР «Корткеросский» от 22.12.2021 года №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-11/17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i/>
          <w:sz w:val="26"/>
          <w:szCs w:val="26"/>
        </w:rPr>
        <w:t>Проверка и анализ годовой бюджетной отчетности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в отношении администрирования доходов бюджета</w:t>
      </w:r>
    </w:p>
    <w:p>
      <w:pPr>
        <w:pStyle w:val="Normal"/>
        <w:ind w:left="113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о бюджете на 2021 год Отдел физкультуры и спорта утвержден как главный распорядитель бюджетных средств МО МР «Корткеросский» с присвоением кода </w:t>
      </w:r>
      <w:r>
        <w:rPr>
          <w:b/>
          <w:sz w:val="26"/>
          <w:szCs w:val="26"/>
        </w:rPr>
        <w:t>972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физкультуры и спорта является главным администратором доходов бюджета муниципального района «Корткеросский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spacing w:lineRule="auto" w:line="276"/>
        <w:jc w:val="both"/>
        <w:rPr/>
      </w:pPr>
      <w:r>
        <w:rPr>
          <w:szCs w:val="26"/>
        </w:rPr>
        <w:tab/>
      </w:r>
      <w:r>
        <w:rPr>
          <w:sz w:val="26"/>
          <w:szCs w:val="26"/>
        </w:rPr>
        <w:t>Сумма фактически поступивших доходов в разрезе кодов бюджетной классификации с указанием наименования доходов представлена в таблице № 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рублях)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848"/>
        <w:gridCol w:w="1581"/>
        <w:gridCol w:w="1321"/>
      </w:tblGrid>
      <w:tr>
        <w:trPr>
          <w:trHeight w:val="253" w:hRule="atLeast"/>
        </w:trPr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е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253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3 175 679,83 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3 175 679,83  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72.202.28228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5 132,7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5 132,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972.202.29999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40 546,70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40 546,70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972.218.05010.05.0000.150)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,36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0,36  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Общий объем поступивших доходов составил 3 175 679,83 руб.  или 100% от плановых показателей по доходам. 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21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нения бюджета по расходам</w:t>
      </w:r>
    </w:p>
    <w:p>
      <w:pPr>
        <w:pStyle w:val="Normal"/>
        <w:ind w:left="-14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едомственной структурой расходов, утвержденной Решением о бюджете на 2022 год, плановые назначения по расходам Отдела физкультуры и спорта  (код администратора </w:t>
      </w:r>
      <w:r>
        <w:rPr>
          <w:b/>
          <w:sz w:val="26"/>
          <w:szCs w:val="26"/>
        </w:rPr>
        <w:t>972</w:t>
      </w:r>
      <w:r>
        <w:rPr>
          <w:sz w:val="26"/>
          <w:szCs w:val="26"/>
        </w:rPr>
        <w:t xml:space="preserve">) утверждены в сумме 49 480 545,98 рублей. По данным формы 0503127 «Отчет об исполнении бюджета…» общий объем кассовых расходов Отдела физкультуры и спорта  за 2021 год составил 49 316 671,25 или 99,7% от плановых показателей по расходам. </w:t>
      </w:r>
    </w:p>
    <w:p>
      <w:pPr>
        <w:pStyle w:val="Normal"/>
        <w:ind w:left="-1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Отдела физкультуры и спорта в 2021 году были направлены на исполнение мероприятий в рамках одно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ов в разрезе программ и мероприятий  приведено в таблице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p>
      <w:pPr>
        <w:pStyle w:val="Normal"/>
        <w:ind w:left="-14" w:firstLine="709"/>
        <w:jc w:val="right"/>
        <w:rPr>
          <w:color w:val="FF000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FF0000"/>
          <w:sz w:val="20"/>
          <w:szCs w:val="20"/>
        </w:rPr>
        <w:t>(в рублях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418"/>
        <w:gridCol w:w="1417"/>
        <w:gridCol w:w="851"/>
        <w:gridCol w:w="1276"/>
      </w:tblGrid>
      <w:tr>
        <w:trPr>
          <w:trHeight w:val="27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еисполнения    </w:t>
            </w:r>
          </w:p>
        </w:tc>
      </w:tr>
      <w:tr>
        <w:trPr>
          <w:trHeight w:val="61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МО МР «Корткеросский» «Развитие физической культуры и спорта на территории МО МР «Корткеросский» на 2014-2022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480 54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316 67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3 874,73</w:t>
            </w:r>
          </w:p>
        </w:tc>
      </w:tr>
      <w:tr>
        <w:trPr>
          <w:trHeight w:val="6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 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02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02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 регионального проекта "Спорт - норма жизн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0 377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6 8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538,05</w:t>
            </w:r>
          </w:p>
        </w:tc>
      </w:tr>
      <w:tr>
        <w:trPr>
          <w:trHeight w:val="82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67 100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67 100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1 264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1 26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21 752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21 752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 по спортивной подготов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84 65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84 659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униципальными учреждениями расходов по коммунальным услуг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9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9 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75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758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МО МР «Корткеросский» (центральный аппар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5 47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5 475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6 45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1 036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 416,68</w:t>
            </w:r>
          </w:p>
        </w:tc>
      </w:tr>
      <w:tr>
        <w:trPr>
          <w:trHeight w:val="5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9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0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 920,00</w:t>
            </w:r>
          </w:p>
        </w:tc>
      </w:tr>
    </w:tbl>
    <w:p>
      <w:pPr>
        <w:pStyle w:val="Normal"/>
        <w:ind w:left="-14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 Отклонение показателей годовой бюджетной отчетности (гр.4 ф. 0503127) от показателей утвержденной бюджетной росписи по состоянию на 31.12.2021 г.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 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4. Фактов превышения расходов над бюджетными ассигнованиями, утвержденными Решением о бюджете на 2021 год и уточненной бюджетной росписью на 31.12.2021 г., не установле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 Случаев финансирования расходов в разрезе разделов и подразделов бюджетной классификации расходов, не предусмотренных Решением о бюджете на 2021 год, не предусмотренных бюджетной росписью, не установл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Фактов нарушения Указаний о порядке применения бюджетной классификации, утвержденных Приказом Министерства финансов РФ от 06.06.2019г. № 85н (ред. от 19.11.2021), в части правильности применения и отражения кода, наименования расходов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7. 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(форма 0503160) по содержанию и составу представлена в полном объеме согласно требованиям Инструкции 191н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соответствии с п. 158 Инструкции № 191н в пояснительной записке отражены сведения о проведении инвентаризации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Отделом  физкультуры и спорта на основании приказа от 24.11.2021 № 36а проведена инвентаризация имущества, финансовых активов и обязательств, по результатам инвентаризации недостач и излишков не установлено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4.2. В соответствии с п. 155 Инструкции № 191н в Таблице № 3 пояснительной записки отражены сведения об исполнении текстовых статей закона (решения) о бюджете.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3. Информация, в Таблице № 4 "Сведения об основных положениях учетной политики учреждения" к пояснительной записке, характеризует основные положения учетной политики Отдела физкультуры и спорта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/>
      </w:pPr>
      <w:r>
        <w:rPr>
          <w:b/>
          <w:bCs/>
          <w:i/>
          <w:sz w:val="26"/>
          <w:szCs w:val="26"/>
        </w:rPr>
        <w:t>5. Анализ показателей финансовой отчетности,</w:t>
      </w:r>
    </w:p>
    <w:p>
      <w:pPr>
        <w:pStyle w:val="Normal"/>
        <w:shd w:fill="FFFFFF" w:val="clear"/>
        <w:ind w:firstLine="709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дебиторской и кредиторской задолженности</w:t>
      </w:r>
    </w:p>
    <w:p>
      <w:pPr>
        <w:pStyle w:val="Normal"/>
        <w:shd w:fill="FFFFFF" w:val="clear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сравнении показателей баланса (форма 0503130) с показателями форм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 </w:t>
      </w:r>
      <w:r>
        <w:rPr>
          <w:sz w:val="26"/>
          <w:szCs w:val="26"/>
        </w:rPr>
        <w:t>сведения о движении нефинансовых активов (форма 0503168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>сведения о финансовых вложениях получателя бюджетных средств, администратора источников финансирования дефицита бюджета (форма 0503171)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едения о принятых и неисполненных обязательствах получателя бюджетных средств (форма 0503175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расхождений не установл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данным формы № 0503169 «Сведения о дебиторской и кредиторской задолженности» состояние дебиторской и кредиторской задолженности характеризуется следующими показателям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559"/>
        <w:gridCol w:w="1702"/>
        <w:gridCol w:w="1559"/>
        <w:gridCol w:w="1701"/>
      </w:tblGrid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759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09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 33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123 59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3 591,52</w:t>
            </w:r>
          </w:p>
        </w:tc>
      </w:tr>
    </w:tbl>
    <w:p>
      <w:pPr>
        <w:pStyle w:val="Normal"/>
        <w:shd w:fill="FFFFFF" w:val="clear"/>
        <w:spacing w:before="28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осроченной дебиторской и кредиторской задолженности на конец отчетного года н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Отчетные данные свидетельствуют </w:t>
      </w:r>
      <w:r>
        <w:rPr>
          <w:iCs/>
          <w:sz w:val="26"/>
          <w:szCs w:val="26"/>
        </w:rPr>
        <w:t>об увеличении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>на конец отчетного года</w:t>
      </w:r>
      <w:r>
        <w:rPr>
          <w:i/>
          <w:iCs/>
          <w:sz w:val="26"/>
          <w:szCs w:val="26"/>
        </w:rPr>
        <w:t> </w:t>
      </w:r>
      <w:r>
        <w:rPr>
          <w:sz w:val="26"/>
          <w:szCs w:val="26"/>
        </w:rPr>
        <w:t xml:space="preserve">дебиторской задолженности на 70 337,00 руб. или 1,2 раз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Дебиторская задолженность  образована по расчета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четы по заработной плате в сумме 2 301,13 руб.,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авансам по услугам связи в сумме 34,73 руб.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расчеты по авансам по коммунальным услугам в сумме 15 136,40 руб.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авансам по прочим работам, услугам в сумме 4 049,00 руб.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с подотчетными лицами по приобретению материальных запасов на сумму 96 013,17 руб.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расчеты по налогу на доходы физических лиц в сумме 78 412,58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страховым взносам на обязательное социальное страхование на случай временной нетрудоспособности и в связи с материнством в сумме 3 880,98 руб.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расчеты по прочим платежам в бюджет в сумме 42 470,00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расчеты по страховым взносам на обязательное социальное страхование от несчастных случаев на производстве и профессиональных заболеваний в сумме 157,89 руб.,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расчеты по страховым взносам на обязательное медицинское страхование в Федеральный ФОМС в сумме 7 148,3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на конец года составила 123 591,52 руб. и приходится на расчеты по удержаниям из выплат по оплате тру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09" w:hanging="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 Проверка и анализ годовой бюджетной отчетности в отношении администрирования источников финансирования дефицита бюджета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дел физкультуры и спорта в отчетном финансовом году не являлся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Годовая бюджетная отчетность Отделом физкультуры и спорта представлена к внешней проверке в установленный срок в полном объем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бъем фактически поступивших доходов составил 100,0% к плановым бюджетным назначения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3. Общий объем кассовых расходов за 2021 год составил 49 316 671,25 руб. или 99,7% от плановых показателей по расходам, отраженных в бюджетной росписи по состоянию на 31.12.2021 года.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ые годовой бюджетной отчетности за 2021 год Отдела физкультуры и спорта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екомендовано формировать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латы МР «Корткеросский»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лючение составлено в 2 экземпля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й для Контрольно-счет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-й для Отдела физической культуры и спорта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_</w:t>
      </w:r>
      <w:r>
        <w:rPr>
          <w:sz w:val="26"/>
          <w:szCs w:val="26"/>
          <w:u w:val="single"/>
        </w:rPr>
        <w:t>6</w:t>
      </w:r>
      <w:r>
        <w:rPr>
          <w:sz w:val="26"/>
          <w:szCs w:val="26"/>
        </w:rPr>
        <w:t>___ листах с приложениями на _____ листах получен  «__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>__»  марта 202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172"/>
        <w:gridCol w:w="2349"/>
      </w:tblGrid>
      <w:tr>
        <w:trPr>
          <w:trHeight w:val="1013" w:hRule="atLeast"/>
        </w:trPr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>Заведующий отделом физической культуры и  спорта администрации муниципального образования муниципального района «Корткеросск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Гиле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4z2">
    <w:name w:val="WW8Num24z2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>
      <w:rFonts w:ascii="Symbol" w:hAnsi="Symbol" w:cs="Symbol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2:00Z</dcterms:created>
  <dc:creator>user</dc:creator>
  <dc:description/>
  <cp:keywords/>
  <dc:language>en-US</dc:language>
  <cp:lastModifiedBy>AndreevaEN</cp:lastModifiedBy>
  <cp:lastPrinted>2022-03-15T13:36:00Z</cp:lastPrinted>
  <dcterms:modified xsi:type="dcterms:W3CDTF">2022-03-15T10:37:00Z</dcterms:modified>
  <cp:revision>35</cp:revision>
  <dc:subject/>
  <dc:title>При подготовке заключения об исполнении</dc:title>
</cp:coreProperties>
</file>