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«Кöрткерöс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öй юкöнса  муниципальнöй районс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идзöдан-арталан палата </w:t>
              <w:tab/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нтрольно-счетная палата муниципального образования муниципального района  «Корткеросск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01-04/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ётно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</w:rPr>
        <w:t>за 2021 год главного администратора бюджетных средств –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района «Корткерос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11 марта 2022 года</w:t>
      </w: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  <w:u w:val="single"/>
        </w:rPr>
        <w:t>с. Корткерос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ind w:right="253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шняя проверка годовой бюджетной отчетности проведена председателем Контрольно-счетной палаты МР «Корткеросский» Олейник А.Г.</w:t>
      </w:r>
    </w:p>
    <w:p>
      <w:pPr>
        <w:pStyle w:val="Normal"/>
        <w:ind w:right="253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е для проведения проверки и подготовки заключения:</w:t>
      </w:r>
    </w:p>
    <w:p>
      <w:pPr>
        <w:pStyle w:val="Normal"/>
        <w:ind w:right="253" w:firstLine="709"/>
        <w:jc w:val="both"/>
        <w:rPr>
          <w:sz w:val="26"/>
          <w:szCs w:val="26"/>
        </w:rPr>
      </w:pPr>
      <w:r>
        <w:rPr>
          <w:sz w:val="26"/>
          <w:szCs w:val="26"/>
        </w:rPr>
        <w:t>-статья 264.4 Бюджетного Кодекса Российской Федерации,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ind w:right="25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татья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, 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ind w:right="253" w:firstLine="709"/>
        <w:jc w:val="both"/>
        <w:rPr/>
      </w:pPr>
      <w:r>
        <w:rPr>
          <w:sz w:val="26"/>
          <w:szCs w:val="26"/>
        </w:rPr>
        <w:t>-п. 9.1 Положения о Контрольно-счетной палате муниципального района «Корткеросский», утвержденного Решением Совета муниципального района «Корткеросский» от 02.11.2011 № V-10/5,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ind w:right="253" w:firstLine="709"/>
        <w:jc w:val="both"/>
        <w:rPr>
          <w:sz w:val="26"/>
          <w:szCs w:val="26"/>
        </w:rPr>
      </w:pPr>
      <w:r>
        <w:rPr>
          <w:sz w:val="26"/>
          <w:szCs w:val="26"/>
        </w:rPr>
        <w:t>-План контрольных мероприятий Контрольно-счетной палаты МР «Корткеросский» на 2022 год,  утвержденный Приказом председателя от 28.12.2021 № 01-06/1.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ind w:right="253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шняя проверка проведена в период с 09 марта по 11 марта 2022 года.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ind w:right="253" w:firstLine="709"/>
        <w:jc w:val="both"/>
        <w:rPr/>
      </w:pPr>
      <w:r>
        <w:rPr>
          <w:sz w:val="26"/>
          <w:szCs w:val="26"/>
        </w:rPr>
        <w:t>Администрация муниципального образования муниципального района «Корткеросский» является исполнительно-распорядительным органом местного самоуправления. Обладает правами юридического лица, имеет свои печать, штампы,   лицевые счета,  открытые в Управлении Федерального казначейства по Республике Коми. Осуществляет свою деятельность  на основании Устава муниципального района «Корткеросский»,</w:t>
      </w:r>
      <w:r>
        <w:rPr>
          <w:bCs/>
          <w:sz w:val="26"/>
          <w:szCs w:val="26"/>
        </w:rPr>
        <w:t xml:space="preserve"> Положения </w:t>
      </w:r>
      <w:r>
        <w:rPr>
          <w:sz w:val="26"/>
          <w:szCs w:val="26"/>
        </w:rPr>
        <w:t xml:space="preserve">об администрации муниципального образования муниципального района "Корткеросский", утвержденного решением Совета МР «Корткеросский» </w:t>
      </w:r>
      <w:r>
        <w:rPr>
          <w:bCs/>
          <w:sz w:val="26"/>
          <w:szCs w:val="26"/>
        </w:rPr>
        <w:t>от 27 сентября 2012 г. № V-18/6 (ред. от 09.07.2021),</w:t>
      </w:r>
      <w:r>
        <w:rPr>
          <w:sz w:val="26"/>
          <w:szCs w:val="26"/>
        </w:rPr>
        <w:t xml:space="preserve"> Федерального закона от 06.10.2003 № 131-ФЗ «Об общих принципах местного самоуправления в Российской Федерации», руководствуется  законами Республики Коми, нормативно-правовыми актами, принятыми Советом муниципального района «Корткеросский» и  администрацией муниципального района «Корткеросский».</w:t>
      </w:r>
    </w:p>
    <w:p>
      <w:pPr>
        <w:pStyle w:val="Normal"/>
        <w:ind w:right="253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ное наименование объекта проверки – Администрация муниципального образования муниципального района «Корткеросский» (далее по тексту Администрация МР «Корткеросский»).</w:t>
      </w:r>
    </w:p>
    <w:p>
      <w:pPr>
        <w:pStyle w:val="Normal"/>
        <w:ind w:right="253" w:firstLine="709"/>
        <w:jc w:val="both"/>
        <w:rPr/>
      </w:pPr>
      <w:r>
        <w:rPr>
          <w:sz w:val="26"/>
          <w:szCs w:val="26"/>
        </w:rPr>
        <w:t>Юридический адрес: 168020, Республика Коми, Корткеросский район, с. Корткерос, ул. Советская, 225.</w:t>
      </w:r>
    </w:p>
    <w:p>
      <w:pPr>
        <w:pStyle w:val="Normal"/>
        <w:ind w:right="253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Н 1113001350/ КПП 111301001/ ОГРН 1021101017960.</w:t>
      </w:r>
    </w:p>
    <w:p>
      <w:pPr>
        <w:pStyle w:val="Normal"/>
        <w:ind w:right="25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ркой установлено: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uppressAutoHyphens w:val="false"/>
        <w:ind w:left="1701" w:hanging="141"/>
        <w:jc w:val="center"/>
        <w:rPr/>
      </w:pPr>
      <w:r>
        <w:rPr>
          <w:b/>
          <w:i/>
          <w:sz w:val="26"/>
          <w:szCs w:val="26"/>
        </w:rPr>
        <w:t>1. Проверка сроков и полноты представления годовой</w:t>
      </w:r>
    </w:p>
    <w:p>
      <w:pPr>
        <w:pStyle w:val="Normal"/>
        <w:suppressAutoHyphens w:val="false"/>
        <w:ind w:left="1701" w:hanging="14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юджетной отчетности</w:t>
      </w:r>
    </w:p>
    <w:p>
      <w:pPr>
        <w:pStyle w:val="Normal"/>
        <w:suppressAutoHyphens w:val="false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6"/>
          <w:szCs w:val="26"/>
        </w:rPr>
        <w:t>Годовая бюджетная отчетность Администрацией МР «Корткеросский» за 2021 год  в Контрольно-счетную палату МО МР «Корткеросский» представлена в срок, установленный статьей 264.4 Бюджетного кодекса Российской Федерации- 25.02.2022 год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6"/>
          <w:szCs w:val="26"/>
        </w:rPr>
        <w:t>Годовая бюджетная отчетность Администрации МР «Корткеросский» представлена к внешней проверке в полном объеме в соответствии с требованиями  п.3 статьи 264.1 Бюджетного Кодекса Российской Федерации и Приказа</w:t>
      </w:r>
      <w:r>
        <w:rPr>
          <w:sz w:val="26"/>
          <w:szCs w:val="26"/>
          <w:lang w:eastAsia="ru-RU"/>
        </w:rPr>
        <w:t xml:space="preserve">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</w:r>
      <w:r>
        <w:rPr>
          <w:sz w:val="26"/>
          <w:szCs w:val="26"/>
        </w:rPr>
        <w:t xml:space="preserve"> утвержденной Приказом Министерства Финансов Российской Федерации от 28.12.2010 № 191н (далее по тексту Инструкция № 191н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бюджета Администрацией МР «Корткеросский»  в 2021 году осуществлялось на основании решения Совета муниципального образования муниципального района «Корткеросский» от 22.12.2020 № V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-3/1 "О бюджете муниципального района «Корткеросский» на 2021 год и плановый период 2022 и 2023 годов"  с учетом внесенных изменений (далее по тексту - Решение о бюджете на 2021 год). В течение года в решение о бюджете  муниципального образования муниципального района «Корткеросский» 7 раз вносились изменения. Последнее изменение внесено решением Совета МР «Корткеросский» от 22.12.2021 года № V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-11/17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ная часть бюджета за 2021 год исполнена в сумме 164 913 488,75 руб. или 79,1% от утвержденных бюджетных назначений. Расходы исполнены в сумме 327 326 783,85 руб. или 84,3% от утвержденных бюджетных назначений.  Бюджет по Администрации МР «Корткеросский» за 2021 год исполнен с дефицитом в размере 162 413 295,10 рублей.</w:t>
      </w:r>
    </w:p>
    <w:p>
      <w:pPr>
        <w:pStyle w:val="TextBody"/>
        <w:widowControl w:val="false"/>
        <w:spacing w:before="0" w:after="0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 w:val="false"/>
        <w:suppressAutoHyphens w:val="false"/>
        <w:rPr>
          <w:i/>
          <w:i/>
          <w:color w:val="000000"/>
          <w:sz w:val="26"/>
          <w:szCs w:val="26"/>
          <w:lang w:val="en-US"/>
        </w:rPr>
      </w:pPr>
      <w:r>
        <w:rPr>
          <w:b/>
          <w:i/>
          <w:color w:val="FF0000"/>
          <w:sz w:val="26"/>
          <w:szCs w:val="26"/>
        </w:rPr>
        <w:t xml:space="preserve">                            </w:t>
      </w:r>
      <w:r>
        <w:rPr>
          <w:b/>
          <w:i/>
          <w:color w:val="000000"/>
          <w:sz w:val="26"/>
          <w:szCs w:val="26"/>
        </w:rPr>
        <w:t xml:space="preserve">2. </w:t>
      </w:r>
      <w:r>
        <w:rPr>
          <w:b/>
          <w:i/>
          <w:color w:val="000000"/>
          <w:sz w:val="26"/>
          <w:szCs w:val="26"/>
          <w:lang w:val="en-US"/>
        </w:rPr>
        <w:t>Проверка и анализ годовой бюджетной отчетности</w:t>
      </w:r>
    </w:p>
    <w:p>
      <w:pPr>
        <w:pStyle w:val="Normal"/>
        <w:widowControl w:val="false"/>
        <w:suppressAutoHyphens w:val="false"/>
        <w:ind w:left="1070" w:hanging="0"/>
        <w:rPr>
          <w:i/>
          <w:i/>
          <w:color w:val="000000"/>
          <w:sz w:val="26"/>
          <w:szCs w:val="26"/>
          <w:lang w:val="en-US"/>
        </w:rPr>
      </w:pPr>
      <w:r>
        <w:rPr>
          <w:b/>
          <w:i/>
          <w:color w:val="000000"/>
          <w:sz w:val="26"/>
          <w:szCs w:val="26"/>
        </w:rPr>
        <w:t xml:space="preserve">           </w:t>
      </w:r>
      <w:r>
        <w:rPr>
          <w:b/>
          <w:i/>
          <w:color w:val="000000"/>
          <w:sz w:val="26"/>
          <w:szCs w:val="26"/>
          <w:lang w:val="en-US"/>
        </w:rPr>
        <w:t>в отношении администрирования доходов бюджета</w:t>
      </w:r>
    </w:p>
    <w:p>
      <w:pPr>
        <w:pStyle w:val="Normal"/>
        <w:suppressAutoHyphens w:val="false"/>
        <w:ind w:left="1494" w:hanging="0"/>
        <w:rPr>
          <w:i/>
          <w:i/>
          <w:color w:val="000000"/>
          <w:sz w:val="26"/>
          <w:szCs w:val="26"/>
          <w:lang w:val="en-US" w:eastAsia="ru-RU"/>
        </w:rPr>
      </w:pPr>
      <w:r>
        <w:rPr>
          <w:i/>
          <w:color w:val="000000"/>
          <w:sz w:val="26"/>
          <w:szCs w:val="26"/>
          <w:lang w:val="en-US" w:eastAsia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ind w:firstLine="71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Решением о бюджете на 2021 год Администрация МР «Корткеросский» утверждена как главный администратор бюджетных средств МО МР «Корткеросский» с присвоением кода  </w:t>
      </w:r>
      <w:r>
        <w:rPr>
          <w:b/>
          <w:color w:val="000000"/>
          <w:sz w:val="26"/>
          <w:szCs w:val="26"/>
          <w:lang w:eastAsia="ru-RU"/>
        </w:rPr>
        <w:t>923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Исполнение обязательств  по доходам в разрезе кодов бюджетной классификации представлено в таблице № 1.      </w:t>
      </w:r>
    </w:p>
    <w:p>
      <w:pPr>
        <w:pStyle w:val="Normal"/>
        <w:tabs>
          <w:tab w:val="clear" w:pos="708"/>
          <w:tab w:val="left" w:pos="1100" w:leader="none"/>
        </w:tabs>
        <w:ind w:firstLine="77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№ 1</w:t>
      </w:r>
    </w:p>
    <w:p>
      <w:pPr>
        <w:pStyle w:val="Normal"/>
        <w:tabs>
          <w:tab w:val="clear" w:pos="708"/>
          <w:tab w:val="left" w:pos="1100" w:leader="none"/>
        </w:tabs>
        <w:ind w:firstLine="77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в рублях)</w:t>
      </w:r>
    </w:p>
    <w:tbl>
      <w:tblPr>
        <w:tblW w:w="100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1843"/>
        <w:gridCol w:w="1843"/>
        <w:gridCol w:w="1701"/>
        <w:gridCol w:w="1134"/>
      </w:tblGrid>
      <w:tr>
        <w:trPr>
          <w:trHeight w:val="220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твержд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полн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тклонение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цент исполнения от  утвержденных назначений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lang w:eastAsia="ru-RU"/>
              </w:rPr>
              <w:t xml:space="preserve">208 449 221,18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lang w:eastAsia="ru-RU"/>
              </w:rPr>
              <w:t xml:space="preserve">164 913 488,75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lang w:eastAsia="ru-RU"/>
              </w:rPr>
              <w:t xml:space="preserve">-43 535 732,4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9,1</w:t>
            </w:r>
          </w:p>
        </w:tc>
      </w:tr>
      <w:tr>
        <w:trPr>
          <w:trHeight w:val="276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923.111.05.013.05.0000.12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 896 00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 540 951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+644 94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,5</w:t>
            </w:r>
          </w:p>
        </w:tc>
      </w:tr>
      <w:tr>
        <w:trPr>
          <w:trHeight w:val="21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923.111.05.035.05.0000.12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3 3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7 972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+14 624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,5</w:t>
            </w:r>
          </w:p>
        </w:tc>
      </w:tr>
      <w:tr>
        <w:trPr>
          <w:trHeight w:val="12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 (923.111.05.075.05.0000.12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7 8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5 581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+7 758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,0</w:t>
            </w:r>
          </w:p>
        </w:tc>
      </w:tr>
      <w:tr>
        <w:trPr>
          <w:trHeight w:val="9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. ч. казенных) (923.111.09.045.05.0000.12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 32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 326 445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+6 44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5</w:t>
            </w:r>
          </w:p>
        </w:tc>
      </w:tr>
      <w:tr>
        <w:trPr>
          <w:trHeight w:val="9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Прочие доходы от компенсации затрат бюджетов муниципальных районов (923.113.02.995.05.0000.13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 767 962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 950 403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+182 441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,6</w:t>
            </w:r>
          </w:p>
        </w:tc>
      </w:tr>
      <w:tr>
        <w:trPr>
          <w:trHeight w:val="30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923.114.02.053.05.0000.41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 63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 630 974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+974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(923.114.06.013.05.0000.43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 113 86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 189 938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+76 07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2,4</w:t>
            </w:r>
          </w:p>
        </w:tc>
      </w:tr>
      <w:tr>
        <w:trPr>
          <w:trHeight w:val="1947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(923.116.07.090.05.0000.14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3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2 012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+29 012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9,0</w:t>
            </w:r>
          </w:p>
        </w:tc>
      </w:tr>
      <w:tr>
        <w:trPr>
          <w:trHeight w:val="9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Невыясненные поступления, зачисляемые в бюджеты муниципальных районов (923.117.01.050.05.0000.18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 843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+26 84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36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(923.202.20.299.05.0000.15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 502 297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 500 118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1 002 178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5</w:t>
            </w:r>
          </w:p>
        </w:tc>
      </w:tr>
      <w:tr>
        <w:trPr>
          <w:trHeight w:val="27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(923.202.20.302.05.0000.15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 748 0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 748 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 (923.202.25.497.05.0000.15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8 009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8 009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756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субсидии бюджетам муниципальных районов (923.202.29.999.05.0000.15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 547 649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 164 785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 382 86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6</w:t>
            </w:r>
          </w:p>
        </w:tc>
      </w:tr>
      <w:tr>
        <w:trPr>
          <w:trHeight w:val="12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923.202.30.024.05.0000.15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 907 244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 786 254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 120 989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3</w:t>
            </w:r>
          </w:p>
        </w:tc>
      </w:tr>
      <w:tr>
        <w:trPr>
          <w:trHeight w:val="21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923.202.35.082.05.0000.150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 110 420,00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 110 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923.202.35.120.05.0000.150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 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1026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муниципальных районов на проведение Всероссийской переписи населения 2020 года (923.202.35.469.05.0000.15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3 10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4 286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8 82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8</w:t>
            </w:r>
          </w:p>
        </w:tc>
      </w:tr>
      <w:tr>
        <w:trPr>
          <w:trHeight w:val="9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муниципальных районов (923.207.05.030.05.0000.15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 804 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 804 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923.219.60.010.05.0000.150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06 080 ,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06 080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ind w:firstLine="77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100" w:leader="none"/>
        </w:tabs>
        <w:ind w:firstLine="77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При плановом показателе 208 449 221,18 руб. объем фактически поступивших доходов составил 164 913 488,75 руб., что меньше на 43 535 732,43 руб. или 20,9 процентов. 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Администрацией МР «Корткеросский» не освоены средства следующих субсидий: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-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- 66,5 % от плана или меньше на 41 002 178,46 руб.;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-прочие субсидии бюджетам муниципальных районов – 91,6 % от плана или меньше на 2 382 864,13 руб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6"/>
          <w:szCs w:val="26"/>
          <w:lang w:eastAsia="ru-RU"/>
        </w:rPr>
        <w:t>В связи с отсутствием фактической потребности  не освоены средства субвенций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6"/>
          <w:szCs w:val="26"/>
          <w:lang w:eastAsia="ru-RU"/>
        </w:rPr>
        <w:t>-субвенции бюджетам муниципальных районов на выполнение передаваемых полномочий субъектов Российской Федерации, освоение составило 91,3 % или меньше на 1 120 989,77 руб.;</w:t>
      </w:r>
    </w:p>
    <w:p>
      <w:pPr>
        <w:pStyle w:val="Normal"/>
        <w:spacing w:lineRule="exact" w:line="300"/>
        <w:ind w:firstLine="709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>-субвенции бюджетам муниципальных районов на проведение Всероссийской переписи населения 2020 года – 94,8% от плана или меньше на 18 821,96 рублей.</w:t>
      </w:r>
    </w:p>
    <w:p>
      <w:pPr>
        <w:pStyle w:val="Normal"/>
        <w:spacing w:lineRule="exact" w:line="300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 сопоставлении показателей по соответствующим строкам и графам в части раздела «Доходы» ф. 0503164 с показателями по соответствующим строкам и графам в части раздела «Доходы» ф. 0503127 нарушений не установлено. </w:t>
      </w:r>
    </w:p>
    <w:p>
      <w:pPr>
        <w:pStyle w:val="Normal"/>
        <w:suppressAutoHyphens w:val="false"/>
        <w:spacing w:lineRule="exact" w:line="300"/>
        <w:ind w:firstLine="709"/>
        <w:jc w:val="both"/>
        <w:rPr/>
      </w:pPr>
      <w:r>
        <w:rPr>
          <w:sz w:val="26"/>
          <w:szCs w:val="26"/>
        </w:rPr>
        <w:t>Фактов нарушений Указаний о порядке применения бюджетной классификации РФ, утвержденных Приказом Министерства финансов РФ от 06.06.2019г. № 85н (ред. от 19.11.2021), в части правильности применения и отражения кода, наименования доходов,  не установлено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уктура доходной части бюджета  Администрации МР «Корткеросский» выглядит следующим образом:</w:t>
      </w:r>
    </w:p>
    <w:p>
      <w:pPr>
        <w:pStyle w:val="Normal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ица № 2</w:t>
      </w:r>
    </w:p>
    <w:p>
      <w:pPr>
        <w:pStyle w:val="Normal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20"/>
        <w:gridCol w:w="1583"/>
      </w:tblGrid>
      <w:tr>
        <w:trPr>
          <w:trHeight w:val="74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дохода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сполненные бюджетные назначения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я (%) в общей сумме доходов</w:t>
            </w:r>
          </w:p>
        </w:tc>
      </w:tr>
      <w:tr>
        <w:trPr>
          <w:trHeight w:val="70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2 860 951,53 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8</w:t>
            </w:r>
          </w:p>
        </w:tc>
      </w:tr>
      <w:tr>
        <w:trPr>
          <w:trHeight w:val="41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 950 403,90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8</w:t>
            </w:r>
          </w:p>
        </w:tc>
      </w:tr>
      <w:tr>
        <w:trPr>
          <w:trHeight w:val="56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    ОТ  ПРОДАЖИ  МАТЕРИАЛЬНЫХ   И  НЕМАТЕРИАЛЬНЫХ АКТИВОВ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6 820 912,76 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1</w:t>
            </w:r>
          </w:p>
        </w:tc>
      </w:tr>
      <w:tr>
        <w:trPr>
          <w:trHeight w:val="26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82 012,27 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26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26 843,76 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11 200 933,81 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,4</w:t>
            </w:r>
          </w:p>
        </w:tc>
      </w:tr>
      <w:tr>
        <w:trPr>
          <w:trHeight w:val="27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23 928 274,77 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5</w:t>
            </w:r>
          </w:p>
        </w:tc>
      </w:tr>
      <w:tr>
        <w:trPr>
          <w:trHeight w:val="27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344 286,04 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26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6 804 950,00 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1</w:t>
            </w:r>
          </w:p>
        </w:tc>
      </w:tr>
      <w:tr>
        <w:trPr>
          <w:trHeight w:val="26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ЗВРАТ ОСТАТКОВ СУБСИДИЙ, СУБВЕНЦИЙ И ИНЫХ МБТ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206 080,0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Итого доходов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164 913 488,75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</w:tbl>
    <w:p>
      <w:pPr>
        <w:pStyle w:val="Normal"/>
        <w:suppressAutoHyphens w:val="false"/>
        <w:spacing w:lineRule="exact" w:line="300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false"/>
        <w:spacing w:lineRule="exact" w:line="300"/>
        <w:ind w:firstLine="709"/>
        <w:jc w:val="both"/>
        <w:rPr/>
      </w:pPr>
      <w:r>
        <w:rPr>
          <w:color w:val="000000"/>
          <w:sz w:val="26"/>
          <w:szCs w:val="26"/>
        </w:rPr>
        <w:t>В структуре исполненных доходов наибольшие доли приходится на субсидии -67,4 %, субвенции – 14,5% и  до</w:t>
      </w:r>
      <w:r>
        <w:rPr>
          <w:color w:val="000000"/>
          <w:sz w:val="26"/>
          <w:szCs w:val="26"/>
          <w:lang w:eastAsia="ru-RU"/>
        </w:rPr>
        <w:t xml:space="preserve">ходы от использования имущества занимают 7,8 процентов. </w:t>
      </w:r>
    </w:p>
    <w:p>
      <w:pPr>
        <w:pStyle w:val="Normal"/>
        <w:suppressAutoHyphens w:val="false"/>
        <w:spacing w:lineRule="exact" w:line="300"/>
        <w:ind w:firstLine="709"/>
        <w:jc w:val="both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exact" w:line="300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false"/>
        <w:spacing w:lineRule="exact" w:line="300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false"/>
        <w:spacing w:lineRule="exact" w:line="300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709" w:right="962" w:firstLine="425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3. Проверка и анализ годовой бюджетной отчетности в  отношении исполнения  бюджета по расходам</w:t>
      </w:r>
    </w:p>
    <w:p>
      <w:pPr>
        <w:pStyle w:val="Normal"/>
        <w:ind w:firstLine="77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1  Решением Совета МР «Корткеросский» от 22.12.2020 № V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I-3/1 "О бюджете муниципального района «Корткеросский» на 2021 год и плановый период 2022 и 2023 годов" расходы были утверждены в сумме 227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457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 xml:space="preserve">186.99 рублей. В течение финансового года Решениями Совета МР «Корткеросский» 7 раз вносились изменения в Решение о бюджет на 2021 год, в результате чего, расходная часть бюджета Администрации МР «Корткеросский» увеличилась на сумму </w:t>
      </w:r>
      <w:r>
        <w:rPr>
          <w:sz w:val="26"/>
          <w:szCs w:val="26"/>
        </w:rPr>
        <w:t>16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66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715,80</w:t>
      </w:r>
      <w:r>
        <w:rPr>
          <w:color w:val="000000"/>
          <w:sz w:val="26"/>
          <w:szCs w:val="26"/>
        </w:rPr>
        <w:t xml:space="preserve"> руб. и в последней редакции, утвержденной Решением Совета от 22.12.2021 № </w:t>
      </w:r>
      <w:r>
        <w:rPr>
          <w:color w:val="000000"/>
          <w:sz w:val="26"/>
          <w:szCs w:val="26"/>
          <w:lang w:val="en-US"/>
        </w:rPr>
        <w:t>VII</w:t>
      </w:r>
      <w:r>
        <w:rPr>
          <w:color w:val="000000"/>
          <w:sz w:val="26"/>
          <w:szCs w:val="26"/>
        </w:rPr>
        <w:t xml:space="preserve">-11/17, составила 388 118 902,79 рублей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й объем кассовых расходов Администрации МР «Корткеросский» за 2021 год по данным формы 0503127 составил 327 326 783,85 руб. или  84,3 % от плановых показателей по расходам, отраженных в бюджетной росписи по состоянию на 31.12.2021 года.  Исполнение расходов в разрезе муниципальных программ и непрограммных мероприятий  приведено в таблице № 3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-1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Таблица № 3</w:t>
      </w:r>
    </w:p>
    <w:tbl>
      <w:tblPr>
        <w:tblW w:w="10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716"/>
        <w:gridCol w:w="1716"/>
        <w:gridCol w:w="1739"/>
        <w:gridCol w:w="1321"/>
      </w:tblGrid>
      <w:tr>
        <w:trPr>
          <w:trHeight w:val="1170" w:hRule="atLeast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Наименование программ, подпрограмм (мероприятий)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Утвержденные назначения (бюджетная роспись по состоянию на 31.12.2021)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Исполненные обязательств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исполненные назначе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цент исполнения назначений </w:t>
            </w:r>
          </w:p>
        </w:tc>
      </w:tr>
      <w:tr>
        <w:trPr>
          <w:trHeight w:val="525" w:hRule="atLeast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Расходы, всего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5" w:hanging="0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388 118 902,7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78" w:hanging="0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327 326 783,8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-60 792 118,9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84,3</w:t>
            </w:r>
          </w:p>
        </w:tc>
      </w:tr>
      <w:tr>
        <w:trPr>
          <w:trHeight w:val="63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 по муниципальным программам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5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8 320 494,9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9 395 874,7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-58 924 620,1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77,2</w:t>
            </w:r>
          </w:p>
        </w:tc>
      </w:tr>
      <w:tr>
        <w:trPr>
          <w:trHeight w:val="126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Муниципальная программа "Безопасность жизнедеятельности населения" на 2014-2022 годы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 335 050,7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 390 050,7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-1 945 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55,1</w:t>
            </w:r>
          </w:p>
        </w:tc>
      </w:tr>
      <w:tr>
        <w:trPr>
          <w:trHeight w:val="97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Защита населения от чрезвычайных ситуаций на территории МО МР "Корткеросский"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398 800,7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453 800,7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 945 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84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Укрепление правопорядка и общественной безопасности в МО МР «Корткеросский»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6 25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6 25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Профилактика терроризма, его идеологии, экстремистских проявлений"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 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Муниципальная программа МО МР "Корткеросский" "Развитие экономики" на период до 2022 год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 328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 328 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Малое и среднее предпринимательство в муниципальном районе "Корткеросский""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913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913 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14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Подпрограмма "Развитие сельского хозяйства и регулирования рынков сельскохозяйственной продукции, сырья и продовольствия на период до 2022 года"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415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415 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Муниципальная программа МО МР «Корткеросский» "Развитие транспортной системы на период до 2022 года"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3 625 101,7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 219 468,6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1 405 633,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7,4</w:t>
            </w:r>
          </w:p>
        </w:tc>
      </w:tr>
      <w:tr>
        <w:trPr>
          <w:trHeight w:val="9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47 432 495,4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46 026 862,39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1 405 633,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7,0</w:t>
            </w:r>
          </w:p>
        </w:tc>
      </w:tr>
      <w:tr>
        <w:trPr>
          <w:trHeight w:val="9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Приобретение и устройство наплавнных мостов, катеров, паромных переправ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 494 612,9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 494 612,9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Организация осуществления перевозок пассажиров и багажа автомобильным транспортом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 997 993,3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 997 993,3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Развитие системы организации движения транспортных средств и пешеходов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700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700 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Муниципальная программа МО МР "Корткеросский" "Развитие жилищно-коммунального хозяйства муниципального района "Корткеросский" на период до 2022 год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1 458 248,4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8 538 811,6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52 919 436,8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,8</w:t>
            </w:r>
          </w:p>
        </w:tc>
      </w:tr>
      <w:tr>
        <w:trPr>
          <w:trHeight w:val="12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Подпрограмма " Комплексное развитие систем коммунальной инфраструктуры МО МР "Корткеросский" на 2014-2022 годы"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 207 386,4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 947 386,47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 260 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2</w:t>
            </w:r>
          </w:p>
        </w:tc>
      </w:tr>
      <w:tr>
        <w:trPr>
          <w:trHeight w:val="9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Подпрограмма "Разработка документов территориального развития на 2014-2022 годы"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314 567,8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 637,6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638 930,1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,4</w:t>
            </w:r>
          </w:p>
        </w:tc>
      </w:tr>
      <w:tr>
        <w:trPr>
          <w:trHeight w:val="9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Создание условий для обеспечения доступным и комфортным жильем населения"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2 761 294,2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 740 787,5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1 020 506,6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,6</w:t>
            </w:r>
          </w:p>
        </w:tc>
      </w:tr>
      <w:tr>
        <w:trPr>
          <w:trHeight w:val="6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Обеспечение жильем отдельных категорий граждан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7 539 632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7 539 632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44 482 108,2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3 461 610,5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51 020 497,6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64,7</w:t>
            </w:r>
          </w:p>
        </w:tc>
      </w:tr>
      <w:tr>
        <w:trPr>
          <w:trHeight w:val="6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оздание благоприятной среды проживания населе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41 223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41 214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9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готовка территории под застройку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398 331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398 331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Подпрограмма "Отходы до 2022 года"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75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75 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МО МР «Корткеросский»  «Развитие образования»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 276 034,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44 62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931 414,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,0</w:t>
            </w:r>
          </w:p>
        </w:tc>
      </w:tr>
      <w:tr>
        <w:trPr>
          <w:trHeight w:val="130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Муниципальная программа МО МР «Корткеросский» «Развитие культуры Корткеросского района (2014-2022 годы)»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 691 173,9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 385 090,6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1 306 083,3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4,6</w:t>
            </w:r>
          </w:p>
        </w:tc>
      </w:tr>
      <w:tr>
        <w:trPr>
          <w:trHeight w:val="195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Муниципальная программа МО МР «Корткеросский» «Развитие физической культуры и спорта на территории МО МР «Корткеросский» на 2014-2022 годы»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0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0 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МО МР «Корткеросский» «Развитие системы муниципального управления»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 476 885,8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 059 833,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417 052,7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,1</w:t>
            </w:r>
          </w:p>
        </w:tc>
      </w:tr>
      <w:tr>
        <w:trPr>
          <w:trHeight w:val="12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вершенствование системы муниципального управления, развитие кадрового потенциала»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98 384,0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98 384,07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Управление муниципальными финансами и муниципальным долгом"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424 4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424 397,7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2,2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Управление муниципальным имуществом муниципального района «Корткеросский»»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273 920,7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866 845,29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407 075,4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,1</w:t>
            </w:r>
          </w:p>
        </w:tc>
      </w:tr>
      <w:tr>
        <w:trPr>
          <w:trHeight w:val="6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Информатизация в информационном обществе"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 12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 12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Автоматизация в информационном обществе"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76 721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76 721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Безопасность в информационном обществе"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 34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1 365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9 975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0</w:t>
            </w:r>
          </w:p>
        </w:tc>
      </w:tr>
      <w:tr>
        <w:trPr>
          <w:trHeight w:val="64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5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9 798 407,8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78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7 930 909,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1 867 498,7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,6</w:t>
            </w:r>
          </w:p>
        </w:tc>
      </w:tr>
      <w:tr>
        <w:trPr>
          <w:trHeight w:val="12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Руководитель (глава) администрации (исполнительно-распорядительного органа муниципального образования)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 373 314,6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 373 314,6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1634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1 6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1 6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701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63 108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44 286,0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18 821,9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4,8</w:t>
            </w:r>
          </w:p>
        </w:tc>
      </w:tr>
      <w:tr>
        <w:trPr>
          <w:trHeight w:val="2407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Иные межбюджетные трансферты передаваемые бюджетам сельских поселений на осуществление части полномочий по решению вопросов местного значения муниципального района при их передаче на уровень сельских поселений в соответствии с заключенными соглашениям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800 872,5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787 419,7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13 452,7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8,3</w:t>
            </w:r>
          </w:p>
        </w:tc>
      </w:tr>
      <w:tr>
        <w:trPr>
          <w:trHeight w:val="2407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Осуществление государственных полномочий Республики Коми, предусмотренных пунктами 11 и 12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 772 1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 659 333,59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112 766,4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5,9</w:t>
            </w:r>
          </w:p>
        </w:tc>
      </w:tr>
      <w:tr>
        <w:trPr>
          <w:trHeight w:val="1296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озмещение убытков, возникающих в результате государственного регулирования цен на топливо твердое, реализуемое гражданам и используемое для нужд отопле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 329 514,5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4 321 300,1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1 008 214,3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81,1</w:t>
            </w:r>
          </w:p>
        </w:tc>
      </w:tr>
      <w:tr>
        <w:trPr>
          <w:trHeight w:val="2402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Осуществление государственного полномочия Республики Коми, предусмотренного подпунктом "а" пункта 5 статьи1 Закона Республики Коми «О наделении органов местного самоуправления в Республике Коми отдельными государственными полномочиями РК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81 115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81 115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05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Осуществление государственных полномочий Республики Коми, предусмотренных пунктом 6 статьи 1, статьями 2, 2(1) и 3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400 2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400 2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05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Осуществление государственных полномочий Республики Коми по расчету и предоставлению субвенций бюджетам поселений на осуществление государственного полномочия Республики Коми, предусмотренных статьями 2 и 3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8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8 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6 687 674,3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6 687 674,3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других обязательств местной администрац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0 677 772,8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0 654 908,9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22 863,9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9,9</w:t>
            </w:r>
          </w:p>
        </w:tc>
      </w:tr>
      <w:tr>
        <w:trPr>
          <w:trHeight w:val="69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Резервный фонд администрации МР «Корткеросский»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13 969,9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11 586,4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2 383,4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7,9</w:t>
            </w:r>
          </w:p>
        </w:tc>
      </w:tr>
      <w:tr>
        <w:trPr>
          <w:trHeight w:val="69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 227 580,2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 204 303,09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23 277,1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9,6</w:t>
            </w:r>
          </w:p>
        </w:tc>
      </w:tr>
      <w:tr>
        <w:trPr>
          <w:trHeight w:val="1268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Предоставление субсидий подведомственным бюджетным и автономным учреждениям по обеспечению хозяйственного обслужива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 522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 522 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1317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 МО МР «Корткеросский» (центральный аппарат)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70 399 585,8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69 733 867,0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665 718,7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9,1</w:t>
            </w:r>
          </w:p>
        </w:tc>
      </w:tr>
    </w:tbl>
    <w:p>
      <w:pPr>
        <w:pStyle w:val="Normal"/>
        <w:ind w:left="-14" w:hanging="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-14" w:hanging="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ограммные мероприятия приходится 60,9 % кассовых расходов.  Кассовые расходы в рамках исполнения муниципальных программ составили 199 395 874,75 руб. или 77,2 % от утвержденного бюджетной росписью плана по программам. Неисполненные назначения по муниципальным программам составили 58 924 620,16 рублей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Основное влияние на низкое исполнение бюджета в рамках муниципальных программ оказало не освоение бюджетных средств в рамках п</w:t>
      </w:r>
      <w:r>
        <w:rPr>
          <w:sz w:val="26"/>
          <w:szCs w:val="26"/>
          <w:lang w:eastAsia="ru-RU"/>
        </w:rPr>
        <w:t>одпрограммы "Создание условий для обеспечения доступным и комфортным жильем населения" (не освоено 51 020 506,67 руб.), в том чис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  <w:lang w:eastAsia="ru-RU"/>
        </w:rPr>
        <w:t xml:space="preserve">- по </w:t>
      </w:r>
      <w:r>
        <w:rPr>
          <w:sz w:val="26"/>
          <w:szCs w:val="26"/>
        </w:rPr>
        <w:t>мероприятиям по переселению граждан из аварийного жилищного фонда, при плановом показателе 162 761 294,21 руб. средства освоены лишь на 64,7 % или меньше на 51 020 497,67 руб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непрограммные направления деятельности приходится 39,1 % кассовых расходов. Кассовые расходы в рамках исполнения непрограммных мероприятий составили 127 930 909,10 руб., или 98,6 % от годового плана. Неисполненные назначения по непрограммным мероприятиям составили 1 867 498,78 рубл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 Отклонение показателей годовой бюджетной отчетности (гр.4 ф. 0503127) от показателей утвержденной бюджетной росписи по состоянию на 31.12.2021 не установле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Случаев превышения лимитов бюджетных обязательств (гр. 5 ф. 0503127) над утвержденными бюджетными назначениями (гр. 4 ф. 0503127) не установле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 Случаев финансирования расходов в разрезе разделов и подразделов бюджетной классификации расходов, не предусмотренных Решением о бюджете на 2021 год, не предусмотренных бюджетной росписью, не установле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 При сопоставлении показателей ф. 0503164 с формой 0503127 графы 5 и 9 раздела «Расходы бюджета» расхождений не установле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6. Фактов нарушения Указаний о порядке применения бюджетной классификации, утвержденных Приказом Министерства финансов РФ от 06.06.2019г. № 85н (ред. от 19.11.2021), в части правильности применения и отражения кода, наименования расходов не установле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7. Отклонений при сопоставлении остальных показателей бюджетной отчетности в части расходов, отраженных в форме 0503160 «Пояснительная записка» не установлено.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2914" w:leader="none"/>
        </w:tabs>
        <w:spacing w:lineRule="auto" w:line="256"/>
        <w:ind w:right="200" w:firstLine="426"/>
        <w:jc w:val="center"/>
        <w:rPr/>
      </w:pPr>
      <w:r>
        <w:rPr>
          <w:b/>
          <w:i/>
          <w:sz w:val="26"/>
          <w:szCs w:val="26"/>
        </w:rPr>
        <w:t>4. Полнота составления пояснительной записки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(форма 0503160) по содержанию и составу представлена в полном объеме согласно требованиям Инструкции 191н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и, отраженные в Таблице №1 «Сведения об основных направлениях деятельности» к форме 0503160 соответствуют основным задачам деятельности</w:t>
      </w:r>
      <w:r>
        <w:rPr>
          <w:bCs/>
          <w:sz w:val="26"/>
          <w:szCs w:val="26"/>
        </w:rPr>
        <w:t> Администрации МР «Корткеросский»</w:t>
      </w:r>
      <w:r>
        <w:rPr>
          <w:sz w:val="26"/>
          <w:szCs w:val="26"/>
        </w:rPr>
        <w:t>, предусматриваемыми Уставом муниципального района «Корткеросский» и Положением</w:t>
      </w:r>
      <w:r>
        <w:rPr>
          <w:bCs/>
          <w:sz w:val="26"/>
          <w:szCs w:val="26"/>
        </w:rPr>
        <w:t>  «Об Администрации муниципального образования муниципального района «Корткеросский"</w:t>
      </w:r>
      <w:r>
        <w:rPr>
          <w:sz w:val="26"/>
          <w:szCs w:val="26"/>
        </w:rPr>
        <w:t xml:space="preserve">, которые определяют расходные обязательств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 в Таблице № 4 "Сведения об основных положениях учетной политики учреждения" характеризует основные положения учетной политики Администрации МР «Корткеросский», раскрывающие за отчетный период особенности отражения в бюджетном учете операций с активами и обязательствами в части установленного нормативными правовыми актами, регулирующими ведение бюджетного учет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 п. 158 Инструкции № 191 в Таблице № 6 пояснительной записки отражены сведения о проведении инвентаризации. В соответствии со статьей 11 Федерального закона от 06.12.2011г. № 402-ФЗ «О бухгалтерском учете», п. 1.5 ст. 1 Методических указаний по инвентаризации имущества и финансовых обязательств (Приложение к Приказу Министерства финансов РФ от 13.06.1995 № 49) перед составлением годовой бюджетной отчетности Администрацией МР «Корткеросский» на основании приказа от 29.11.2021 № 324-р проведена инвентаризации имущества, финансовых активов и обязательств, по результатам инвентаризации недостач и излишков не установлено.</w:t>
      </w:r>
    </w:p>
    <w:p>
      <w:pPr>
        <w:pStyle w:val="Normal"/>
        <w:ind w:firstLine="540"/>
        <w:jc w:val="center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b/>
          <w:i/>
          <w:sz w:val="26"/>
          <w:szCs w:val="26"/>
        </w:rPr>
        <w:t>5.Анализ показателей финансовой отчетности, оценка состояния</w:t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ебиторской и кредиторской задолженности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сравнении показателей баланса (форма 0503130) с показателями форм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*сведения о движении нефинансовых активов  (форма 0503168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*сведения о кредиторской и дебиторской задолженности (форма 0503169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*сведения о финансовых вложениях получателя бюджетных средств, администратора источников финансирования дефицита бюджета (форма 0503171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сведения об изменении остатков  валюты баланса (форма 0503173)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ждений не установлено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гласно формы 0503130 «Баланс главного распорядителя (распорядителя), получателя средств бюджета» и формы 0503169 «Сведения о дебиторской и кредиторской задолженности» состояние дебиторской и кредиторской задолженности характеризуются следующими показателям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842"/>
        <w:gridCol w:w="1560"/>
        <w:gridCol w:w="1560"/>
        <w:gridCol w:w="1843"/>
      </w:tblGrid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иторская задолженность, руб.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ская задолженность, руб.</w:t>
            </w:r>
          </w:p>
        </w:tc>
      </w:tr>
      <w:tr>
        <w:trPr>
          <w:trHeight w:val="6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889 945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 967 145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3 077 200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7 747 887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jc w:val="center"/>
              <w:rPr/>
            </w:pPr>
            <w:r>
              <w:rPr/>
              <w:t>9 902 870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845 017,72</w:t>
            </w:r>
          </w:p>
        </w:tc>
      </w:tr>
    </w:tbl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ень дебиторской задолженности увеличился на 33 077 200,19 руб. или 1,6 раза и составил на конец года 83 967 145,84 рублей. По состоянию на  01.01.2022 года основные суммы дебиторской задолженности приходятс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</w:t>
      </w:r>
      <w:r>
        <w:rPr/>
        <w:t xml:space="preserve"> </w:t>
      </w:r>
      <w:r>
        <w:rPr>
          <w:sz w:val="26"/>
          <w:szCs w:val="26"/>
          <w:lang w:eastAsia="ru-RU"/>
        </w:rPr>
        <w:t>Расчеты по доходам от платежей при пользовании природными ресурсами (1.205. 23.000) в сумме 8 187 262,58 руб.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eastAsia="ru-RU"/>
        </w:rPr>
        <w:t>Расчеты по доходам от операционной аренды (1.205.21.000) в сумме       2 383 217,57 руб.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-</w:t>
      </w:r>
      <w:r>
        <w:rPr>
          <w:sz w:val="26"/>
          <w:szCs w:val="26"/>
        </w:rPr>
        <w:t>Расчеты по иным доходам от собственности (1.205.29.000) в сумме 800 843,66 руб.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асчеты по авансам по работам, услугам по содержанию имущества (1.206.25.000) в сумме 29 400,00 руб.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Расчеты по авансам по прочим работам, услугам (1.206.26.000) в сумме 350 756,00 руб.;</w:t>
      </w:r>
    </w:p>
    <w:p>
      <w:pPr>
        <w:pStyle w:val="Normal"/>
        <w:ind w:right="60"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асчеты по авансам по услугам, работам для целей капитальных вложений (1.206.28.000) в сумме 584 222,50 руб.;</w:t>
      </w:r>
    </w:p>
    <w:p>
      <w:pPr>
        <w:pStyle w:val="Normal"/>
        <w:ind w:right="60" w:firstLine="709"/>
        <w:jc w:val="both"/>
        <w:rPr/>
      </w:pPr>
      <w:r>
        <w:rPr>
          <w:sz w:val="26"/>
          <w:szCs w:val="26"/>
        </w:rPr>
        <w:t>-Расчеты по авансам по приобретению основных средств (1.206.31.000) в сумме 10 910 666,08 руб.;</w:t>
      </w:r>
    </w:p>
    <w:p>
      <w:pPr>
        <w:pStyle w:val="Normal"/>
        <w:ind w:right="60" w:firstLine="709"/>
        <w:jc w:val="both"/>
        <w:rPr/>
      </w:pPr>
      <w:r>
        <w:rPr>
          <w:sz w:val="26"/>
          <w:szCs w:val="26"/>
        </w:rPr>
        <w:t>-Расчеты с подотчетными лицами по оплате услуг связи (1.208.21.000) в сумме 82 975,00 руб.;</w:t>
      </w:r>
    </w:p>
    <w:p>
      <w:pPr>
        <w:pStyle w:val="Normal"/>
        <w:ind w:right="60"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асчеты по доходам от компенсации затрат (1.209.34.000) в сумме 265 206,68 руб.;</w:t>
      </w:r>
    </w:p>
    <w:p>
      <w:pPr>
        <w:pStyle w:val="Normal"/>
        <w:ind w:right="60"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асчеты по страховым взносам на обязательное социальное страхование на случай временной нетрудоспособности и в связи с материнством (1.303.02.000) в сумме 33 759,56 руб.;</w:t>
      </w:r>
    </w:p>
    <w:p>
      <w:pPr>
        <w:pStyle w:val="Normal"/>
        <w:ind w:right="60"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Расчеты по прочим платежам в бюджет (1.303.05.000) в сумме 30 134,21 руб.;</w:t>
      </w:r>
    </w:p>
    <w:p>
      <w:pPr>
        <w:pStyle w:val="Normal"/>
        <w:ind w:right="60"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асчеты по налогу на имущество организаций (1.303.12.000) в сумме 2 500 рубле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же в общую сумму дебиторской задолженности на конец года вошли межбюджетные трансферты: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eastAsia="ru-RU"/>
        </w:rPr>
        <w:t>Расчеты по поступлениям текущего характера от других бюджетов бюджетной системы Российской Федерации</w:t>
      </w:r>
      <w:r>
        <w:rPr>
          <w:sz w:val="26"/>
          <w:szCs w:val="26"/>
        </w:rPr>
        <w:t xml:space="preserve"> (1.205.51.000) в сумме 28 651 846,00 руб.;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eastAsia="ru-RU"/>
        </w:rPr>
        <w:t>Расчеты по поступлениям капитального характера от других бюджетов бюджетной системы Российской Федерации</w:t>
      </w:r>
      <w:r>
        <w:rPr>
          <w:sz w:val="26"/>
          <w:szCs w:val="26"/>
        </w:rPr>
        <w:t xml:space="preserve"> (1.205.61.000) в сумме 31 654 356,00 рубле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00" w:after="100"/>
        <w:ind w:left="60" w:right="6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едиторская задолженность на конец года составила 9 902 870,20 руб., со снижением к уровню начала года на 7 845 017,72 руб. или в 1,8 раза. </w:t>
      </w:r>
    </w:p>
    <w:p>
      <w:pPr>
        <w:pStyle w:val="Normal"/>
        <w:suppressAutoHyphens w:val="false"/>
        <w:autoSpaceDE w:val="false"/>
        <w:ind w:left="60" w:firstLine="709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Суммы кредиторской задолженности на конец отчетного периода приходятся на:</w:t>
      </w:r>
    </w:p>
    <w:p>
      <w:pPr>
        <w:pStyle w:val="Normal"/>
        <w:spacing w:before="100" w:after="100"/>
        <w:ind w:left="60" w:right="6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</w:t>
      </w:r>
      <w:r>
        <w:rPr>
          <w:sz w:val="26"/>
          <w:szCs w:val="26"/>
        </w:rPr>
        <w:t xml:space="preserve">Расчеты по невыясненным поступлениям </w:t>
      </w:r>
      <w:r>
        <w:rPr>
          <w:sz w:val="26"/>
          <w:szCs w:val="26"/>
          <w:lang w:eastAsia="ru-RU"/>
        </w:rPr>
        <w:t xml:space="preserve"> (1.205.81.000)  в сумме 174 311,36 руб.;</w:t>
      </w:r>
    </w:p>
    <w:p>
      <w:pPr>
        <w:pStyle w:val="Normal"/>
        <w:spacing w:before="100" w:after="100"/>
        <w:ind w:left="60" w:right="60" w:firstLine="709"/>
        <w:jc w:val="both"/>
        <w:rPr/>
      </w:pPr>
      <w:r>
        <w:rPr>
          <w:sz w:val="26"/>
          <w:szCs w:val="26"/>
          <w:lang w:eastAsia="ru-RU"/>
        </w:rPr>
        <w:t>-Расчеты по услугам связи (1.302.21.000) в сумме 53 059,42 руб.;</w:t>
      </w:r>
    </w:p>
    <w:p>
      <w:pPr>
        <w:pStyle w:val="Normal"/>
        <w:spacing w:before="100" w:after="100"/>
        <w:ind w:left="60" w:right="60" w:firstLine="709"/>
        <w:jc w:val="both"/>
        <w:rPr/>
      </w:pPr>
      <w:r>
        <w:rPr>
          <w:sz w:val="26"/>
          <w:szCs w:val="26"/>
          <w:lang w:eastAsia="ru-RU"/>
        </w:rPr>
        <w:t>-Расчеты по коммунальным услугам (1.302.23.000) в сумме 40 959,94 руб.;</w:t>
      </w:r>
    </w:p>
    <w:p>
      <w:pPr>
        <w:pStyle w:val="Normal"/>
        <w:spacing w:before="100" w:after="100"/>
        <w:ind w:left="60" w:right="6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Расчеты по работам, услугам по содержанию имущества (1.302.25.000) в сумме 6 135,49 руб.;</w:t>
      </w:r>
    </w:p>
    <w:p>
      <w:pPr>
        <w:pStyle w:val="Normal"/>
        <w:spacing w:before="100" w:after="100"/>
        <w:ind w:left="60" w:right="60" w:firstLine="709"/>
        <w:jc w:val="both"/>
        <w:rPr/>
      </w:pPr>
      <w:r>
        <w:rPr>
          <w:sz w:val="26"/>
          <w:szCs w:val="26"/>
          <w:lang w:eastAsia="ru-RU"/>
        </w:rPr>
        <w:t>-Расчеты по прочим работам, услугам (1.302.26.000) в сумме 18 390,74 руб.;</w:t>
      </w:r>
    </w:p>
    <w:p>
      <w:pPr>
        <w:pStyle w:val="Normal"/>
        <w:spacing w:before="100" w:after="100"/>
        <w:ind w:left="60" w:right="6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Расчеты по приобретению материальных запасов (1.302.34.000) в сумме 101 899,02 руб.;</w:t>
      </w:r>
    </w:p>
    <w:p>
      <w:pPr>
        <w:pStyle w:val="Normal"/>
        <w:spacing w:before="100" w:after="100"/>
        <w:ind w:left="60" w:right="60"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асчеты по прочим платежам в бюджет (1.303.05.000) в сумме 9 508 114,23 рублей.</w:t>
      </w:r>
    </w:p>
    <w:p>
      <w:pPr>
        <w:pStyle w:val="Normal"/>
        <w:ind w:left="60" w:firstLine="709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>Долгосрочная дебиторская задолженность составляет 60 745 724,81 рублей.</w:t>
      </w:r>
    </w:p>
    <w:p>
      <w:pPr>
        <w:pStyle w:val="Normal"/>
        <w:tabs>
          <w:tab w:val="clear" w:pos="708"/>
          <w:tab w:val="left" w:pos="567" w:leader="none"/>
        </w:tabs>
        <w:ind w:left="60" w:firstLine="709"/>
        <w:jc w:val="both"/>
        <w:rPr/>
      </w:pPr>
      <w:r>
        <w:rPr>
          <w:sz w:val="26"/>
          <w:szCs w:val="26"/>
        </w:rPr>
        <w:t>Просроченная дебиторская и кредиторская задолженности согласно годовому отчету отсутствуют.</w:t>
      </w:r>
    </w:p>
    <w:p>
      <w:pPr>
        <w:pStyle w:val="Normal"/>
        <w:ind w:left="-14" w:hanging="0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ind w:left="-14" w:hanging="0"/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 xml:space="preserve">                </w:t>
      </w:r>
    </w:p>
    <w:p>
      <w:pPr>
        <w:pStyle w:val="Normal"/>
        <w:ind w:firstLine="709"/>
        <w:jc w:val="center"/>
        <w:rPr/>
      </w:pPr>
      <w:r>
        <w:rPr>
          <w:b/>
          <w:i/>
          <w:sz w:val="26"/>
          <w:szCs w:val="26"/>
        </w:rPr>
        <w:t>6. Проверка и анализ годовой бюджетной отчетности в отношении администрирования источников финансирования дефицита местного бюджета</w:t>
      </w:r>
      <w:r>
        <w:rPr>
          <w:b/>
          <w:sz w:val="26"/>
          <w:szCs w:val="26"/>
        </w:rPr>
        <w:t>.</w:t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5830" w:leader="none"/>
        </w:tabs>
        <w:ind w:firstLine="709"/>
        <w:jc w:val="both"/>
        <w:rPr/>
      </w:pPr>
      <w:r>
        <w:rPr>
          <w:sz w:val="26"/>
          <w:szCs w:val="26"/>
        </w:rPr>
        <w:t>Администрация МР «Корткеросский»  в отчетном финансовом году не являлась главным администратором источников финансирования дефицита  бюджета муниципального образования муниципального района «Корткеросский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едложения и Выводы:</w:t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. Годовая бюджетная отчетность Администрации МР «Корткеросский»                 представлена к внешней проверке в установленный законодательством срок,  в полном объем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. Объем фактически поступивших доходов составил 164 913 488,75 руб. или  79,1 % от плановых показателей по дохода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 Общий объем кассовых расходов за 2021 год составил 327 326 783,85 руб., или  84,3 % от плановых показателей по расходам, отраженных в бюджетной росписи по состоянию на 31.12.2021 года. 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 Объем расходов на реализацию муниципальных программ в 2021 году составил 199 395 874,75 руб. или 60,9 % от общего объема кассовых расходов. На непрограммные направления деятельности приходится 39,1 % или 127 930 909,10 рублей.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5. Анализ состояния дебиторской задолженности свидетельствует о наличии долгосрочной дебиторской задолженности по состоянию на 01.01.2022 в сумме 60 745 724,81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6. Данные годовой бюджетной отчетности за 2021 год Администрации МО МР «Корткеросский» по структуре и содержанию в целом показали соответствие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г. № 191н.</w:t>
      </w:r>
    </w:p>
    <w:p>
      <w:pPr>
        <w:pStyle w:val="Normal"/>
        <w:tabs>
          <w:tab w:val="clear" w:pos="708"/>
          <w:tab w:val="left" w:pos="33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альнейшем рекомендовано формировать отчетность в соответствии с требованиями бюджетного законодательства, принимать меры по повышению эффективности расходования бюджетных средств, анализировать состояние расчетов дебиторской  и кредиторской задолженности.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>
          <w:sz w:val="26"/>
          <w:szCs w:val="26"/>
        </w:rPr>
        <w:t>Председатель контрольно-счетной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алаты МР «Корткеросский»                                                                           А.Г. Олейник</w:t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2825"/>
        <w:gridCol w:w="2198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ключение составлено в 2 экземпляра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й для Контрольно-счетной палаты МО МР «Корткеросский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-й для Администрации муниципального образования муниципального района «Корткеросский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 ____ листах с приложениями на _____ листах получен  «_____»  марта 2022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3021"/>
        <w:gridCol w:w="2852"/>
      </w:tblGrid>
      <w:tr>
        <w:trPr>
          <w:trHeight w:val="1441" w:hRule="atLeast"/>
        </w:trPr>
        <w:tc>
          <w:tcPr>
            <w:tcW w:w="4475" w:type="dxa"/>
            <w:tcBorders/>
          </w:tcPr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:</w:t>
            </w:r>
          </w:p>
          <w:p>
            <w:pPr>
              <w:pStyle w:val="Normal"/>
              <w:ind w:left="-800" w:firstLine="8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ведующий отделом финансового и бухгалтерского учета администрации МР «Корткеросский» 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</w:p>
        </w:tc>
        <w:tc>
          <w:tcPr>
            <w:tcW w:w="285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322" w:leader="none"/>
              </w:tabs>
              <w:ind w:right="31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2322" w:leader="none"/>
              </w:tabs>
              <w:ind w:right="31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 xml:space="preserve">Н.Н.Попова                                                                                     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37" w:gutter="0" w:header="720" w:top="776" w:footer="36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/>
      <w:color w:val="000000"/>
      <w:sz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7z2">
    <w:name w:val="WW8Num17z2"/>
    <w:qFormat/>
    <w:rPr>
      <w:i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rFonts w:ascii="Symbol" w:hAnsi="Symbol" w:cs="Symbol"/>
      <w:b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Подзаголовок Знак"/>
    <w:qFormat/>
    <w:rPr>
      <w:b/>
      <w:bCs/>
      <w:sz w:val="28"/>
      <w:szCs w:val="24"/>
    </w:rPr>
  </w:style>
  <w:style w:type="character" w:styleId="Style13">
    <w:name w:val="Название Знак"/>
    <w:qFormat/>
    <w:rPr>
      <w:b/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21">
    <w:name w:val="Body Text 21"/>
    <w:basedOn w:val="Normal"/>
    <w:qFormat/>
    <w:pPr>
      <w:widowControl w:val="false"/>
      <w:spacing w:lineRule="auto" w:line="376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  <w:ind w:left="280" w:right="200" w:hanging="0"/>
      <w:jc w:val="center"/>
    </w:pPr>
    <w:rPr>
      <w:b/>
      <w:bCs/>
      <w:sz w:val="28"/>
      <w:szCs w:val="28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ind w:left="0" w:right="0" w:firstLine="709"/>
    </w:pPr>
    <w:rPr>
      <w:sz w:val="28"/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41">
    <w:name w:val="заголовок 4"/>
    <w:basedOn w:val="Normal"/>
    <w:next w:val="Normal"/>
    <w:qFormat/>
    <w:pPr>
      <w:keepNext w:val="true"/>
      <w:suppressAutoHyphens w:val="false"/>
      <w:jc w:val="both"/>
      <w:outlineLvl w:val="3"/>
    </w:pPr>
    <w:rPr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43:00Z</dcterms:created>
  <dc:creator>user</dc:creator>
  <dc:description/>
  <cp:keywords/>
  <dc:language>en-US</dc:language>
  <cp:lastModifiedBy>AndreevaEN</cp:lastModifiedBy>
  <cp:lastPrinted>2022-03-14T11:33:00Z</cp:lastPrinted>
  <dcterms:modified xsi:type="dcterms:W3CDTF">2022-03-14T08:58:00Z</dcterms:modified>
  <cp:revision>240</cp:revision>
  <dc:subject/>
  <dc:title>При подготовке заключения об исполнении</dc:title>
</cp:coreProperties>
</file>