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Утвержден Приказо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Председателя Контрольно-счетно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палаты муниципального 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«Корткеросский»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31июля 2019 года № 01-04/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b/>
          <w:bCs/>
        </w:rPr>
        <w:t>СТАНДАРТ ВНЕШНЕГО МУНИЦИПАЛЬНОГО ФИНАНСОВОГО КОНТРОЛ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>ПОРЯДОК  ПОДГОТОВКИ   ГОДОВОГО   ОТЧЕТА О  РЕЗУЛЬТАТАХ   ДЕЯТЕЛЬНОСТИ КОНТРОЛЬНО - СЧЕТНОЙ  ПАЛАТЫ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МО МР «КОРТКЕРОССКИЙ»"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Style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tabs>
          <w:tab w:val="clear" w:pos="708"/>
          <w:tab w:val="right" w:pos="9086" w:leader="dot"/>
        </w:tabs>
        <w:spacing w:lineRule="auto" w:line="360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Общие положения………………… …………………………………………...3</w:t>
      </w:r>
    </w:p>
    <w:p>
      <w:pPr>
        <w:pStyle w:val="Style22"/>
        <w:tabs>
          <w:tab w:val="clear" w:pos="708"/>
          <w:tab w:val="left" w:pos="1" w:leader="none"/>
          <w:tab w:val="right" w:pos="9091" w:leader="dot"/>
        </w:tabs>
        <w:spacing w:lineRule="auto" w:line="360"/>
        <w:jc w:val="both"/>
        <w:rPr/>
      </w:pPr>
      <w:r>
        <w:rPr>
          <w:sz w:val="28"/>
          <w:szCs w:val="28"/>
        </w:rPr>
        <w:t>2. Правила формирования  Отчета  …………………………..………..…..……..3</w:t>
      </w:r>
    </w:p>
    <w:p>
      <w:pPr>
        <w:pStyle w:val="Style22"/>
        <w:tabs>
          <w:tab w:val="clear" w:pos="708"/>
          <w:tab w:val="left" w:pos="1" w:leader="none"/>
          <w:tab w:val="right" w:pos="9091" w:leader="dot"/>
        </w:tabs>
        <w:spacing w:lineRule="auto" w:line="360"/>
        <w:jc w:val="both"/>
        <w:rPr/>
      </w:pPr>
      <w:r>
        <w:rPr>
          <w:sz w:val="28"/>
          <w:szCs w:val="28"/>
        </w:rPr>
        <w:t>3. Структура Отчета ……………………………………………………………....4</w:t>
      </w:r>
    </w:p>
    <w:p>
      <w:pPr>
        <w:pStyle w:val="Style22"/>
        <w:tabs>
          <w:tab w:val="clear" w:pos="708"/>
          <w:tab w:val="left" w:pos="1" w:leader="none"/>
          <w:tab w:val="right" w:pos="9091" w:leader="dot"/>
        </w:tabs>
        <w:spacing w:lineRule="auto" w: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4. Утверждение Отчета…………………………………………………………....6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276" w:leader="none"/>
          <w:tab w:val="left" w:pos="1320" w:leader="none"/>
        </w:tabs>
        <w:ind w:firstLine="567"/>
        <w:jc w:val="both"/>
        <w:rPr/>
      </w:pPr>
      <w:r>
        <w:rPr>
          <w:sz w:val="28"/>
          <w:szCs w:val="28"/>
        </w:rPr>
        <w:t xml:space="preserve">1.1. Стандарт Контрольно-счетной палаты муниципального образования муниципального  района «Корткеросский»   «Порядок подготовки годового отчета о  результатах деятельности  Контрольно-счетной  палаты  МО МР «Корткеросский» (далее по тексту - Стандарт) разработан  в соответствии с Федеральным законом от 07.02.2011 № 6-ФЗ «Об общих принципах организации и деятельности контрольно-счетных органов субъектов  Российской  Федерации  и  муниципальных  образований», Уставом МР «Корткеросский»,   Положением о Контрольно– счетной палате МО МР «Корткеросский», утвержденным решением Совета МР «Корткеросский» </w:t>
      </w:r>
      <w:r>
        <w:rPr>
          <w:spacing w:val="-2"/>
          <w:sz w:val="28"/>
          <w:szCs w:val="28"/>
        </w:rPr>
        <w:t xml:space="preserve"> от 02.11.2011  № </w:t>
      </w:r>
      <w:r>
        <w:rPr>
          <w:spacing w:val="-2"/>
          <w:sz w:val="28"/>
          <w:szCs w:val="28"/>
          <w:lang w:val="en-US"/>
        </w:rPr>
        <w:t>V</w:t>
      </w:r>
      <w:r>
        <w:rPr>
          <w:spacing w:val="-2"/>
          <w:sz w:val="28"/>
          <w:szCs w:val="28"/>
        </w:rPr>
        <w:t>-10/5 (далее по тексту-Положение).</w:t>
      </w:r>
    </w:p>
    <w:p>
      <w:pPr>
        <w:pStyle w:val="Style20"/>
        <w:widowControl w:val="false"/>
        <w:tabs>
          <w:tab w:val="clear" w:pos="708"/>
          <w:tab w:val="left" w:pos="567" w:leader="none"/>
          <w:tab w:val="left" w:pos="1276" w:leader="none"/>
        </w:tabs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 Настоящий Стандарт разработан в соответствии с Общими требованиями к стандартам внешнего государственного и муниципального финансового контроля, утвержденными Коллегией Счетной палаты Российской Федерации (протокол от 17.10.2014 № 47К(993)).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Целью  Стандарта  является  установление  порядка  подготовки  годового отчета о  результатах  деятельности  Контрольно-счетной  палаты  МО МР «Корткеросский» (далее – Отчет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 xml:space="preserve">1.4.  Формирование отчета о деятельности Контрольно-счетной палаты МО МР «Корткеросский» (далее по тексту –Контрольно-счетная палата) предполагает  постановку  и  решение  следующих задач: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noBreakHyphen/>
        <w:t> </w:t>
      </w:r>
      <w:r>
        <w:rPr>
          <w:sz w:val="28"/>
          <w:szCs w:val="28"/>
        </w:rPr>
        <w:t>обобщение и классификация результатов контрольных мероприятий по видам выявленных  нарушений  в  количественном и суммовом выражении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noBreakHyphen/>
        <w:t> </w:t>
      </w:r>
      <w:r>
        <w:rPr>
          <w:sz w:val="28"/>
          <w:szCs w:val="28"/>
        </w:rPr>
        <w:t>анализ результатов проведенных контрольных и экспертно-аналитических мероприятий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noBreakHyphen/>
        <w:t> </w:t>
      </w:r>
      <w:r>
        <w:rPr>
          <w:sz w:val="28"/>
          <w:szCs w:val="28"/>
        </w:rPr>
        <w:t>характеристика результатов деятельности в рамках реализации полномочий  Контрольно-счетной палаты, перечисленных в статье 9 Положения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noBreakHyphen/>
        <w:t> </w:t>
      </w:r>
      <w:r>
        <w:rPr>
          <w:sz w:val="28"/>
          <w:szCs w:val="28"/>
        </w:rPr>
        <w:t>анализ исполнения поручений, предложений и запросов Главы муниципального района «Корткеросский», Совета муниципального района «Корткеросский», руководителя администрации муниципального района «Корткеросский», запросов  правоохранительных  и  иных  органов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noBreakHyphen/>
        <w:t> </w:t>
      </w:r>
      <w:r>
        <w:rPr>
          <w:sz w:val="28"/>
          <w:szCs w:val="28"/>
        </w:rPr>
        <w:t>анализ выполнения мер, принимаемых по результатам контрольных и экспертно-аналитических мероприятий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noBreakHyphen/>
        <w:t> </w:t>
      </w:r>
      <w:r>
        <w:rPr>
          <w:sz w:val="28"/>
          <w:szCs w:val="28"/>
        </w:rPr>
        <w:t>характеристика работы по информированию общественности о деятельности Контрольно-счетной палаты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. Правила формирования Отч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Формирование отчета о деятельности Контрольно-счетной палаты  основывается на принципах объективности, полноты, своевременности, независимости и гласности. 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Подготовка информации для Отчета осуществляется с использование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базы данных по результатам, полученным в ходе проведения контрольных мероприятий и подготовки отчетных, аналитических материалов, а также осуществления контроля за устранением выявленных наруш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тчетов о результатах экспертно-аналитических и контрольных мероприят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едставлений, предписаний, информационных писем и ответов на ни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иной информации, документов и материалов, получаемых в ходе выполнения плановых мероприят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Отчетным периодом для подготовки Отчета является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Отчет формируется с учетом мер, принятых по результатам контрольных и экспертно-аналитических мероприятий, переходящих с предыдущего отчетного  периода  формирования  годового отч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5. В Отчете приводятся  данные только по завершенным контрольным и экспертно-аналитическим мероприятия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Учет количества проведенных контрольных и экспертно-аналитических мероприятий осуществляется по исполненным пунктам плана работы  Контрольно-счетной палаты на отчетный пери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 В качестве  объекта проверки учитывается организация (юридическое лицо), в которой в отчетном периоде были проведены контрольные мероприятия и по результатам  проверки  составлен  акт.  При  проведении  нескольких  контрольных мероприятий (встречных проверок) на одном объекте в течение отчетного периода  объект  учитывается  один  раз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8.Информация о выявленном нецелевом, неэффективном использовании средств бюджета муниципального района «Корткеросский» и иных финансовых нарушениях включается в Отчет только на основании  утвержденных отчетов о результатах контрольных мероприят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9.Выявленные и возмещенные суммы нецелевого (неэффективного) использования средств бюджета  муниципального района «Корткеросский» и иных (прочих) финансовых нарушений указываются в тыс. рублей с точностью до первого десятичного знак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Документы  и материалы к формированию отчетов о результатах деятельности Контрольно-счетной палаты представляются на бумажном носителе и в электронном виде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 Структура Отчета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Отчет состоит из общей, содержательной и заключительной част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Общая часть Отчета содержит сводные данные, характеризующие деятельность Контрольно-счетной палаты за год; может содержать диаграммы, графики, таблицы, составленные, в том числе для сравнения результатов работы Контрольно-счетной палаты за отчетный год с итогами прошлых л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бщей части Отчета отражается следующая информац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щая характеристика направлений проделанной работы (контрольная деятельность и экспертно-аналитическая деятельность);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тоги работы по направлениям проделанной работы, в т. ч.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количество проведенных контрольных и экспертно-аналитических мероприят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количество объектов контрольных и экспертно-аналитических мероприят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бъем проверенных средств (по уровням бюджетной системы);</w:t>
      </w:r>
    </w:p>
    <w:p>
      <w:pPr>
        <w:pStyle w:val="TextBodyIndent"/>
        <w:widowControl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количество выявленных нарушений в абсолютном выражен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бъем выявленных нарушений в денежном выражении, с разбивкой по видам наруш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количество направленных представлений и предпис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количество направленных информационных писем по результатам контрольных и экспертно-аналитических мероприят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количество обращений в правоохранительные органы и мер реагир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количество привлеченных к ответственности должностных лиц проверенных организац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бъем восстановленных бюджетных средств по результатам контрольных мероприят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информация об исполнении плана работы (соблюдение сроков проведения основных этапов мероприятий, изменение плана работы и т.п.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иные свед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Содержательная часть Отчета содержит краткую характеристику, результаты контрольных и экспертно-аналитических мероприятий и иной деятельности Контрольно-счетной палат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Информация о контрольных и экспертно-аналитических мероприятиях может группироваться по направлениям деятельности, по этапам осуществления внешнего муниципального финансового контроля (предварительный и последующий) или по иным критериям, определяемым на стадии подготовки проекта Отчета:</w:t>
      </w:r>
    </w:p>
    <w:p>
      <w:pPr>
        <w:pStyle w:val="TextBodyIndent"/>
        <w:widowControl w:val="false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нтрольная деятельность:</w:t>
      </w:r>
    </w:p>
    <w:p>
      <w:pPr>
        <w:pStyle w:val="TextBodyIndent"/>
        <w:widowControl w:val="false"/>
        <w:tabs>
          <w:tab w:val="clear" w:pos="708"/>
          <w:tab w:val="left" w:pos="1980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noBreakHyphen/>
        <w:t> </w:t>
      </w:r>
      <w:r>
        <w:rPr>
          <w:sz w:val="28"/>
          <w:szCs w:val="28"/>
        </w:rPr>
        <w:t>характеристика контрольных мероприятий по использованию средств бюджета муниципального района «Корткеросский»;</w:t>
      </w:r>
    </w:p>
    <w:p>
      <w:pPr>
        <w:pStyle w:val="TextBodyIndent"/>
        <w:widowControl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noBreakHyphen/>
        <w:t> </w:t>
      </w:r>
      <w:r>
        <w:rPr>
          <w:sz w:val="28"/>
          <w:szCs w:val="28"/>
        </w:rPr>
        <w:t>основные нарушения, выявленные по результатам контрольных мероприятий;</w:t>
      </w:r>
    </w:p>
    <w:p>
      <w:pPr>
        <w:pStyle w:val="TextBodyIndent"/>
        <w:widowControl w:val="false"/>
        <w:spacing w:before="0" w:after="0"/>
        <w:ind w:left="0" w:firstLine="567"/>
        <w:jc w:val="both"/>
        <w:rPr/>
      </w:pPr>
      <w:r>
        <w:rPr>
          <w:sz w:val="28"/>
          <w:szCs w:val="28"/>
        </w:rPr>
        <w:noBreakHyphen/>
        <w:t> </w:t>
      </w:r>
      <w:r>
        <w:rPr>
          <w:sz w:val="28"/>
          <w:szCs w:val="28"/>
        </w:rPr>
        <w:t>незаконное, нецелевое, неэффективное использование средств бюджета муниципального района «Корткеросский» и иные финансовые нарушения, сгруппированные  в соответствии с  Классификатором нарушений и недостатков, допускаемых участниками бюджетного процесса;</w:t>
      </w:r>
    </w:p>
    <w:p>
      <w:pPr>
        <w:pStyle w:val="TextBodyIndent"/>
        <w:widowControl w:val="false"/>
        <w:spacing w:before="0" w:after="0"/>
        <w:ind w:left="0" w:firstLine="567"/>
        <w:jc w:val="both"/>
        <w:rPr/>
      </w:pPr>
      <w:r>
        <w:rPr>
          <w:sz w:val="28"/>
          <w:szCs w:val="28"/>
        </w:rPr>
        <w:noBreakHyphen/>
        <w:t> </w:t>
      </w:r>
      <w:r>
        <w:rPr>
          <w:sz w:val="28"/>
          <w:szCs w:val="28"/>
        </w:rPr>
        <w:t>меры, принимаемые по результатам контрольных мероприятий использования средств бюджета муниципального района «Корткеросский»;</w:t>
      </w:r>
    </w:p>
    <w:p>
      <w:pPr>
        <w:pStyle w:val="TextBodyIndent"/>
        <w:widowControl w:val="false"/>
        <w:tabs>
          <w:tab w:val="clear" w:pos="708"/>
          <w:tab w:val="left" w:pos="2160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спертно-аналитическая деятельность:</w:t>
      </w:r>
    </w:p>
    <w:p>
      <w:pPr>
        <w:pStyle w:val="TextBodyIndent"/>
        <w:widowControl w:val="false"/>
        <w:tabs>
          <w:tab w:val="clear" w:pos="708"/>
          <w:tab w:val="left" w:pos="2160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noBreakHyphen/>
        <w:t> </w:t>
      </w:r>
      <w:r>
        <w:rPr>
          <w:sz w:val="28"/>
          <w:szCs w:val="28"/>
        </w:rPr>
        <w:t>экспертиза проектов решений Совета муниципального района «Корткеросский»;</w:t>
      </w:r>
    </w:p>
    <w:p>
      <w:pPr>
        <w:pStyle w:val="TextBodyIndent"/>
        <w:widowControl w:val="false"/>
        <w:tabs>
          <w:tab w:val="clear" w:pos="708"/>
          <w:tab w:val="left" w:pos="2160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noBreakHyphen/>
        <w:t> </w:t>
      </w:r>
      <w:r>
        <w:rPr>
          <w:sz w:val="28"/>
          <w:szCs w:val="28"/>
        </w:rPr>
        <w:t>предложения по совершенствованию законодательства;</w:t>
      </w:r>
    </w:p>
    <w:p>
      <w:pPr>
        <w:pStyle w:val="TextBodyIndent"/>
        <w:widowControl w:val="false"/>
        <w:tabs>
          <w:tab w:val="clear" w:pos="708"/>
          <w:tab w:val="left" w:pos="2160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noBreakHyphen/>
        <w:t> </w:t>
      </w:r>
      <w:r>
        <w:rPr>
          <w:sz w:val="28"/>
          <w:szCs w:val="28"/>
        </w:rPr>
        <w:t>подготовка аналитических записок;</w:t>
      </w:r>
    </w:p>
    <w:p>
      <w:pPr>
        <w:pStyle w:val="TextBodyIndent"/>
        <w:widowControl w:val="false"/>
        <w:tabs>
          <w:tab w:val="clear" w:pos="708"/>
          <w:tab w:val="left" w:pos="2160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noBreakHyphen/>
        <w:t> </w:t>
      </w:r>
      <w:r>
        <w:rPr>
          <w:sz w:val="28"/>
          <w:szCs w:val="28"/>
        </w:rPr>
        <w:t>иная экспертно-аналитическая деятельно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Краткая характеристика контрольного мероприятия может содержать следующую информаци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исание контрольного мероприя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новные результаты контрольного мероприя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ры, принятые по результатам контрольного мероприя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6.Краткая характеристика экспертно-аналитического мероприятия может содержать следующую информаци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исание экспертно-аналитического мероприя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новные результаты экспертно-аналитического мероприя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ложения и рекомендации по совершенствованию законодательства и деятельности исполнительных органов государственной власти и иных органов и организаций, деятельность которых была предметом мероприя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7.Содержательная часть Отчета включает сведения об информационной деятельности Контрольно-счетной палаты, о взаимодействии с Контрольно-счетной палатой Республики Коми, контрольно-счетными органами муниципальных образований Республики Коми, а также с правоохранительными и иными контролирующими  органами; может содержать информацию о правовом, методологическом, технологическом и кадровом обеспечении деятельности Контрольно-счетной палат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8.Заключительная часть Отчета содержит основные выводы, итоги деятельности Контрольно-счетной палаты за год, а также задачи, перспективы развития внешнего  муниципального финансового контроля в муниципальном районе «Корткеросски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9.С учетом специфики плана работы Контрольно-счетной палаты содержательная и заключительная части Отчета могут включать иную информацию, необходимую для полного и объективного отражения результатов работы в отчетном году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2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4. Утверждение Отчета</w:t>
      </w:r>
    </w:p>
    <w:p>
      <w:pPr>
        <w:pStyle w:val="Normal"/>
        <w:ind w:firstLine="708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21"/>
        <w:shd w:fill="FFFFFF" w:val="clear"/>
        <w:spacing w:before="0" w:after="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Сформированный проект Отчёта утверждается приказом председателя Контрольно-счётной палаты муниципального района «Корткеросский» и  в срок,   не позднее 15 марта года, следующего за  отчетным,  направляется в Совет муниципального района «Корткеросский» для рассмотрения. </w:t>
      </w:r>
    </w:p>
    <w:p>
      <w:pPr>
        <w:pStyle w:val="Style21"/>
        <w:shd w:fill="FFFFFF" w:val="clear"/>
        <w:spacing w:before="0" w:after="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годового отчёта осуществляется председателем Контрольно-счётной палаты муниципального района «Корткеросский».</w:t>
      </w:r>
    </w:p>
    <w:p>
      <w:pPr>
        <w:pStyle w:val="Style21"/>
        <w:shd w:fill="FFFFFF" w:val="clear"/>
        <w:spacing w:before="0" w:after="0"/>
        <w:ind w:firstLine="550"/>
        <w:jc w:val="both"/>
        <w:rPr/>
      </w:pPr>
      <w:r>
        <w:rPr>
          <w:sz w:val="28"/>
          <w:szCs w:val="28"/>
        </w:rPr>
        <w:t>4.2.Ежегодный отчет о результатах деятельности Контрольно-счетной палаты после его рассмотрения Советом депутатов муниципального района «Корткеросский», подлежит официальному опубликованию на официальном сайте  в  сети Интернет.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363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eastAsia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b/>
      <w:shadow/>
      <w:spacing w:val="-5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7">
    <w:name w:val="Название Знак"/>
    <w:qFormat/>
    <w:rPr>
      <w:b/>
      <w:color w:val="000000"/>
      <w:sz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PageNumber">
    <w:name w:val="Page Number"/>
    <w:rPr>
      <w:sz w:val="28"/>
      <w:szCs w:val="28"/>
      <w:lang w:val="ru-RU" w:bidi="ar-SA"/>
    </w:rPr>
  </w:style>
  <w:style w:type="character" w:styleId="22">
    <w:name w:val="Заголовок 2 Знак"/>
    <w:qFormat/>
    <w:rPr>
      <w:b/>
      <w:sz w:val="28"/>
    </w:rPr>
  </w:style>
  <w:style w:type="character" w:styleId="4">
    <w:name w:val="Заголовок 4 Знак"/>
    <w:qFormat/>
    <w:rPr>
      <w:b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ind w:left="426" w:hanging="412"/>
    </w:pPr>
    <w:rPr>
      <w:b/>
      <w:shadow/>
      <w:spacing w:val="-5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1:25:00Z</dcterms:created>
  <dc:creator>FO</dc:creator>
  <dc:description/>
  <cp:keywords/>
  <dc:language>en-US</dc:language>
  <cp:lastModifiedBy>AndreevaEN</cp:lastModifiedBy>
  <cp:lastPrinted>2019-04-18T11:14:00Z</cp:lastPrinted>
  <dcterms:modified xsi:type="dcterms:W3CDTF">2020-01-16T07:36:00Z</dcterms:modified>
  <cp:revision>30</cp:revision>
  <dc:subject/>
  <dc:title>Утвержден</dc:title>
</cp:coreProperties>
</file>