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168020, с. Корткерос, ул. Советская, д.225. тел. 8(82136) 92-6-49 , эл. почта: ksp.kortkeros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3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образования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8 марта  2024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4 год,  утвержденный Приказом председателя от 28.12.2023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1.03.2024 № 3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3 марта по 18 марта 2024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образования администрации муниципального образования муниципального района "Корткеросский" (далее по тексту Управление образования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Набережная, дом 10. </w:t>
      </w:r>
    </w:p>
    <w:p>
      <w:pPr>
        <w:pStyle w:val="Normal"/>
        <w:ind w:firstLine="540"/>
        <w:jc w:val="both"/>
        <w:rPr/>
      </w:pPr>
      <w:r>
        <w:rPr/>
        <w:t>ИНН: 1113004897 /  КПП: 111301001 / ОГРН: 102110101864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образования является отраслевым органом администрации муниципального образования муниципального района «Корткеросский», входящим в структуру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образования. Обладает правами юридического лица, имеет свои печать, штампы, бланки, имеет лицевые счета, открытые в соответствии с законодательством. Осуществляет свою деятельность на основании Положения об Управлении образования администрации муниципального района «Корткеросский», утвержденного решением Совета МР «Корткеросский» от 27 апреля 2022 года № V</w:t>
      </w:r>
      <w:r>
        <w:rPr>
          <w:lang w:val="en-US"/>
        </w:rPr>
        <w:t>I</w:t>
      </w:r>
      <w:r>
        <w:rPr/>
        <w:t>I-13/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лнота и своевременность представления отчётности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образования представлена к внешней проверке 28.02.2024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3 год Управления образования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Управления образования достоверно отражает финансовое положение главного администратора на 01.01.2024 и результаты финансово-хозяйственной деятельности учреждения за период с 01.01.2023 по 31.12.2023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Управление образования является главным распорядителем средств бюджета по двум</w:t>
      </w:r>
      <w:r>
        <w:rPr>
          <w:color w:val="C00000"/>
        </w:rPr>
        <w:t xml:space="preserve"> </w:t>
      </w:r>
      <w:r>
        <w:rPr/>
        <w:t xml:space="preserve">разделам: 07 «Образование», 10 «Социальная политика». 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3 год доходы исполнены в сумме 784 661 153,67 рублей. По сравнению с 2022 годом, доходы Управления образования увеличились на 35,9 % или на 207 253 743,04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Управления образования за 2023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3 год составляет 984 125 613,30 рублей и соответствует сумме, утвержденной  решением Совета муниципального района «Корткеросский» от 22.12.2023 № VII-22/6 «О внесении изменений в решение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(далее по тексту – решение Совета МР «Корткеросский» от 22.12.2023 № VII-22/6).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984 125 613,30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3 год в сумме 983 366 707,88 рублей или 99,93 % от утвержденных бюджетных назначений по отчету. По сравнению с 2022 годом расходы увеличились на 28,21 % или на 216 316 545,29 рублей. Увеличение произошло по разделу:</w:t>
      </w:r>
    </w:p>
    <w:p>
      <w:pPr>
        <w:pStyle w:val="Normal"/>
        <w:autoSpaceDE w:val="false"/>
        <w:ind w:firstLine="169"/>
        <w:jc w:val="both"/>
        <w:rPr/>
      </w:pPr>
      <w:r>
        <w:rPr/>
        <w:t>- 07 «Образование» на 28,90 % или на 217 713 533,85 рублей, сумма по данному разделу  исполнена на 971 157 559,88 рублей.</w:t>
      </w:r>
    </w:p>
    <w:p>
      <w:pPr>
        <w:pStyle w:val="Normal"/>
        <w:autoSpaceDE w:val="false"/>
        <w:ind w:firstLine="169"/>
        <w:jc w:val="both"/>
        <w:rPr/>
      </w:pPr>
      <w:r>
        <w:rPr/>
        <w:tab/>
        <w:t>По разделу 10 «Социальная политика» исполнение к 2022 году уменьшилось на 1 396 988,56 рублей или на 10,26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Управления образования за 2023 год представлен в приложении № 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«Корткеросский» от 22.12.2023 № VII-22/6  в сумме 984 125 613,30 рублей на муниципальную программу МО МР «Развитие образования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100 процентов. Мероприятия по данной программе выполнены на 99,93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по Управлению образования за 2023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бюджетной отчетности за 2023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электронной подписью начальника Управления образования и начальника отдела бухгалтерского учета, контроля и финансово-экономической работы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3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3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127) с показателями бюджетной росписи на 2023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4 сложилась в сумме 1 120 319 171,76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выданным авансам в сумме 377 383,82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с подотчетными лицами в сумме 9 325,5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латежам в бюджеты в сумме 279 576,09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доходам в сумме 1 119 652 886,35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2 года  увеличение составило в сумме 1 027 771 089,81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едиторская задолженность на 01.01.2024 составила в сумме 8 313,36 рублей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-прочие расчеты с кредиторами в сумме 1 101,36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ринятым обязательствам в сумме 7 212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к уровню 2022 года составило в сумме 23 208,01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1 119 652 886,35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Просроченной задолженности на 01.01.2024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3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нешняя проверка годовой бюджетной отчетности  Управления образования администрации муниципального района «Корткеросский» за 2023 год установила достоверность и сбалансированность представленного Годового отч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образовани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5</w:t>
      </w:r>
      <w:r>
        <w:rPr/>
        <w:t>_ листах получен  «_</w:t>
      </w:r>
      <w:r>
        <w:rPr>
          <w:u w:val="single"/>
        </w:rPr>
        <w:t>18</w:t>
      </w:r>
      <w:r>
        <w:rPr/>
        <w:t>_»  марта 2024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образования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Н.В. Ярце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8:00Z</dcterms:created>
  <dc:creator>user</dc:creator>
  <dc:description/>
  <cp:keywords/>
  <dc:language>en-US</dc:language>
  <cp:lastModifiedBy>AndreevaEN</cp:lastModifiedBy>
  <cp:lastPrinted>2024-03-28T14:25:00Z</cp:lastPrinted>
  <dcterms:modified xsi:type="dcterms:W3CDTF">2024-03-28T11:28:00Z</dcterms:modified>
  <cp:revision>160</cp:revision>
  <dc:subject/>
  <dc:title>При подготовке заключения об исполнении</dc:title>
</cp:coreProperties>
</file>