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3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Управление культуры, национальной политики и туризм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0 марта  2024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4 год,  утвержденный Приказом председателя от 28.12.2023 № 01-06/1;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4 № 3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3 марта по 20 марта 2024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640/ КПП  111301001/ ОГРН  102110101703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национальной политики и туризма администрации муниципального образования муниципального района «Корткеросский» - сокращенное наименование УКНПиТ АМР «Корткеросский» 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,  национальной политики и туризма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I-21/27 (в ред. от 21.12.202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культуры представлена к внешней проверке 28.02.2024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3 год Управления культуры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культуры достоверно отражает финансовое положение главного администратора на 01.01.2024 и результаты финансово-хозяйственной деятельности учреждения за период с 01.01.2023 по 31.12.2023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Управление культуры является главным распорядителем средств бюджета по трем</w:t>
      </w:r>
      <w:r>
        <w:rPr>
          <w:color w:val="C00000"/>
        </w:rPr>
        <w:t xml:space="preserve"> </w:t>
      </w:r>
      <w:r>
        <w:rPr/>
        <w:t xml:space="preserve">разделам: 07 «Образование», 08 «Культура, кинематография», 10 «Социальная политика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3 год доходы исполнены в сумме 58 288 708,56 рублей. По сравнению с 2022 годом, доходы Управления культуры увеличились на 17,87 % или на 8 835 906,9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культуры за 2023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3 год составляет 186 366 715,04 рублей и соответствует сумме, утвержденной  решением Совета муниципального района «Корткеросский» от 22.12.2023 № VII-22/6 «О внесении изменений в решение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(далее по тексту – решение Совета МР «Корткеросский» от 22.12.2023 № VII-22/6)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186 366 715,04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3 год в сумме 186 343 443,04 рублей или 99,99 % от утвержденных бюджетных назначений по отчету. По сравнению с 2022 годом расходы увеличились на 15,31 % или на 24 739 174,39 рублей. Увеличение произошло по разделу:</w:t>
      </w:r>
    </w:p>
    <w:p>
      <w:pPr>
        <w:pStyle w:val="Normal"/>
        <w:autoSpaceDE w:val="false"/>
        <w:ind w:firstLine="169"/>
        <w:jc w:val="both"/>
        <w:rPr/>
      </w:pPr>
      <w:r>
        <w:rPr/>
        <w:t>- 07 «Образование» на 9,81 % или на 1 614 626,28 рублей, сумма по данному разделу  исполнена на 18 080 104,51 рублей;</w:t>
      </w:r>
    </w:p>
    <w:p>
      <w:pPr>
        <w:pStyle w:val="Normal"/>
        <w:autoSpaceDE w:val="false"/>
        <w:ind w:firstLine="169"/>
        <w:jc w:val="both"/>
        <w:rPr/>
      </w:pPr>
      <w:r>
        <w:rPr/>
        <w:t>- 08 «Культура, кинематография» на 15,98 % или на 23 143 596,11 рублей, сумма исполнения за 2023 год составила 167 989 282,53 рублей;</w:t>
      </w:r>
    </w:p>
    <w:p>
      <w:pPr>
        <w:pStyle w:val="Normal"/>
        <w:autoSpaceDE w:val="false"/>
        <w:ind w:firstLine="169"/>
        <w:jc w:val="both"/>
        <w:rPr/>
      </w:pPr>
      <w:r>
        <w:rPr/>
        <w:t>- по разделу 10 «Социальная политика» исполнение к 2022 году увеличилось на 4 224,00 рублей или на 1,4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культуры за 2023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22.12.2023 № VII-22/6  в сумме 186 366 715,04 рублей на муниципальную программу МО МР «Корткеросский» «Развитие культуры и туризма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99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культуры за 2023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бюджетной отчетности за 2023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электронной подписью начальника Управления образования и начальника отдела бухгалтерского учета, контроля и финансово-экономической работы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3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3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3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4 сложилась в сумме 109 055 859,53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выданным авансам в сумме 291 083,98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подотчетными лицами в сумме 9 768,6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66 906,21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108 688 100,69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2 года снижение составило в сумме 10 304 102,89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едиторская задолженность на 01.01.2024 составила в сумме 3,00 рубля и приходится на расчеты по платежам в бюджеты. 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2 года составило в сумме 810 383,90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08 688 100,69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4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Бюджетная отчетность за 2023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 Управления культуры, национальной политики и туризма администрации муниципального района «Корткеросский» за 2023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autoSpaceDE w:val="false"/>
        <w:ind w:firstLine="770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7</w:t>
      </w:r>
      <w:r>
        <w:rPr/>
        <w:t>_ листах получен  «</w:t>
      </w:r>
      <w:r>
        <w:rPr>
          <w:u w:val="single"/>
        </w:rPr>
        <w:t>20</w:t>
      </w:r>
      <w:r>
        <w:rPr/>
        <w:t>»  марта 2024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культуры,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В.Б. Микуш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user</dc:creator>
  <dc:description/>
  <cp:keywords/>
  <dc:language>en-US</dc:language>
  <cp:lastModifiedBy>AndreevaEN</cp:lastModifiedBy>
  <cp:lastPrinted>2024-04-04T10:38:00Z</cp:lastPrinted>
  <dcterms:modified xsi:type="dcterms:W3CDTF">2024-04-04T07:39:00Z</dcterms:modified>
  <cp:revision>13</cp:revision>
  <dc:subject/>
  <dc:title>При подготовке заключения об исполнении</dc:title>
</cp:coreProperties>
</file>