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>168020, с. Корткерос, ул. Советская, д.225. тел. 8(82136) 92-6-49 , эл. почта: ksp.kortkeros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</w:rPr>
        <w:t>ЗАКЛЮЧЕНИЕ № 01-04/5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4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 xml:space="preserve">Управления образования администрации муниципального образования </w:t>
      </w:r>
    </w:p>
    <w:p>
      <w:pPr>
        <w:pStyle w:val="Normal"/>
        <w:tabs>
          <w:tab w:val="clear" w:pos="708"/>
          <w:tab w:val="left" w:pos="8460" w:leader="none"/>
        </w:tabs>
        <w:jc w:val="center"/>
        <w:rPr/>
      </w:pPr>
      <w:r>
        <w:rPr>
          <w:b/>
        </w:rPr>
        <w:t>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11 марта  2025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5 год,  утвержденный Приказом председателя от 28.12.2024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3.03.2025 № 1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07 марта по 11 марта 202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Управление образования администрации муниципального образования муниципального района "Корткеросский" (далее по тексту Управление образования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Набережная, дом 10. </w:t>
      </w:r>
    </w:p>
    <w:p>
      <w:pPr>
        <w:pStyle w:val="Normal"/>
        <w:ind w:firstLine="540"/>
        <w:jc w:val="both"/>
        <w:rPr/>
      </w:pPr>
      <w:r>
        <w:rPr/>
        <w:t>ИНН: 1113004897 /  КПП: 111301001 / ОГРН: 102110101864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правление образования является отраслевым органом администрации муниципального образования муниципального района «Корткеросский», входящим в структуру администрации муниципального образования муниципального района «Корткеросский» и наделено полномочиями по решению вопросов местного значения в сфере образования. Обладает правами юридического лица, имеет свои печать, штампы, бланки, имеет лицевые счета, открытые в соответствии с законодательством. Осуществляет свою деятельность на основании Положения об Управлении образования администрации муниципального района «Корткеросский», утвержденного решением Совета МР «Корткеросский» от 27 апреля 2022 года № V</w:t>
      </w:r>
      <w:r>
        <w:rPr>
          <w:lang w:val="en-US"/>
        </w:rPr>
        <w:t>I</w:t>
      </w:r>
      <w:r>
        <w:rPr/>
        <w:t>I-13/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лнота и своевременность представления отчётности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Управлением образования представлена к внешней проверке 27.02.2025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на бумажном носителе представлена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4 год Управления образования представлен в приложении 1 к настоящему заключению.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  <w:t>В ходе внешней проверки анализ и оценка осуществлялась в отношении следующих форм бюджетной отчетности:</w:t>
      </w:r>
    </w:p>
    <w:p>
      <w:pPr>
        <w:pStyle w:val="Normal"/>
        <w:autoSpaceDE w:val="false"/>
        <w:ind w:firstLine="770"/>
        <w:jc w:val="both"/>
        <w:rPr/>
      </w:pPr>
      <w:r>
        <w:rPr/>
        <w:t>- Баланс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орма 0503130), (далее – Баланс (ф.0503130)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заключению счетов бюджетного учета отчетного финансового года (далее-Справка (ф. 0503110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финансовых результатах деятельности (ф. 0503121), (далее – Отчет (ф.0503121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движении денежных средств (ф. 0503123),(далее-Отчет (ф.0503123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б исполнении бюджета главного распорядителя (распорядителя), получателя бюджетных средств, главного администратора, администратора доходов бюджета, администратора источников финансирования дефицита бюджета  (ф.0503127, (далее - Отчет (ф.0503127));</w:t>
      </w:r>
    </w:p>
    <w:p>
      <w:pPr>
        <w:pStyle w:val="Normal"/>
        <w:autoSpaceDE w:val="false"/>
        <w:ind w:firstLine="770"/>
        <w:jc w:val="both"/>
        <w:rPr/>
      </w:pPr>
      <w:r>
        <w:rPr/>
        <w:t>- Отчет о принятых бюджетных обязательствах (ф. 0503128);</w:t>
      </w:r>
    </w:p>
    <w:p>
      <w:pPr>
        <w:pStyle w:val="Normal"/>
        <w:autoSpaceDE w:val="false"/>
        <w:ind w:firstLine="770"/>
        <w:jc w:val="both"/>
        <w:rPr/>
      </w:pPr>
      <w:r>
        <w:rPr/>
        <w:t>- Справка по консолидируемым расчетам (ф. 0503125);</w:t>
      </w:r>
    </w:p>
    <w:p>
      <w:pPr>
        <w:pStyle w:val="Normal"/>
        <w:autoSpaceDE w:val="false"/>
        <w:ind w:firstLine="770"/>
        <w:jc w:val="both"/>
        <w:rPr/>
      </w:pPr>
      <w:r>
        <w:rPr/>
        <w:t>- Пояснительная записка (ф. 0503160) с таблицами и приложениями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Результаты анализа форм бюджетной отчётности подтверждают их составление с соблюдением порядка, утверждённого Инструкцией 191н и соответствие контрольных соотношений между показателями форм годовой бюджетной отчётности главного администратора бюджетных средств.</w:t>
      </w:r>
    </w:p>
    <w:p>
      <w:pPr>
        <w:pStyle w:val="Normal"/>
        <w:autoSpaceDE w:val="false"/>
        <w:ind w:firstLine="770"/>
        <w:jc w:val="both"/>
        <w:rPr/>
      </w:pPr>
      <w:r>
        <w:rPr/>
        <w:t>Представленная для внешней проверки годовая бюджетная отчётность главного администратора бюджетных средств – Управления образования достоверно отражает финансовое положение главного администратора на 01.01.2025 и результаты финансово-хозяйственной деятельности учреждения за период с 01.01.2024 по 31.12.2024 года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нализ показателей годовой отчётно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Решением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Управление образования является главным распорядителем средств бюджета по двум</w:t>
      </w:r>
      <w:r>
        <w:rPr>
          <w:color w:val="C00000"/>
        </w:rPr>
        <w:t xml:space="preserve"> </w:t>
      </w:r>
      <w:r>
        <w:rPr/>
        <w:t xml:space="preserve">разделам: 07 «Образование», 10 «Социальная политика». </w:t>
      </w:r>
    </w:p>
    <w:p>
      <w:pPr>
        <w:pStyle w:val="Normal"/>
        <w:autoSpaceDE w:val="false"/>
        <w:ind w:firstLine="709"/>
        <w:jc w:val="both"/>
        <w:rPr/>
      </w:pPr>
      <w:r>
        <w:rPr/>
        <w:t>2. В соответствии с отчетом (ф.0503127) за 2024 год доходы исполнены в сумме 672 221 171,75 рублей. По сравнению с 2023 годом, доходы Управления образования снизились на 14,3 % или 112 439 981,92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доходов Управления образования за 2024 год представлен в приложении № 2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 В соответствии со статьей 219.1 и частью 3 статьи 217 Бюджетного кодекса Российской Федерации,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утвержденные показатели сводной бюджетной росписи должны соответствовать решению о бюджете. В сводную бюджетную роспись могут быть внесены изменения с решения финансового органа без внесения изменений в решение о бюджете,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утвержденных бюджетных ассигнований в соответствии с бюджетной росписью на 2024 год составляет 905 431 921,43 рублей, что не соответствует сумме, утвержденной  решением Совета муниципального района «Корткеросский» от 13.12.2024 № VII-28/3 «О внесении изменений в решение Совета муниципального района «Корткеросский» от 20.12.2023 № VII-22/7 «О бюджете муниципального района «Корткеросский» на 2024 год и плановый период 2025 и 2026 годов» (далее по тексту – решение Совета МР «Корткеросский» от 20.12.2023 № VII-22/7) на 21 000,0 рублей (905 410 921,43 руб.). Отклонения  сложились на основании «уведомлений о предоставлении субсидий, субвенций и иного межбюджетного трансферта, имеющего целевое назначение  на 2024 год и плановый период 2025 и 2026 годов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 Общий объем утвержденных бюджетных назначений по отчету (ф.0503127) составил 905 431 921,43 рублей. Отклонение от общего объема утвержденных бюджетных назначений по отчету (ф.0503127) от бюджетной росписи  отсутствует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ено расходов по отчету (ф. 0503127) по разделам и подразделам классификации расходов бюджетов Российской Федерации за 2024 год в сумме 903 892 739,30 рублей или 99,83 % от утвержденных бюджетных назначений по отчету. По сравнению с 2023 годом расходы снизились на 8,08 % или на 79 473 968,58 рублей. Снижение произошло по разделам:</w:t>
      </w:r>
    </w:p>
    <w:p>
      <w:pPr>
        <w:pStyle w:val="Normal"/>
        <w:autoSpaceDE w:val="false"/>
        <w:ind w:firstLine="169"/>
        <w:jc w:val="both"/>
        <w:rPr/>
      </w:pPr>
      <w:r>
        <w:rPr/>
        <w:t>- 07 «Образование» на 8,02 % или на 77 863 130,17 рублей, сумма по данному разделу  исполнена в сумме 893 294 429,71 рублей.</w:t>
      </w:r>
    </w:p>
    <w:p>
      <w:pPr>
        <w:pStyle w:val="Normal"/>
        <w:autoSpaceDE w:val="false"/>
        <w:ind w:firstLine="169"/>
        <w:jc w:val="both"/>
        <w:rPr/>
      </w:pPr>
      <w:r>
        <w:rPr/>
        <w:t>- по разделу 10 «Социальная политика» исполнение к 2023 году уменьшилось на 1 610 838,41 рублей или на 13,19 процентов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Управления образования за 2024 год представлен в приложении № 3.</w:t>
      </w:r>
    </w:p>
    <w:p>
      <w:pPr>
        <w:pStyle w:val="Normal"/>
        <w:autoSpaceDE w:val="false"/>
        <w:ind w:left="540" w:firstLine="16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 бюджетных ассигнований на финансовое обеспечение реализации муниципальных программ в соответствии с требованиями статьи 219.1 и частью 3 статьи 217  Бюджетного кодекса РФ утвержден бюджетной росписью от 28.12.2024 г. в сумме 905 431 921,43 рублей на муниципальную программу МО МР «Развитие образования». </w:t>
      </w:r>
    </w:p>
    <w:p>
      <w:pPr>
        <w:pStyle w:val="Normal"/>
        <w:autoSpaceDE w:val="false"/>
        <w:ind w:firstLine="709"/>
        <w:jc w:val="both"/>
        <w:rPr/>
      </w:pPr>
      <w:r>
        <w:rPr/>
        <w:t>В общем объеме расходов доля программных расходов составила 100 процентов. Мероприятия по данной программе выполнены на 99,83 % к утвержденным план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Сведения по реализации муниципальной программы по Управлению образования за 2024 год представлены в приложении № 4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Анализ бюджетной отчетности за 2024 год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Формы представленной бюджетной отчетности подписаны электронной подписью начальника Управления образования и начальника отдела бухгалтерского учета, контроля и финансово-экономической работы. Отчетность составлена нарастающим итогом с начала года в рублях с точностью до второго десятичного знака после запятой, что соответствует требованиям, предъявляемым Инструкцией № 191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унктом 7 Инструкции 191н перед составлением годовой бюджетной отчетности необходимо провести инвентаризацию активов и обязательств. В соответствии с таблицей № 16 к пояснительной записке (ф. 0503160), по результатам инвентаризации расхождения не выявлены.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отчетность, которая включает в себя отчетные данные и пояснения к ним, является достоверно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Экспертиза годового отчета выявила следующе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юджетная отчетность за 2024 год предоставлена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Текстовая часть Пояснительной записки (ф.0503160) в полном объеме дает финансовую характеристику экономического объекта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ценка достоверности показателей бюджетной отчетности за 2024 год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При сверке «Утвержденных бюджетных назначений», отраженных в графе 4 раздела «Расходы бюджета» Отчета (ф.0503127) с показателями бюджетной росписи на 2024 год, отклонений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2) Данные формы «Сведения о движении нефинансовых активов» (ф.0503168), соответствуют данным Баланса (ф.0503130), по соответствующим строкам «на начало года» и «на конец отчетного периода», отражающим стоимость основных средств и материальных запасов.</w:t>
      </w:r>
    </w:p>
    <w:p>
      <w:pPr>
        <w:pStyle w:val="Normal"/>
        <w:autoSpaceDE w:val="false"/>
        <w:ind w:firstLine="709"/>
        <w:jc w:val="both"/>
        <w:rPr/>
      </w:pPr>
      <w:r>
        <w:rPr/>
        <w:t>3) Показатели Отчета (ф.0503123) соответствуют показателям Справки (ф. 0503110) и Отчету (ф.0503127).</w:t>
      </w:r>
    </w:p>
    <w:p>
      <w:pPr>
        <w:pStyle w:val="Normal"/>
        <w:autoSpaceDE w:val="false"/>
        <w:ind w:firstLine="709"/>
        <w:jc w:val="both"/>
        <w:rPr/>
      </w:pPr>
      <w:r>
        <w:rPr/>
        <w:t>4) При сверке показателей формы «Сведения по дебиторской и кредиторской задолженности» (ф.0503169) данные соответствуют показателям Баланса (ф.0503130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Согласно показателям формы 0503169 «Сведения по дебиторской и кредиторской задолженности»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ебиторская задолженность на 01.01.2025 сложилась в сумме 1 241 372 199,05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выданным авансам в сумме 3 686 695,28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с подотчетными лицами в сумме 7 755,5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платежам в бюджеты в сумме 126 755,9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доходам в сумме 1 237 550 992,32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К уровню 2023 года увеличение составило в сумме 121 053 027,29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Кредиторская задолженность на 01.01.2025 составила в сумме 4 371,81 рублей в том числе: </w:t>
      </w:r>
    </w:p>
    <w:p>
      <w:pPr>
        <w:pStyle w:val="Normal"/>
        <w:autoSpaceDE w:val="false"/>
        <w:ind w:firstLine="709"/>
        <w:jc w:val="both"/>
        <w:rPr/>
      </w:pPr>
      <w:r>
        <w:rPr/>
        <w:t>- расчеты по платежам в бюджеты в сумме 3 270,4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прочие расчеты с кредиторами в сумме 1 101,36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Снижение к уровню 2023 года составило в сумме 3 941,55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став текущей дебиторской задолженности входят расчеты по безвозмездным поступлениям текущего характера от других бюджетов бюджетной системы Российской Федерации на сумму 1 237 550 992,32 рублей. </w:t>
      </w:r>
    </w:p>
    <w:p>
      <w:pPr>
        <w:pStyle w:val="Normal"/>
        <w:autoSpaceDE w:val="false"/>
        <w:ind w:firstLine="709"/>
        <w:jc w:val="both"/>
        <w:rPr/>
      </w:pPr>
      <w:r>
        <w:rPr/>
        <w:t>Просроченной задолженности на 01.01.2025 н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4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Внешняя проверка годовой бюджетной отчетности Управления образования администрации муниципального района «Корткеросский» за 2024 год установила достоверность и сбалансированность представленного Годового отчет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Годовая бюджетная отчетность сформирована в полном объеме. Финансовая отчетность взаимоувязана, не содержит искажений, в ней отражена информация о финансово-хозяйственной деятельности, соблюдены принципы и правила ведения бюджетного учета, бухгалтерского учета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Управления образования администрации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10</w:t>
      </w:r>
      <w:r>
        <w:rPr/>
        <w:t>_ листах получен  «_</w:t>
      </w:r>
      <w:r>
        <w:rPr>
          <w:u w:val="single"/>
        </w:rPr>
        <w:t>11</w:t>
      </w:r>
      <w:r>
        <w:rPr/>
        <w:t>_»  марта 2025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Начальник Управления образования администрации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>Н.В. Ярцева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8:00Z</dcterms:created>
  <dc:creator>user</dc:creator>
  <dc:description/>
  <cp:keywords/>
  <dc:language>en-US</dc:language>
  <cp:lastModifiedBy>AndreevaEN</cp:lastModifiedBy>
  <cp:lastPrinted>2025-03-11T16:54:00Z</cp:lastPrinted>
  <dcterms:modified xsi:type="dcterms:W3CDTF">2025-03-11T13:58:00Z</dcterms:modified>
  <cp:revision>167</cp:revision>
  <dc:subject/>
  <dc:title>При подготовке заключения об исполнении</dc:title>
</cp:coreProperties>
</file>