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  <w:r>
        <w:rPr>
          <w:sz w:val="20"/>
          <w:szCs w:val="20"/>
          <w:u w:val="single"/>
        </w:rPr>
        <w:t>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.</w:t>
      </w:r>
      <w:r>
        <w:rPr>
          <w:sz w:val="20"/>
          <w:szCs w:val="20"/>
          <w:lang w:val="en-US"/>
        </w:rPr>
        <w:t>kortkeros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4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Отдел физической культуры и спорт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8 марта  2025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г.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5 год,  утвержденный Приказом председателя от 28.12.2024 г. № 01-06/1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3.03.2025 № 1-р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17 марта по 18 марта 2025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Отдел физической культуры и спорта администрации муниципального образования муниципального района "Корткеросский"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540"/>
        <w:jc w:val="both"/>
        <w:rPr/>
      </w:pPr>
      <w:r>
        <w:rPr/>
        <w:t>ИНН  1113004907/ КПП  111301001/ ОГРН  102110101727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дел физической культуры и спорта администрации муниципального образования муниципального района "Корткеросский" (далее - отдел ФК и С) является отраслевым (функциональным) органом администрации муниципального образования муниципального района "Корткеросский" и наделено полномочиями по решению вопросов местного значения в сфере физической культуры и спорта.</w:t>
      </w:r>
    </w:p>
    <w:p>
      <w:pPr>
        <w:pStyle w:val="Normal"/>
        <w:ind w:firstLine="540"/>
        <w:jc w:val="both"/>
        <w:rPr/>
      </w:pPr>
      <w:r>
        <w:rPr/>
        <w:t>Отдел ФК и С является юридическим лицом, имеет самостоятельный баланс, счета, открываемые в установленном законодательством порядке, печать с изображением государственного герба Республики Коми и со своими наименованиями на коми и русском языках. Отдел ФК и С имеет печать, штампы, бланки и может осуществлять отдельные полномочия. Осуществляет свою деятельность на основании Положения об отделе физической культуры и спорта администрации муниципального образования муниципального района «Корткеросский», утвержденного решением Совета МР «Корткеросский» от 27 апреля 2022 года №V</w:t>
      </w:r>
      <w:r>
        <w:rPr>
          <w:lang w:val="en-US"/>
        </w:rPr>
        <w:t>I</w:t>
      </w:r>
      <w:r>
        <w:rPr/>
        <w:t>I-13/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Отделом ФК и С представлена к внешней проверке 28.02.2025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на бумажном носителе представлена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4 год Отдела ФК и С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о чем отражена информация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  <w:t>В ходе внешней проверки анализ и оценка осуществлялась в отношении следующих форм бюджетной отчетности:</w:t>
      </w:r>
    </w:p>
    <w:p>
      <w:pPr>
        <w:pStyle w:val="Normal"/>
        <w:autoSpaceDE w:val="false"/>
        <w:ind w:firstLine="770"/>
        <w:jc w:val="both"/>
        <w:rPr/>
      </w:pPr>
      <w:r>
        <w:rPr/>
        <w:t>- Баланс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орма 0503130), (далее – Баланс (ф.0503130)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заключению счетов бюджетного учета отчетного финансового года (далее-Справка (ф. 0503110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финансовых результатах деятельности (ф. 0503121), (далее – Отчет (ф.0503121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движении денежных средств (ф. 0503123),(далее-Отчет (ф.0503123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б исполнении бюджета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.0503127, (далее - Отчет (ф.0503127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принятых бюджетных обязательствах (ф. 0503128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консолидируемым расчетам (ф. 0503125);</w:t>
      </w:r>
    </w:p>
    <w:p>
      <w:pPr>
        <w:pStyle w:val="Normal"/>
        <w:autoSpaceDE w:val="false"/>
        <w:ind w:firstLine="770"/>
        <w:jc w:val="both"/>
        <w:rPr/>
      </w:pPr>
      <w:r>
        <w:rPr/>
        <w:t>- Пояснительная записка (ф. 0503160) с таблицами и приложениями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Результаты анализа форм бюджетной отчётности подтверждают их составление с соблюдением порядка, утверждённого Инструкцией 191н и соответствие контрольных соотношений между показателями форм годовой бюджетной отчётности главного администратора бюджетных средств.</w:t>
      </w:r>
    </w:p>
    <w:p>
      <w:pPr>
        <w:pStyle w:val="Normal"/>
        <w:autoSpaceDE w:val="false"/>
        <w:ind w:firstLine="770"/>
        <w:jc w:val="both"/>
        <w:rPr/>
      </w:pPr>
      <w:r>
        <w:rPr/>
        <w:t>Представленная для внешней проверки годовая бюджетная отчётность главного администратора бюджетных средств – Отдела ФК и С достоверно отражает финансовое положение главного администратора на 01.01.2025 и результаты финансово-хозяйственной деятельности учреждения за период с 01.01.2024 по 31.12.2024 г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нализ показателей годовой отчётно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Решением Совета муниципального района «Корткеросский» от 20.12.2023 № VII-22/7 «О бюджете муниципального района «Корткеросский» на 2024 год и плановый период 2025 и 2026 годов» Отдел ФК и С является главным распорядителем средств бюджета по трем</w:t>
      </w:r>
      <w:r>
        <w:rPr>
          <w:color w:val="C00000"/>
        </w:rPr>
        <w:t xml:space="preserve"> </w:t>
      </w:r>
      <w:r>
        <w:rPr/>
        <w:t xml:space="preserve">разделам: 07 «Образование», 10 «Социальная политика» и 11 «Физическая культура и спорт». </w:t>
      </w:r>
    </w:p>
    <w:p>
      <w:pPr>
        <w:pStyle w:val="Normal"/>
        <w:autoSpaceDE w:val="false"/>
        <w:ind w:firstLine="709"/>
        <w:jc w:val="both"/>
        <w:rPr/>
      </w:pPr>
      <w:r>
        <w:rPr/>
        <w:t>2. В соответствии с отчетом (ф.0503127) за 2024 год доходы исполнены в сумме 2 421,29 рублей. По сравнению с 2023 годом, доходы Отдела ФК и С снизились в 45042 раза или на 109 057 512,71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доходов Отдела ФК и С за 2024 год представлен в приложении № 2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 В соответствии со статьей 219.1 и частью 3 статьи 217 Бюджетного кодекса Российской Федерации,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утвержденные показатели сводной бюджетной росписи должны соответствовать решению о бюджете. В сводную бюджетную роспись могут быть внесены изменения с решения финансового органа без внесения изменений в решение о бюджете,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утвержденных бюджетных ассигнований в соответствии с бюджетной росписью на 2024 год составляет 71 510 292,30 рублей и соответствует сумме, утвержденной  решением Совета муниципального района «Корткеросский» от 13.12.2024 № VII-28/3 «О внесении изменений в решение Совета муниципального района «Корткеросский» от 20.12.2023 № VII-22/7 «О бюджете муниципального района «Корткеросский» на 2024 год и плановый период 2025 и 2026 годов» (далее по тексту – решение Совета МР «Корткеросский» от 20.12.2023 № VII-22/7).</w:t>
      </w:r>
    </w:p>
    <w:p>
      <w:pPr>
        <w:pStyle w:val="Normal"/>
        <w:autoSpaceDE w:val="false"/>
        <w:ind w:left="540" w:firstLine="16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Общий объем утвержденных бюджетных назначений по отчету (ф.0503127) составил 71 510 292,30 рублей. Отклонение от общего объема утвержденных бюджетных назначений по отчету (ф.0503127) от бюджетной росписи  отсутствует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о расходов по отчету (ф. 0503127) по разделам и подразделам классификации расходов бюджетов Российской Федерации за 2024 год в сумме 71 443 264,63 рублей или 99,91 % от утвержденных бюджетных назначений по отчету. По сравнению с 2023 годом расходы снизились в 2,4 раза или на 105 997 997,40 рублей. Снижение произошло по разделам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- 07 «Образование» на 76,3 раза или на 18 825 205,70 рублей (250 000,00 руб. в 2024 году), исполнение в 2023 году составило 19 075 205,70 рублей;  </w:t>
      </w:r>
    </w:p>
    <w:p>
      <w:pPr>
        <w:pStyle w:val="Normal"/>
        <w:autoSpaceDE w:val="false"/>
        <w:ind w:firstLine="169"/>
        <w:jc w:val="both"/>
        <w:rPr/>
      </w:pPr>
      <w:r>
        <w:rPr/>
        <w:t>- 11 «Физическая культура и спорт» на 55,25 % или на 87 321 839,70 рублей (70 734 100,63 руб. в 2024 году), сумма исполнения за 2023 год составила 158 055 940,33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>По разделу 10 «Социальная политика» исполнение к 2023 году увеличилось на 149 048,00 рублей или на 48,06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расходов Отдела ФК и С за 2024 год представлен в приложении №3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 бюджетных ассигнований на финансовое обеспечение реализации муниципальных программ в соответствии с требованиями статьи 179 Бюджетного кодекса РФ утвержден в соответствии с решением Совета МР «Корткеросский» от 13.12.2024 № VII-28/3  в сумме 71 510 292,30 рублей на муниципальную программу МО МР «Корткеросский» «Развитие физической культуры и спорта в Корткеросском районе». 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расходов доля программных расходов составила 100 процентов. Мероприятия по данной программе выполнены на 99,91 % к утвержденным плановым назначения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Сведения по реализации муниципальной программы Отделом ФК и С за 2024 год представлены в приложении № 4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Анализ бюджетной отчетности за 2024 год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ормы представленной бюджетной отчетности подписаны и.о. заведующего отдела ФК и С и главного бухгалтера централизованной бухгалтерии Отдела ФК и С. 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№ 191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7 Инструкции 191н перед составлением годовой бюджетной отчетности необходимо провести инвентаризацию активов и обязательств. В соответствии с таблицей № 16 к пояснительной записке (ф. 0503160), по результатам инвентаризации расхождения не выявлены. 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отчетность, которая включает в себя отчетные данные и пояснения к ним, является достоверн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Экспертиза годового отчета выявила следующее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юджетная отчетность за 2024 год предоставлена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  <w:t>Текстовая часть Пояснительной записки (ф.0503160) в полном объеме дает финансовую характеристику экономического объекта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ценка достоверности показателей бюджетной отчетности за 2024 год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) При сверке «Утвержденных бюджетных назначений», отраженных в графе 4 раздела «Расходы бюджета» Отчета (ф.0503127) с показателями бюджетной росписи на 2024 год, отклонений не выявлено.</w:t>
      </w:r>
    </w:p>
    <w:p>
      <w:pPr>
        <w:pStyle w:val="Normal"/>
        <w:autoSpaceDE w:val="false"/>
        <w:ind w:firstLine="709"/>
        <w:jc w:val="both"/>
        <w:rPr/>
      </w:pPr>
      <w:r>
        <w:rPr/>
        <w:t>2) Данные формы «Сведения о движении нефинансовых активов» (ф.0503168), соответствуют данным Баланса (ф.0503130), по соответствующим строкам «на начало года» и «на конец отчетного периода», отражающим стоимость основных средств и материальных запасов.</w:t>
      </w:r>
    </w:p>
    <w:p>
      <w:pPr>
        <w:pStyle w:val="Normal"/>
        <w:autoSpaceDE w:val="false"/>
        <w:ind w:firstLine="709"/>
        <w:jc w:val="both"/>
        <w:rPr/>
      </w:pPr>
      <w:r>
        <w:rPr/>
        <w:t>3) Показатели Отчета (ф.0503123) соответствуют показателям Справки (ф. 0503110) и Отчету (ф.0503127).</w:t>
      </w:r>
    </w:p>
    <w:p>
      <w:pPr>
        <w:pStyle w:val="Normal"/>
        <w:autoSpaceDE w:val="false"/>
        <w:ind w:firstLine="709"/>
        <w:jc w:val="both"/>
        <w:rPr/>
      </w:pPr>
      <w:r>
        <w:rPr/>
        <w:t>4) При сверке показателей формы «Сведения по дебиторской и кредиторской задолженности» (ф.0503169) данные соответствуют показателям Баланса (ф.0503130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Согласно показателям формы 0503169 «Сведения по дебиторской и кредиторской задолженности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ебиторская задолженность на 01.01.2025 сложилась в сумме 309 862,02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выданным авансам в сумме 615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платежам в бюджеты в сумме 78 992,79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по расчетам по доходам в сумме 207 851,23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К уровню 2023 года снижение составило в сумме 21 932 540,73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Кредиторская задолженность на 01.01.2025 составила в сумме 165 998,90 рубля и приходится на:</w:t>
      </w:r>
    </w:p>
    <w:p>
      <w:pPr>
        <w:pStyle w:val="Normal"/>
        <w:autoSpaceDE w:val="false"/>
        <w:ind w:firstLine="709"/>
        <w:jc w:val="both"/>
        <w:rPr/>
      </w:pPr>
      <w:r>
        <w:rPr/>
        <w:t>-расчеты с подотчетными лицами в сумме 55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расчеты по принятым обязательствам в сумме 158 217,29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расчеты по платежам в бюджеты в сумме 7 231,61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Уменьшение к уровню 2023 года составило в сумме 62 999,77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став текущей дебиторской задолженности входят расчеты по безвозмездным поступлениям текущего характера от других бюджетов бюджетной системы Российской Федерации на сумму 207 851,23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Просроченной задолженности на 01.01.2025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Бюджетная отчетность за 2024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Внешняя проверка годовой бюджетной отчетности  Отдела физической культуры и спорта администрации муниципального района «Корткеросский» за 2024 год установила достоверность и сбалансированность представленного Годового отчет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Годовая бюджетная отчетность сформирована в полном объеме. Финансовая отчетность взаимоувязана, не содержит искажений, в ней отражена информация о финансово-хозяйственной деятельности, соблюдены принципы и правила ведения бюджетного учета, бухгалтерского учета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autoSpaceDE w:val="false"/>
        <w:ind w:firstLine="77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Отдела физической культуры и спорта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5</w:t>
      </w:r>
      <w:r>
        <w:rPr/>
        <w:t>_ листах получен  «</w:t>
      </w:r>
      <w:r>
        <w:rPr>
          <w:u w:val="single"/>
        </w:rPr>
        <w:t>18</w:t>
      </w:r>
      <w:r>
        <w:rPr/>
        <w:t>»  марта 2025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И.о. заведующего отделом физической культуры и спорта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>А.В. Гилев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55:00Z</dcterms:created>
  <dc:creator>user</dc:creator>
  <dc:description/>
  <cp:keywords/>
  <dc:language>en-US</dc:language>
  <cp:lastModifiedBy>AndreevaEN</cp:lastModifiedBy>
  <cp:lastPrinted>2025-03-19T11:29:00Z</cp:lastPrinted>
  <dcterms:modified xsi:type="dcterms:W3CDTF">2025-03-19T09:24:00Z</dcterms:modified>
  <cp:revision>11</cp:revision>
  <dc:subject/>
  <dc:title>При подготовке заключения об исполнении</dc:title>
</cp:coreProperties>
</file>