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</w:t>
      </w:r>
      <w:r>
        <w:rPr>
          <w:sz w:val="20"/>
          <w:szCs w:val="20"/>
          <w:lang w:val="en-US"/>
        </w:rPr>
        <w:t>kortkeros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4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Управление культуры, национальной политики и туризма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2 марта  2025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5 год,  утвержденный Приказом председателя от 28.12.2024 № 01-06/1;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3.03.2025 № 1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10 марта по 12 марта 202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культуры, национальной политики и туризма администрации муниципального образования муниципального района "Корткеросский"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225. </w:t>
      </w:r>
    </w:p>
    <w:p>
      <w:pPr>
        <w:pStyle w:val="Normal"/>
        <w:ind w:firstLine="540"/>
        <w:jc w:val="both"/>
        <w:rPr/>
      </w:pPr>
      <w:r>
        <w:rPr/>
        <w:t>ИНН  1113004640/ КПП  111301001/ ОГРН  102110101703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культуры, национальной политики и туризма администрации муниципального образования муниципального района «Корткеросский» - сокращенное наименование УКНПиТ АМР «Корткеросский» (далее – Управление культуры)  является отраслевым (функциональным) органом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культуры, искусства,  национальной политики и туризма на территории муниципального образования муниципального района  «Корткеросский». Управление культуры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Осуществляет свою деятельность на основании Положения «Об Управлении культуры, национальной политики и туризма администрации муниципального образования муниципального района «Корткеросский», утвержденного решением Совета МР «Корткеросский»  от 31октября 2017 года № VI-21/27 (в ред. от 21.12.202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культуры представлена к внешней проверке 28.02.2024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4 год Управления культуры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о чем отражено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заполнения представленных форм отчетности установлено следующее: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в нарушение п. 152 Инструкции № 191н Пояснительная записка (ф. 0503160) составлена не в разрезе следующих разделов: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- раздел 3 «Анализ отчета об исполнении бюджета субъектом бюджетной отчет-ности»;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за исключением Пояснительной записки (ф. 0503160)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Управления культуры достоверно отражает финансовое положение главного администратора на 01.01.2025 и результаты финансово-хозяйственной деятельности учреждения за период с 01.01.2024 по 31.12.2024 г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Управление культуры является главным распорядителем средств бюджета по трем</w:t>
      </w:r>
      <w:r>
        <w:rPr>
          <w:color w:val="C00000"/>
        </w:rPr>
        <w:t xml:space="preserve"> </w:t>
      </w:r>
      <w:r>
        <w:rPr/>
        <w:t xml:space="preserve">разделам: 07 «Образование», 08 «Культура, кинематография», 10 «Социальная политика». 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4 год доходы исполнены в сумме 108 075 478,41 рублей. По сравнению с 2023 годом, доходы Управления культуры увеличились на 85,41 % или на 49 786 769,85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Управления культуры за 2024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утвержденных бюджетных ассигнований в соответствии с бюджетной росписью на 2024 год составляет 240 150 470,13 рублей, что не соответствует сумме, утвержденной  решением Совета муниципального района «Корткеросский» от 13.12.2024 № VII-28/3 «О внесении изменений в решение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(далее по тексту – решение Совета МР «Корткеросский» от 20.12.2023 № VII-22/7) на 52 230,00 рублей (240 098 240,13 руб.). Отклонения  сложились на основании «уведомлений о предоставлении субсидий, субвенций и иного межбюджетного трансферта, имеющего целевое назначение  на 2024 год и плановый период 2025 и 2026 годов».</w:t>
      </w:r>
    </w:p>
    <w:p>
      <w:pPr>
        <w:pStyle w:val="Normal"/>
        <w:autoSpaceDE w:val="false"/>
        <w:ind w:left="540" w:firstLine="16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240 150 470,13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4 год в сумме 239 972 752,44 рублей или 99,93 % от утвержденных бюджетных назначений по отчету. По сравнению с 2023 годом расходы увеличились на 28,78 % или на 53 629 309,40 рублей. Увеличение произошло по разделу:</w:t>
      </w:r>
    </w:p>
    <w:p>
      <w:pPr>
        <w:pStyle w:val="Normal"/>
        <w:autoSpaceDE w:val="false"/>
        <w:ind w:firstLine="169"/>
        <w:jc w:val="both"/>
        <w:rPr/>
      </w:pPr>
      <w:r>
        <w:rPr/>
        <w:t>- 08 «Культура, кинематография» на 31,96 % или на 53 695 351,99 рублей, сумма исполнения за 2024 год составила 221 684 634,52 рублей.</w:t>
      </w:r>
    </w:p>
    <w:p>
      <w:pPr>
        <w:pStyle w:val="Normal"/>
        <w:autoSpaceDE w:val="false"/>
        <w:ind w:firstLine="708"/>
        <w:jc w:val="both"/>
        <w:rPr/>
      </w:pPr>
      <w:r>
        <w:rPr/>
        <w:t>По разделам 07 «Образование» и 10 «Социальная политика» исполнение к 2023 году снизилось на 22 770,59 рублей и 43 272,00 рублей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Управления культуры за 2024 год представлен в приложении № 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219.1 и частью 3 статьи 217  Бюджетного кодекса РФ утвержден бюджетной росписью от 28.12.2024 г. в сумме 240 150 470,13 рублей на муниципальную программу МО МР «Корткеросский» «Развитие культуры и туризма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расходов доля программных расходов составила 100 процентов. Мероприятия по данной программе выполнены на 99,93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по Управлению культуры за 2024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Анализ бюджетной отчетности за 2024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электронной подписью начальника Управления образования и начальника отдела бухгалтерского учета, контроля и финансово-экономической работы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4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4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127) с показателями бюджетной росписи на 2024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5 сложилась в сумме 102 034 368,64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по выданным авансам в сумме 151 184,91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с подотчетными лицами в сумме 22 518,7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по платежам в бюджеты в сумме 6 36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по доходам в сумме 101 854 305,03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3 года снижение составило в сумме 7 021 490,89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Кредиторская задолженность на 01.01.2025 составила в сумме 730 915,95 рублей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с подотчетными лицами в сумме 5 491,5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асчеты по платежам в бюджеты в сумме 725 424,45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к уровню 2023 года составило в сумме 730 912,95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101 854 305,03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Просроченной задолженности на 01.01.2025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4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нешняя проверка годовой бюджетной отчетности  Управления культуры, национальной политики и туризма администрации муниципального района «Корткеросский» за 2024 год установила достоверность и сбалансированность представленного Годового отче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autoSpaceDE w:val="false"/>
        <w:ind w:firstLine="770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культуры, национальной политики и туризма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7</w:t>
      </w:r>
      <w:r>
        <w:rPr/>
        <w:t>_ листах получен  «</w:t>
      </w:r>
      <w:r>
        <w:rPr>
          <w:u w:val="single"/>
        </w:rPr>
        <w:t>12</w:t>
      </w:r>
      <w:r>
        <w:rPr/>
        <w:t>»  марта 2025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культуры, национальной политики и туризма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В.Б. Микуше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user</dc:creator>
  <dc:description/>
  <cp:keywords/>
  <dc:language>en-US</dc:language>
  <cp:lastModifiedBy>AndreevaEN</cp:lastModifiedBy>
  <cp:lastPrinted>2025-03-19T16:33:00Z</cp:lastPrinted>
  <dcterms:modified xsi:type="dcterms:W3CDTF">2025-03-19T13:40:00Z</dcterms:modified>
  <cp:revision>15</cp:revision>
  <dc:subject/>
  <dc:title>При подготовке заключения об исполнении</dc:title>
</cp:coreProperties>
</file>