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168020, с. Корткерос, ул. Советская, д.225. тел. 8(82136) 92-6-49 , эл. почта: ksp.kortkeros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3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я финансов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4 марта  2024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4 год,  утвержденный Приказом председателя от 28.12.2023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1.03.2024 № 3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1 марта по 14 марта 2024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финансов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8570/  КПП: 111301001/ ОГРН: 109111300027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Управление финансов администрации муниципального образования муниципального района "Корткеросский" (далее - Управление финансов) является функциональным финансовым органом администрации муниципального образования муниципального района "Корткеросский" </w:t>
      </w:r>
      <w:r>
        <w:rPr>
          <w:lang w:val="ru-RU"/>
        </w:rPr>
        <w:t>и обеспечивает проведение единой финансовой, бюджетной и налоговой политики в муниципальном районе "Корткеросский".</w:t>
      </w:r>
      <w:r>
        <w:rPr/>
        <w:t xml:space="preserve"> </w:t>
      </w:r>
      <w:r>
        <w:rPr>
          <w:lang w:val="ru-RU"/>
        </w:rPr>
        <w:t xml:space="preserve">Управление финансов является юридическим лицом, муниципальным учреждением, имеет обособленное имущество на праве оперативного управления, самостоятельный баланс, печать со своим наименованием и воспроизведением Государственного герба Республики Коми, иные печати и штампы, бланки, счета, открываемые в установленном законодательством порядке. Осуществляет свою деятельность на основании Положения «Об Управлении финансов администрации муниципального образования муниципального района "Корткеросский»», утвержденного решением Совета МР «Корткеросский»  от 15 декабря 2009 года № </w:t>
      </w:r>
      <w:r>
        <w:rPr>
          <w:lang w:val="en-US"/>
        </w:rPr>
        <w:t>I</w:t>
      </w:r>
      <w:r>
        <w:rPr>
          <w:lang w:val="ru-RU"/>
        </w:rPr>
        <w:t>V-24/9 (ред. от 27.10.2021).</w:t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лнота и своевременность представления отчётности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финансов представлена к внешней проверке 29.02.2024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представлена на бумажном носителе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3 год Управления финансов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Управления финансов достоверно отражает финансовое положение главного администратора на 01.01.2024 и результаты финансово-хозяйственной деятельности учреждения за период с 01.01.2023 по 31.12.2023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Управление финансов является главным распорядителем средств бюджета по трем разделам: 01 «Общегосударственные вопросы», 13 «Обслуживание государственного и муниципального долга», 14 «Межбюджетные трансферты общего характера бюджетам бюджетной систем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3 год доходы исполнены в сумме 303 320 825,06 рублей. По сравнению с 2022 годом, доходы Управления финансов увеличились на 6,0 % или на 16 105 024,92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Управления финансов за 2023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утвержденных бюджетных ассигнований в соответствии с бюджетной росписью на 2023 год составляет 106 431 744,45 рублей и соответствует сумме, утвержденной  решением Совета муниципального района «Корткеросский» от 22.12.2023 № VII-22/6 «О внесении изменений в решение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(далее по тексту – решение Совета МР «Корткеросский» от 22.12.2023 № VII-22/6).</w:t>
      </w:r>
    </w:p>
    <w:p>
      <w:pPr>
        <w:pStyle w:val="Normal"/>
        <w:autoSpaceDE w:val="false"/>
        <w:ind w:left="540" w:firstLine="16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106 431 744,45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3 год в сумме 102 864 401,83 рублей или 96,65 % от утвержденных бюджетных назначений по отчету. По сравнению с 2022 годом расходы увеличились на 3,67 % или на 3 635 697,09 рублей. Увеличение произошло по разделам:</w:t>
      </w:r>
    </w:p>
    <w:p>
      <w:pPr>
        <w:pStyle w:val="Normal"/>
        <w:autoSpaceDE w:val="false"/>
        <w:ind w:firstLine="169"/>
        <w:jc w:val="both"/>
        <w:rPr/>
      </w:pPr>
      <w:r>
        <w:rPr/>
        <w:t>- 01 «Общегосударственные вопросы» на 20,0 % или на 3 290 233,02 рублей, сумма по данному разделу  исполнена на 19 742 159,0 рублей;</w:t>
      </w:r>
    </w:p>
    <w:p>
      <w:pPr>
        <w:pStyle w:val="Normal"/>
        <w:autoSpaceDE w:val="false"/>
        <w:ind w:firstLine="169"/>
        <w:jc w:val="both"/>
        <w:rPr/>
      </w:pPr>
      <w:r>
        <w:rPr/>
        <w:t>- 14 «Межбюджетные трансферты общего характера бюджетам бюджетной системы Российской Федерации» на 0,42 % или на 346 895,10 рублей, исполнение в 2023 году составило 82 933 721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Управления финансов за 2023 год представлен в приложении № 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«Корткеросский» от 22.12.2023 № VII-22/6  в сумме 97 686,81 рублей на муниципальную программу «Развитие системы муниципального управления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расходов доля программных расходов составила 0,10 % или 96 851,56 рублей. Мероприятия по данной программе выполнены на 99,15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по Управлению финансов за 2023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бюджетной отчетности за 2023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начальником Управления финансов и заведующим отделом учета и отчетности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3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3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217) с показателями бюджетной росписи на 2023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4 сложилась в сумме 228 236 180,19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авансам по коммунальным услугам в сумме 8,8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с подотчетными лицами в сумме 1 014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латежам в бюджеты в сумме 11 153,39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доходам в сумме 228 224 004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2 года  увеличение составило в сумме 28 203 951,79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Кредиторская задолженность на 01.01.2024 составила в сумме 7 371,51 рублей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с бюджетом в сумме 1 027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ринятым обязательствам в сумме 6 344,51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к уровню 2022 года составило в сумме 12 618,17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став текущей дебиторской задолженности входят расчеты по безвозмездным денежным поступлениям текущего характера на сумму 228 224 004,00 рублей. Просроченной задолженности на 01.01.2024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При сопоставлении показателей раздела 2 «Бюджетные обязательства текущего (отчетного) финансового года по выплатам источников финансирования дефицита бюджета» формы 0503128 «Отчет о бюджетных обязательств» и раздела 3 «Источники финансирования дефицита бюджета» формы 0503127 «Отчет об исполнении бюджета….» с приложением 5 к решению о бюджете на 2023 год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Выводы и предложения по результатам внешней проверки бюджетной отчетности главного администратора бюджетных средств – Управления финансов администрации муниципального образования муниципального района «Корткеросский» за 2023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Бюджетная отчетность за 2023 год представлена в Контрольно-счетную палату</w:t>
      </w:r>
    </w:p>
    <w:p>
      <w:pPr>
        <w:pStyle w:val="Normal"/>
        <w:autoSpaceDE w:val="false"/>
        <w:jc w:val="both"/>
        <w:rPr/>
      </w:pPr>
      <w:r>
        <w:rPr/>
        <w:t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VI-42/8.</w:t>
      </w:r>
    </w:p>
    <w:p>
      <w:pPr>
        <w:pStyle w:val="Normal"/>
        <w:autoSpaceDE w:val="false"/>
        <w:ind w:firstLine="709"/>
        <w:jc w:val="both"/>
        <w:rPr/>
      </w:pPr>
      <w:r>
        <w:rPr/>
        <w:t>2. Внешняя проверка годовой бюджетной отчетности  Управления финансов администрации муниципального района «Корткеросский» за 2023 год установила достоверность и сбалансированность представленного Годового отчета.</w:t>
      </w:r>
    </w:p>
    <w:p>
      <w:pPr>
        <w:pStyle w:val="Normal"/>
        <w:autoSpaceDE w:val="false"/>
        <w:ind w:firstLine="709"/>
        <w:jc w:val="both"/>
        <w:rPr/>
      </w:pPr>
      <w:r>
        <w:rPr/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финансов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5</w:t>
      </w:r>
      <w:r>
        <w:rPr/>
        <w:t>_ листах получен  «14»  марта 2024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финансов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В.А. Карпо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Symbol" w:hAnsi="Symbol" w:cs="Symbol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ascii="Symbol" w:hAnsi="Symbol" w:cs="Symbol"/>
      <w:b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35:00Z</dcterms:created>
  <dc:creator>user</dc:creator>
  <dc:description/>
  <cp:keywords/>
  <dc:language>en-US</dc:language>
  <cp:lastModifiedBy>AndreevaEN</cp:lastModifiedBy>
  <cp:lastPrinted>2023-04-03T15:24:00Z</cp:lastPrinted>
  <dcterms:modified xsi:type="dcterms:W3CDTF">2024-03-14T15:07:00Z</dcterms:modified>
  <cp:revision>12</cp:revision>
  <dc:subject/>
  <dc:title>При подготовке заключения об исполнении</dc:title>
</cp:coreProperties>
</file>