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@kortkeros.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2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Управления финансов 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31 марта  2023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3 год,  утвержденный Приказом председателя от 28.10.2022 № 01-06/1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27 марта по 31 марта 2023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Управление финансов администрации муниципального образования муниципального района "Корткеросский"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д.225. </w:t>
      </w:r>
    </w:p>
    <w:p>
      <w:pPr>
        <w:pStyle w:val="Normal"/>
        <w:ind w:firstLine="540"/>
        <w:jc w:val="both"/>
        <w:rPr/>
      </w:pPr>
      <w:r>
        <w:rPr/>
        <w:t>ИНН: 1113008570/  КПП: 111301001/ ОГРН: 109111300027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/>
        <w:t xml:space="preserve">Управление финансов администрации муниципального образования муниципального района "Корткеросский" (далее - Управление финансов) является функциональным финансовым органом администрации муниципального образования муниципального района "Корткеросский" </w:t>
      </w:r>
      <w:r>
        <w:rPr>
          <w:lang w:val="ru-RU"/>
        </w:rPr>
        <w:t>и обеспечивает проведение единой финансовой, бюджетной и налоговой политики в муниципальном районе "Корткеросский".</w:t>
      </w:r>
      <w:r>
        <w:rPr/>
        <w:t xml:space="preserve"> </w:t>
      </w:r>
      <w:r>
        <w:rPr>
          <w:lang w:val="ru-RU"/>
        </w:rPr>
        <w:t xml:space="preserve">Управление финансов является юридическим лицом, муниципальным учреждением, имеет обособленное имущество на праве оперативного управления, самостоятельный баланс, печать со своим наименованием и воспроизведением Государственного герба Республики Коми, иные печати и штампы, бланки, счета, открываемые в установленном законодательством порядке. Осуществляет свою деятельность на основании Положения «Об Управлении финансов администрации муниципального образования муниципального района "Корткеросский»», утвержденного решением Совета МР «Корткеросский»  от 15 декабря 2009 года № </w:t>
      </w:r>
      <w:r>
        <w:rPr>
          <w:lang w:val="en-US"/>
        </w:rPr>
        <w:t>I</w:t>
      </w:r>
      <w:r>
        <w:rPr>
          <w:lang w:val="ru-RU"/>
        </w:rPr>
        <w:t>V-24/9 (ред. от 27.10.2021).</w:t>
      </w:r>
    </w:p>
    <w:p>
      <w:pPr>
        <w:pStyle w:val="TextBody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Управлением финансов представлена к внешней проверке 28.02.2023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нормам пункта 4 Инструкции № 191н бюджетная отчетность на бумажном носителе представляется в сброшюрованном и пронумерованном виде с оглавлением и  сопроводительным письмом. В соответствии п. 4 Приказа Минфина РФ от 28.12.2010 № 191н бюджетная отчетность представлена на бумажном носителе с сопроводительным письмом в брошюрованном виде и с проставлением нумерации страниц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2 год Управления финансов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>
          <w:b/>
          <w:b/>
        </w:rPr>
      </w:pPr>
      <w:r>
        <w:rPr/>
        <w:t xml:space="preserve">Формы не имеющие числового значения, перечислены в разделе 5 «Прочие вопросы деятельности субъекта бюджетной отчетности» текстовой части Пояснительной записки </w:t>
      </w:r>
      <w:r>
        <w:rPr>
          <w:b/>
        </w:rPr>
        <w:t>формы 0503160</w:t>
      </w:r>
      <w:r>
        <w:rPr/>
        <w:t xml:space="preserve"> годовой бюджетной отчетности Управления финансов: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28-НП</w:t>
      </w:r>
      <w:r>
        <w:rPr/>
        <w:t xml:space="preserve"> «Отчет о бюджетных обязательств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 xml:space="preserve">-таблица 1 (ф.0503160) </w:t>
      </w:r>
      <w:r>
        <w:rPr/>
        <w:t>«Сведения о направления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таблица 6 (ф.0503160)</w:t>
      </w:r>
      <w:r>
        <w:rPr/>
        <w:t xml:space="preserve"> «Сведения о проведении инвентаризаций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7</w:t>
      </w:r>
      <w:r>
        <w:rPr/>
        <w:t xml:space="preserve"> «Сведения о целевых иностранных кредит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1</w:t>
      </w:r>
      <w:r>
        <w:rPr/>
        <w:t xml:space="preserve"> «Сведения о финансовых вложениях получателя бюджетных средств, администратора источников финансирования дефицита бюджет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4</w:t>
      </w:r>
      <w:r>
        <w:rPr/>
        <w:t xml:space="preserve"> «Сведения о доходах бюджета от перечисления части прибыли (дивидендов) государственных (унитарных) предприятий, иных организаций с государственным участием в капитале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84</w:t>
      </w:r>
      <w:r>
        <w:rPr/>
        <w:t xml:space="preserve"> «Справка о суммах консолидируемых поступлений, подлежащих зачислению на счет бюджета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Проверкой правильности оформления форм годовой бюджетной отчетности в соответствии с требованиями статьи 264.1 Бюджетного кодекса Российской Федерации и Инструкции № 191н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роверка показателей </w:t>
      </w:r>
      <w:r>
        <w:rPr>
          <w:b/>
        </w:rPr>
        <w:t>формы 0503130</w:t>
      </w:r>
      <w:r>
        <w:rPr/>
        <w:t xml:space="preserve"> «Баланс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показала, что все данные этой формы соответствуют показателям других форм годового отчета: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«Нефинансовые активы» подтверждаются данными </w:t>
      </w:r>
      <w:r>
        <w:rPr>
          <w:b/>
        </w:rPr>
        <w:t xml:space="preserve">формы 0503168 </w:t>
      </w:r>
      <w:r>
        <w:rPr/>
        <w:t>«Сведения о движении нефинансовых активов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«Финансовые активы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Обязательства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«Финансовый результат» подтверждается данными </w:t>
      </w:r>
      <w:r>
        <w:rPr>
          <w:b/>
        </w:rPr>
        <w:t xml:space="preserve">формы 0503110 </w:t>
      </w:r>
      <w:r>
        <w:rPr/>
        <w:t>«Справка по заключению счетов бюджетного учета отчетного финансового года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Инструкцией № 191н в состав Баланса </w:t>
      </w:r>
      <w:r>
        <w:rPr>
          <w:b/>
        </w:rPr>
        <w:t xml:space="preserve">(форма 0503130) </w:t>
      </w:r>
      <w:r>
        <w:rPr/>
        <w:t>включена «Справка о наличии имущества и обязательств на забалансовых счетах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требованиям п.п. 92-100 Инструкции № 191н сформирован Отчет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и содержит данные о финансовых результатах деятельности Управления финансов. В ходе проверки Отчета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было установлено, что показатели данной формы отчетности соответствуют данным соответствующих счетов бюджетного учета и показателям Справки по заключению счетов бюджетного учета отчетного финансового года </w:t>
      </w:r>
      <w:r>
        <w:rPr>
          <w:b/>
        </w:rPr>
        <w:t>(форма 050311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движении денежных средств </w:t>
      </w:r>
      <w:r>
        <w:rPr>
          <w:b/>
        </w:rPr>
        <w:t xml:space="preserve">(форма 0503123) </w:t>
      </w:r>
      <w:r>
        <w:rPr/>
        <w:t>представленный на 01 января 2023 года, содержит данные о движении денежных средств, которые сформированы на основании данных по видам поступлений и выбытий.</w:t>
      </w:r>
    </w:p>
    <w:p>
      <w:pPr>
        <w:pStyle w:val="Normal"/>
        <w:autoSpaceDE w:val="false"/>
        <w:ind w:firstLine="770"/>
        <w:jc w:val="both"/>
        <w:rPr/>
      </w:pPr>
      <w:r>
        <w:rPr/>
        <w:t>Показатели Отчета об исполнении бюджета (</w:t>
      </w:r>
      <w:r>
        <w:rPr>
          <w:b/>
        </w:rPr>
        <w:t>форма 0503127</w:t>
      </w:r>
      <w:r>
        <w:rPr/>
        <w:t xml:space="preserve">) раздела 2 «Расходы бюджета» по графам 4 и 5 соответствуют объемам бюджетных назначений, закрепленных в приложении № 4 «Ведомственная структура расходов бюджета муниципального района «Корткеросский» на 2022 год и плановый период 2023 и 2024 годов», утвержденном решением Совета муниципального района «Корткеросский» от 21.12.2022 № VII-16/12 «О внесении изменений в решение Совета муниципального района «Корткеросский» от 22.12.2021 № VII-11/18 «О бюджете муниципального района «Корткеросский» на 2022 год и плановый период 2023 и 2024 годов», с учетом приказа Управления финансов МО МР «Корткеросский» от 31.12.2020 № 206 «Об утверждении Порядка составления и ведения сводной бюджетной росписи бюджета МО МР «Корткеросский» и соответствуют доведенным лимитам бюджетных обязательств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бюджетных обязательствах </w:t>
      </w:r>
      <w:r>
        <w:rPr>
          <w:b/>
        </w:rPr>
        <w:t xml:space="preserve">(ф.0503128) </w:t>
      </w:r>
      <w:r>
        <w:rPr/>
        <w:t xml:space="preserve">заполнен в соответствии с пунктом 73 Инструкции № 191н. При сопоставлении показателей граф 5 и 10 </w:t>
      </w:r>
      <w:r>
        <w:rPr>
          <w:b/>
        </w:rPr>
        <w:t xml:space="preserve">формы 0503128 </w:t>
      </w:r>
      <w:r>
        <w:rPr/>
        <w:t xml:space="preserve">«Отчет о бюджетных обязательства» с показателями граф 5 и 9 </w:t>
      </w:r>
      <w:r>
        <w:rPr>
          <w:b/>
        </w:rPr>
        <w:t xml:space="preserve">формы 0503127 </w:t>
      </w:r>
      <w:r>
        <w:rPr/>
        <w:t>«Отчет об исполнении бюджета» отклон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2 Инструкции № 191н текстовая часть Пояснительной записки </w:t>
      </w:r>
      <w:r>
        <w:rPr>
          <w:b/>
        </w:rPr>
        <w:t xml:space="preserve">(ф.0503160) </w:t>
      </w:r>
      <w:r>
        <w:rPr/>
        <w:t>представлена в разрезе следующих разделов: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1 «Организационная структура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2 «Результаты деятель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3 «Анализ отчета об исполнении бюджета субъектом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4 «Анализ показателей бухгалтерской отчет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5 «Прочие вопросы деятельности субъекта бюджетной отчет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5 Инструкции № 191н в </w:t>
      </w:r>
      <w:r>
        <w:rPr>
          <w:b/>
        </w:rPr>
        <w:t>таблице № 3</w:t>
      </w:r>
      <w:r>
        <w:rPr/>
        <w:t xml:space="preserve"> Пояснительной записки отражены сведения об исполнении текстовых статей закона (решения) о бюджете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Информация в </w:t>
      </w:r>
      <w:r>
        <w:rPr>
          <w:b/>
        </w:rPr>
        <w:t>таблице № 4</w:t>
      </w:r>
      <w:r>
        <w:rPr/>
        <w:t xml:space="preserve"> "Сведения об основных положениях учетной политики учреждения" характеризует основные положения учетной политики Управления финансов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Годовая инвентаризация проводилась на основании приказа Управления финансов администрации муниципального района «Корткеросский» от 08.11.2022 № 104, расхождений не установлено. Факт проведения годовой инвентаризации отражен в текстовой части раздела 5 «Прочие вопросы деятельности субъекта бюджетной отчетности» Пояснительной записки </w:t>
      </w:r>
      <w:r>
        <w:rPr>
          <w:b/>
        </w:rPr>
        <w:t>(ф.050316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</w:t>
      </w:r>
      <w:r>
        <w:rPr>
          <w:b/>
        </w:rPr>
        <w:t xml:space="preserve">форме 0503164 </w:t>
      </w:r>
      <w:r>
        <w:rPr/>
        <w:t xml:space="preserve">«Сведения об исполнении бюджета» отражены данные о результатах исполнения бюджета. Исполнение по доходам составило 99,63%, исполнение в части расходов за 2022 год составило 99,93%. </w:t>
      </w:r>
      <w:r>
        <w:rPr>
          <w:i/>
        </w:rPr>
        <w:t>Причины отклонений от планового процента в графе 9 Сведений раскрыты не в полном объеме</w:t>
      </w:r>
      <w:r>
        <w:rPr/>
        <w:t xml:space="preserve">. При сопоставлении показателей графы 5 Сведений </w:t>
      </w:r>
      <w:r>
        <w:rPr>
          <w:b/>
        </w:rPr>
        <w:t>(ф. 0503164)</w:t>
      </w:r>
      <w:r>
        <w:rPr/>
        <w:t xml:space="preserve"> с </w:t>
      </w:r>
      <w:r>
        <w:rPr>
          <w:b/>
        </w:rPr>
        <w:t>формой 0503127</w:t>
      </w:r>
      <w:r>
        <w:rPr/>
        <w:t xml:space="preserve"> «Отчет об исполнении бюджета….» графы 8 раздела «Доходы бюджета» и графы 9 раздела «Расходы бюджета»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8 </w:t>
      </w:r>
      <w:r>
        <w:rPr/>
        <w:t xml:space="preserve">«Сведения о движении нефинансовых активов» соответствуют данным соответствующих счетов раздела </w:t>
      </w:r>
      <w:r>
        <w:rPr>
          <w:lang w:val="en-US"/>
        </w:rPr>
        <w:t>I</w:t>
      </w:r>
      <w:r>
        <w:rPr/>
        <w:t xml:space="preserve"> «Нефинансовые активы» актива баланса </w:t>
      </w:r>
      <w:r>
        <w:rPr>
          <w:b/>
        </w:rPr>
        <w:t>формы 0503130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9 </w:t>
      </w:r>
      <w:r>
        <w:rPr/>
        <w:t xml:space="preserve">«Сведения о дебиторской и кредиторской задолженности» сверены с данными разделов </w:t>
      </w:r>
      <w:r>
        <w:rPr>
          <w:lang w:val="en-US"/>
        </w:rPr>
        <w:t>II</w:t>
      </w:r>
      <w:r>
        <w:rPr/>
        <w:t xml:space="preserve"> актива и раздела </w:t>
      </w:r>
      <w:r>
        <w:rPr>
          <w:lang w:val="en-US"/>
        </w:rPr>
        <w:t>III</w:t>
      </w:r>
      <w:r>
        <w:rPr/>
        <w:t xml:space="preserve"> пассива баланса </w:t>
      </w:r>
      <w:r>
        <w:rPr>
          <w:b/>
        </w:rPr>
        <w:t>формы 0503130</w:t>
      </w:r>
      <w:r>
        <w:rPr/>
        <w:t>. Отклонений значений показателей не установлено. Просроченной дебиторской и кредиторской задолженности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72 </w:t>
      </w:r>
      <w:r>
        <w:rPr/>
        <w:t xml:space="preserve">«Сведения о государственном (муниципальном) долге, предоставленных бюджетных кредитах» соответствуют данным раздела </w:t>
      </w:r>
      <w:r>
        <w:rPr>
          <w:lang w:val="en-US"/>
        </w:rPr>
        <w:t>III</w:t>
      </w:r>
      <w:r>
        <w:rPr/>
        <w:t xml:space="preserve">. Обязательства </w:t>
      </w:r>
      <w:r>
        <w:rPr>
          <w:b/>
        </w:rPr>
        <w:t>формы 0503130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73 </w:t>
      </w:r>
      <w:r>
        <w:rPr/>
        <w:t xml:space="preserve">«Сведения об изменении остатков валюты баланса» сверены с данными раздела </w:t>
      </w:r>
      <w:r>
        <w:rPr>
          <w:lang w:val="en-US"/>
        </w:rPr>
        <w:t>I</w:t>
      </w:r>
      <w:r>
        <w:rPr/>
        <w:t xml:space="preserve"> актива баланса </w:t>
      </w:r>
      <w:r>
        <w:rPr>
          <w:b/>
        </w:rPr>
        <w:t>формы 0503130</w:t>
      </w:r>
      <w:r>
        <w:rPr/>
        <w:t>,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75 </w:t>
      </w:r>
      <w:r>
        <w:rPr/>
        <w:t xml:space="preserve">«Сведения о принятых и неисполненных обязательствах получателя бюджетных средств» соответствуют данным </w:t>
      </w:r>
      <w:r>
        <w:rPr>
          <w:b/>
        </w:rPr>
        <w:t xml:space="preserve">формы 0503128 </w:t>
      </w:r>
      <w:r>
        <w:rPr/>
        <w:t>«Отчет о бюджетных обязательствах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Исполнение доход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firstLine="169"/>
        <w:jc w:val="both"/>
        <w:rPr/>
      </w:pPr>
      <w:r>
        <w:rPr/>
        <w:t xml:space="preserve">Решением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>-11/18 «О</w:t>
      </w:r>
    </w:p>
    <w:p>
      <w:pPr>
        <w:pStyle w:val="Normal"/>
        <w:autoSpaceDE w:val="false"/>
        <w:jc w:val="both"/>
        <w:rPr/>
      </w:pPr>
      <w:r>
        <w:rPr/>
        <w:t>бюджете муниципального района «Корткеросский» на 2022 год и плановый период 2023 и 2024 годов» Управление финансов администрации муниципального образования муниципального района «Корткеросский» определено главным администратором доходов бюджета муниципального района «Корткеросский» с кодом 992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Сумма фактически поступивших доходов в разрезе бюджетной классификации приведена в приложении 2.1 в разделе «Доходы бюджета» к настоящему заключению.</w:t>
      </w:r>
    </w:p>
    <w:p>
      <w:pPr>
        <w:pStyle w:val="Normal"/>
        <w:autoSpaceDE w:val="false"/>
        <w:ind w:firstLine="709"/>
        <w:jc w:val="both"/>
        <w:rPr/>
      </w:pPr>
      <w:r>
        <w:rPr/>
        <w:t>Доходы, администрируемые Управлением финансов, исполнены в сумме 287 215 800,14 рублей или 99,63%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раздела 1 «Доходы бюджета» </w:t>
      </w:r>
      <w:r>
        <w:rPr>
          <w:b/>
        </w:rPr>
        <w:t xml:space="preserve">формы 0503164 </w:t>
      </w:r>
      <w:r>
        <w:rPr/>
        <w:t xml:space="preserve"> «Сведения об исполнении бюджета» с показателями раздела 1 «Доходы бюджета» </w:t>
      </w:r>
      <w:r>
        <w:rPr>
          <w:b/>
        </w:rPr>
        <w:t xml:space="preserve">формы 0503127 </w:t>
      </w:r>
      <w:r>
        <w:rPr/>
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lang w:val="en-US"/>
        </w:rPr>
      </w:pPr>
      <w:r>
        <w:rPr>
          <w:b/>
        </w:rPr>
        <w:t>Исполнение расходов</w:t>
      </w:r>
    </w:p>
    <w:p>
      <w:pPr>
        <w:pStyle w:val="Normal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абзаца 2 пункта 1 статьи 219.1 Бюджетного кодекса Российской Федерации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и утвержденными финансовым органом лимитами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К проверке представлена Бюджетная роспись Управления финансов на 2022 год и плановый период 2023-2024 годы, утвержденная 30.12.2022 начальником Управления финансов, что соответствует требованиям пункта 2 статьи 219.1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бюджетной росписи с бюджетными ассигнованиями, утвержденными решением Совета муниципального района «Корткеросский» от 21.12.2022 № </w:t>
      </w:r>
      <w:r>
        <w:rPr>
          <w:lang w:val="en-US"/>
        </w:rPr>
        <w:t>VII</w:t>
      </w:r>
      <w:r>
        <w:rPr/>
        <w:t xml:space="preserve">-16/12 «О внесении изменений в решение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 xml:space="preserve">-11/18 «О бюджете муниципального района «Корткеросский» на 2022 год и плановый период 2023 и 2024 годов» отклонений не установлен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равнении соответствующих показателей по данным графы 4 раздела «Расходы бюджета» </w:t>
      </w:r>
      <w:r>
        <w:rPr>
          <w:b/>
        </w:rPr>
        <w:t xml:space="preserve">формы 0503127 </w:t>
      </w:r>
      <w:r>
        <w:rPr/>
        <w:t>и утвержденной бюджетной росписи (с учетом изменений)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бюджетной росписи на 2022 год утверждены в общей сумме 99 294 875,60 рублей. Общий объем расходов за отчетный период составил 99 228 704,74 рублей или на 99,93% от плано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</w:t>
      </w:r>
      <w:r>
        <w:rPr>
          <w:b/>
        </w:rPr>
        <w:t>формы 0503164</w:t>
      </w:r>
      <w:r>
        <w:rPr/>
        <w:t xml:space="preserve"> в части раздела «Расходы бюджета» с соответствующими показателями в части раздела «Расходы бюджета» </w:t>
      </w:r>
      <w:r>
        <w:rPr>
          <w:b/>
        </w:rPr>
        <w:t>формы 0503127</w:t>
      </w:r>
      <w:r>
        <w:rPr/>
        <w:t xml:space="preserve"> отклон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верка соответствия показателей граф 4, 5 и 10 </w:t>
      </w:r>
      <w:r>
        <w:rPr>
          <w:b/>
        </w:rPr>
        <w:t>формы 0503128</w:t>
      </w:r>
      <w:r>
        <w:rPr/>
        <w:t xml:space="preserve"> с показателями граф 4, 5 и 9 раздела 2 «Расходы бюджета» </w:t>
      </w:r>
      <w:r>
        <w:rPr>
          <w:b/>
        </w:rPr>
        <w:t xml:space="preserve">формы 0503127 </w:t>
      </w:r>
      <w:r>
        <w:rPr/>
        <w:t>расхождений не выяви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е </w:t>
      </w:r>
      <w:r>
        <w:rPr>
          <w:b/>
        </w:rPr>
        <w:t xml:space="preserve">формы 0503175 </w:t>
      </w:r>
      <w:r>
        <w:rPr/>
        <w:t xml:space="preserve">«Сведения о принятых и неисполненных обязательствах получателя бюджетных средств» соответствуют данным </w:t>
      </w:r>
      <w:r>
        <w:rPr>
          <w:b/>
        </w:rPr>
        <w:t xml:space="preserve">формы 0503128 </w:t>
      </w:r>
      <w:r>
        <w:rPr/>
        <w:t>«Отчет о бюджетных обязательствах»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ализ расходов по Управлению финансов в разрезе разделов и подразделов приведен в приложении 2.2 к настоящему заключению в разделе «Расходы бюджета».</w:t>
      </w:r>
    </w:p>
    <w:p>
      <w:pPr>
        <w:pStyle w:val="Normal"/>
        <w:autoSpaceDE w:val="false"/>
        <w:ind w:firstLine="709"/>
        <w:jc w:val="both"/>
        <w:rPr/>
      </w:pPr>
      <w:r>
        <w:rPr/>
        <w:t>Признаков (фактов) нецелевого использования бюджетных средств бюджета муниципального района «Корткеросский»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бюджетных средств в разрезе разделов и подразделов сверх утвержденной бюджетной росписи не установлено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верка годовой бюджетной отчетности в отношении администрирования источников финансирования дефицита бюджета.</w:t>
      </w:r>
    </w:p>
    <w:p>
      <w:pPr>
        <w:pStyle w:val="Normal"/>
        <w:autoSpaceDE w:val="false"/>
        <w:ind w:left="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Решением Совета муниципального района «Корткеросский» от 22.12.2021 года № </w:t>
      </w:r>
      <w:r>
        <w:rPr>
          <w:szCs w:val="26"/>
          <w:lang w:val="en-US"/>
        </w:rPr>
        <w:t>VII</w:t>
      </w:r>
      <w:r>
        <w:rPr>
          <w:szCs w:val="26"/>
        </w:rPr>
        <w:t xml:space="preserve">-11/18 «О бюджете муниципального района «Корткеросский» на 2022 год и плановый период 2023 и 2024 годов» Управление финансов администрации муниципального образования муниципального района «Корткеросский» определено главным администратором источников финансирования дефицита бюджета муниципального района «Корткеросский»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При сопоставлении показателей раздела 2 «Бюджетные обязательства текущего (отчетного) финансового года по выплатам источников финансирования дефицита бюджета» </w:t>
      </w:r>
      <w:r>
        <w:rPr>
          <w:b/>
          <w:szCs w:val="26"/>
        </w:rPr>
        <w:t xml:space="preserve">формы 0503128 </w:t>
      </w:r>
      <w:r>
        <w:rPr>
          <w:szCs w:val="26"/>
        </w:rPr>
        <w:t xml:space="preserve">«Отчет о бюджетных обязательств» и раздела 3 «Источники финансирования дефицита бюджета» </w:t>
      </w:r>
      <w:r>
        <w:rPr>
          <w:b/>
          <w:szCs w:val="26"/>
        </w:rPr>
        <w:t xml:space="preserve">формы 0503127 </w:t>
      </w:r>
      <w:r>
        <w:rPr>
          <w:szCs w:val="26"/>
        </w:rPr>
        <w:t>«Отчет об исполнении бюджета….» с приложением 5 к решению о бюджете на 2022 год отклонений не установлено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6"/>
        </w:rPr>
        <w:t>Бюджетная отчетность за 2022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Состав форм годовой бюджетной отчетности соответствует требованиям пункта 3</w:t>
      </w:r>
    </w:p>
    <w:p>
      <w:pPr>
        <w:pStyle w:val="Normal"/>
        <w:jc w:val="both"/>
        <w:rPr/>
      </w:pPr>
      <w:r>
        <w:rPr>
          <w:szCs w:val="26"/>
        </w:rPr>
        <w:t>статьи 264.1 Бюджетного кодекса Российской Федерации и пункту 11.1 Инструкции, утвержденной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При проверке контрольных соотношений между показателями форм бюджетной отчетности несоответствия показателей не выявле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 По результатам проведенной внешней проверки годовая бюджетная отчетности Управления финансов администрации муниципального района «Корткеросский» признана достоверно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Управления финансов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6</w:t>
      </w:r>
      <w:r>
        <w:rPr/>
        <w:t>__ листах с приложениями на _</w:t>
      </w:r>
      <w:r>
        <w:rPr>
          <w:u w:val="single"/>
        </w:rPr>
        <w:t>4</w:t>
      </w:r>
      <w:r>
        <w:rPr/>
        <w:t>_ листах получен  «31»  марта 2023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чальник Управления финансов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В.А. Карпова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олноты проверки форм бюджетной отчетности за 2022 год</w:t>
      </w:r>
    </w:p>
    <w:p>
      <w:pPr>
        <w:pStyle w:val="Normal"/>
        <w:jc w:val="center"/>
        <w:rPr/>
      </w:pPr>
      <w:r>
        <w:rPr/>
        <w:t>(в соответствии с приказом МФ РФ № 191н от 28.12.20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325"/>
        <w:gridCol w:w="1514"/>
        <w:gridCol w:w="234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ы годовой бухгалтерской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формы в составе представленного отчета в КСП (в ходе внешней проверки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бюджетная отчетность Управления финансов за 2022 финансовый г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3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заключению счетов бюджетного учета отчетного финансового года (ф.050311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финансовых результатах деятельности (ф.050312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движении денежных средств (ф.050312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консолидируемым расчетам (ф.050312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бюджетных обязательствах (ф.050312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инятых бюджетных обязательствах (ф.0503128-НП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ительная записка в текстовой части (ф.050316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правлениях деятельности (ф.0503160) таблица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текстовых статей закона (решения) о бюджете (ф.0503160) таблица 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новных положениях учетной политики (ф.0503160) таблица 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оведении инвентаризаций (ф.0503160) таблица 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бюджета (ф.050316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мероприятий в рамках целевых программ (ф.050316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целевых иностранных кредитах (ф.050316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вижении нефинансовых активов (ф.050316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по дебиторской и кредиторской задолженности (ф.0503169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финансовых вложениях получателя бюджетных средств, администратора источников финансирования дефицита бюджета (ф.050317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государственном (муниципальном) долге, предоставленных бюджетных кредитах (ф.0503172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зменении остатков валюты баланса (ф.050317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инятых и неисполненных обязательствах получателя бюджетных средств (ф.050317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татках денежных средств на счетах получателя бюджетных средств (ф.050317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суммах консолидируемых поступлений, подлежащих зачислению на счет бюджета (ф.050318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ложениях в объекты недвижимого имущества, объектах незавершенного строительства (ф.050319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судебных решений по денежным обязательствам бюджета (ф.050329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исполнению показателей Решения Совета муниципального района «Корткеросски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 «Корткеросский» на 2022 год»</w:t>
      </w:r>
    </w:p>
    <w:p>
      <w:pPr>
        <w:pStyle w:val="Style23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ходы бюджета</w:t>
      </w:r>
    </w:p>
    <w:p>
      <w:pPr>
        <w:pStyle w:val="Style23"/>
        <w:spacing w:lineRule="auto" w:line="240"/>
        <w:jc w:val="right"/>
        <w:rPr/>
      </w:pPr>
      <w:r>
        <w:rPr/>
        <w:t>(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567"/>
        <w:gridCol w:w="1276"/>
        <w:gridCol w:w="1276"/>
        <w:gridCol w:w="1134"/>
        <w:gridCol w:w="99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-ные бюджетные назначения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по данным отчета з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-но,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бюджета – всего</w:t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 276 90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7 215 8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 061 10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79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79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3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79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79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0299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 274 10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7 213 00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 061 10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 274 10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 274 10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 061 10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7 424 45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7 424 4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5001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 65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 65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5002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96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966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9999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801 25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801 2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6 992 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6 977 47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5 16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9999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92 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77 47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5 16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3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 24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 197 06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 045 93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,5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0024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4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97 06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045 93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1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0014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1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.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421"/>
        <w:gridCol w:w="421"/>
        <w:gridCol w:w="1136"/>
        <w:gridCol w:w="1136"/>
        <w:gridCol w:w="1198"/>
        <w:gridCol w:w="1015"/>
        <w:gridCol w:w="1080"/>
        <w:gridCol w:w="862"/>
        <w:gridCol w:w="1011"/>
      </w:tblGrid>
      <w:tr>
        <w:trPr>
          <w:trHeight w:val="21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по данным отчета (кассовые расходы) за 2022 го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.%</w:t>
            </w:r>
          </w:p>
        </w:tc>
      </w:tr>
      <w:tr>
        <w:trPr>
          <w:trHeight w:val="1134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Решению о бюджете на 2022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бюджетной росписи на 2022 год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Решения о бюджете на 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бюджетной росписи на 2022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Решению о бюджете на 2022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бюджетной росписи на 2022 год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967 885,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967 885,4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907 791,3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 094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 094,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50 211,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50 211,4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44 134,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 07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 076,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 952,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 952,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 952,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97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97 0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97 00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089 826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89 826,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89 826,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 294 875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 294 875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 228 704,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6 17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6 170,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9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35:00Z</dcterms:created>
  <dc:creator>user</dc:creator>
  <dc:description/>
  <cp:keywords/>
  <dc:language>en-US</dc:language>
  <cp:lastModifiedBy>AndreevaEN</cp:lastModifiedBy>
  <cp:lastPrinted>2023-04-03T15:24:00Z</cp:lastPrinted>
  <dcterms:modified xsi:type="dcterms:W3CDTF">2023-04-03T13:57:00Z</dcterms:modified>
  <cp:revision>8</cp:revision>
  <dc:subject/>
  <dc:title>При подготовке заключения об исполнении</dc:title>
</cp:coreProperties>
</file>