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</w:t>
      </w:r>
      <w:r>
        <w:rPr>
          <w:sz w:val="20"/>
          <w:szCs w:val="20"/>
          <w:lang w:val="en-US"/>
        </w:rPr>
        <w:t>kortkeros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2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Отдел физической культуры и спор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3 марта  2023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3 год,  утвержденный Приказом председателя от 28.10.2022 № 01-06/1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20 марта по 23 марта 2023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Отдел физической культуры и спорта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  1113004907/ КПП  111301001/ ОГРН  102110101727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дел физической культуры и спорта администрации муниципального образования муниципального района "Корткеросский" (далее - отдел ФК и С) является отраслевым (функциональным) органом администрации муниципального образования муниципального района "Корткеросский" и наделено полномочиями по решению вопросов местного значения в сфере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Отдел ФК и С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и наименованиями на коми и русском языках. Отдел ФК и С имеет печать, штампы, бланки и может осуществлять отдельные полномочия. Осуществляет свою деятельность на основании Положения  об отделе физической культуры и спорта администрации муниципального образования муниципального района «Корткеросский», утвержденного решением Совета МР «Корткеросский» от 27 апреля 2022 года №V</w:t>
      </w:r>
      <w:r>
        <w:rPr>
          <w:lang w:val="en-US"/>
        </w:rPr>
        <w:t>I</w:t>
      </w:r>
      <w:r>
        <w:rPr/>
        <w:t>I-13/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Отделом ФК и С представлена к внешней проверке 28.02.2023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2 год Отдела ФК и С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8-НП</w:t>
      </w:r>
      <w:r>
        <w:rPr/>
        <w:t xml:space="preserve"> «Отчет о бюджетных обязательств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90</w:t>
      </w:r>
      <w:r>
        <w:rPr/>
        <w:t xml:space="preserve"> «Сведения о вложениях в объекты недвижимого имущества, объектах незавершенного строительств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Отдела ФК и С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3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2 год и плановый период 2023 и 2024 годов», утвержденном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VII-11/18 «О бюджете муниципального района «Корткеросский» на 2022 год и плановый период 2023 и 2024 годов», с учетом приказа Управления финансов МО МР «Корткеросский» от 31.12.2020 № 206 «Об утверждении Порядка составления и ведения сводной бюджетной росписи бюджета МО МР «Корткеросский» и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проверки пояснительной записки (ф.0503160) установлено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полнение формы 0503160 Пояснительной записки Отделом ФК и С не соответствует</w:t>
      </w:r>
    </w:p>
    <w:p>
      <w:pPr>
        <w:pStyle w:val="Normal"/>
        <w:autoSpaceDE w:val="false"/>
        <w:jc w:val="both"/>
        <w:rPr/>
      </w:pPr>
      <w:r>
        <w:rPr/>
        <w:t>требованиям Инструкции № 191н в части формирования структуры (разделов) Пояснительной записки согласно установленным пунктом 152 Инструкции № 191н разделам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2) В соответствии с п. 155 Инструкции № 191н в Таблице № 3 пояснительной записки отражены сведения об исполнении текстовых статей закона (решения) о бюджете. </w:t>
      </w:r>
    </w:p>
    <w:p>
      <w:pPr>
        <w:pStyle w:val="Normal"/>
        <w:autoSpaceDE w:val="false"/>
        <w:ind w:firstLine="770"/>
        <w:jc w:val="both"/>
        <w:rPr/>
      </w:pPr>
      <w:r>
        <w:rPr/>
        <w:t>3) Таблица № 4 «Сведения об особенностях ведения бюджетного учета» отражает применение Управлением культуры в отчетном периоде особенности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Исполнение по доходам составило 89,46 %, исполнение в части расходов за 2022 год составило 98,96 %. Причины отклонений от планового процента раскрыты в графе 9 Сведений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8 </w:t>
      </w:r>
      <w:r>
        <w:rPr/>
        <w:t xml:space="preserve">«Сведения о движении нефинансовых активов» соответствуют данным соответствующих счетов раздела </w:t>
      </w:r>
      <w:r>
        <w:rPr>
          <w:lang w:val="en-US"/>
        </w:rPr>
        <w:t>I</w:t>
      </w:r>
      <w:r>
        <w:rPr/>
        <w:t xml:space="preserve"> «Нефинансовые активы» актива баланс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2 год и плановый период 2023 и 2024 годов» Отдел физической культуры и спорта администрации муниципального образования муниципального района «Корткеросский» определен главным администратором доходов бюджета муниципального района «Корткеросский» с кодом 972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умма фактически поступивших доходов в разрезе бюджетной классификации приведена в приложении 2.1 в разделе «Доходы бюджета» к настоящему заключению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администрируемые Отделом ФК и С, исполнены в сумме 2 206 200,00 рублей или 89,46 %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2 год и плановый период 2023-2024 годы, утвержденная 30.12.2022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 xml:space="preserve">-11/18 «О бюджете муниципального района «Корткеросский» на 2022 год и плановый период 2023 и 2024 годов» отклонений не выявле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2 год утверждены в общей сумме 50 642 473,04 рублей. Общий объем расходов за отчетный период составил 50 116 850,18 рублей или 98,96 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расходов по Отделу ФК и С в разрезе разделов и подразделов приведен в приложении 2.2 к настоящему заключению в разделе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6"/>
        </w:rPr>
        <w:t>Бюджетная отчетность за 2022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ь Отдела физической культуры и спорта администрации муниципального района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Отдела физической культуры и спорт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3</w:t>
      </w:r>
      <w:r>
        <w:rPr/>
        <w:t>_ листах получен  «</w:t>
      </w:r>
      <w:r>
        <w:rPr>
          <w:u w:val="single"/>
        </w:rPr>
        <w:t>23</w:t>
      </w:r>
      <w:r>
        <w:rPr/>
        <w:t>»  марта 2023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И.о. заведующего отделом физической культуры и спорта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А.В. Гилев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олноты проверки форм бюджетной отчетности за 2022 год</w:t>
      </w:r>
    </w:p>
    <w:p>
      <w:pPr>
        <w:pStyle w:val="Normal"/>
        <w:jc w:val="center"/>
        <w:rPr/>
      </w:pPr>
      <w:r>
        <w:rPr/>
        <w:t>(в соответствии с приказом МФ РФ № 191н от 28.12.20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25"/>
        <w:gridCol w:w="1514"/>
        <w:gridCol w:w="234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годовой бухгалтерской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ормы в составе представленного отчета в КСП (в ходе внешней провер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довая бюджетная отчетность Отдела ФК и С за 2022 финансовый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заключению счетов бюджетного учета отчетного финансового года (ф.050311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 (ф.050312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 (ф.050312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консолидируемым расчетам (ф.05031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бюджетных обязательствах (ф.050312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 (ф.0503128-НП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 в текстовой части (ф.050316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правлениях деятельности (ф.0503160) таблиц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текстовых статей закона (решения) о бюджете (ф.0503160) таблица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ых положениях учетной политики (ф.0503160) таблица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ведении инвентаризаций (ф.0503160) таблица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бюджета (ф.050316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евых иностранных кредитах (ф.05031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ении нефинансовых активов (ф.050316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дебиторской и кредиторской задолженности (ф.050316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ых вложениях получателя бюджетных средств, администратора источников финансирования дефицита бюджета (ф.050317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сударственном (муниципальном) долге, предоставленных бюджетных кредитах (ф.050317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и остатков валюты баланса (ф.050317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ятых и неисполненных обязательствах получателя бюджетных средств (ф.050317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исполнению показателей Решения Совета муниципального района «Корткеросский»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муниципального района «Корткеросский» на 2022 год»</w:t>
      </w:r>
    </w:p>
    <w:p>
      <w:pPr>
        <w:pStyle w:val="Style23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Style23"/>
        <w:spacing w:lineRule="auto" w:line="240"/>
        <w:jc w:val="right"/>
        <w:rPr/>
      </w:pPr>
      <w:r>
        <w:rPr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567"/>
        <w:gridCol w:w="1276"/>
        <w:gridCol w:w="1276"/>
        <w:gridCol w:w="1134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-ные бюджетные назначения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по данным отчета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-но,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бюджета – всего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46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0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0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0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0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5</w:t>
            </w:r>
          </w:p>
        </w:tc>
      </w:tr>
      <w:tr>
        <w:trPr>
          <w:trHeight w:val="1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24"/>
        <w:gridCol w:w="424"/>
        <w:gridCol w:w="1276"/>
        <w:gridCol w:w="1216"/>
        <w:gridCol w:w="1216"/>
        <w:gridCol w:w="1151"/>
        <w:gridCol w:w="1134"/>
        <w:gridCol w:w="693"/>
        <w:gridCol w:w="1008"/>
      </w:tblGrid>
      <w:tr>
        <w:trPr>
          <w:trHeight w:val="21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по данным отчета (кассовые расходы) за 2022 го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.%</w:t>
            </w:r>
          </w:p>
        </w:tc>
      </w:tr>
      <w:tr>
        <w:trPr>
          <w:trHeight w:val="1134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Решению о бюджете на 202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бюджетной росписи на 2022 год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Решения о бюджете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бюджетной росписи на 2022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Решению о бюджете на 2022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бюджетной росписи на 2022 г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7 154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7 154,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7 154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7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7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82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7 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7 89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03 148,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03 148,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43 148,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0 00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89 450,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89 450,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01 723,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 72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 726,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642 473,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642 473,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116 850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25 62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25 622,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9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5:00Z</dcterms:created>
  <dc:creator>user</dc:creator>
  <dc:description/>
  <cp:keywords/>
  <dc:language>en-US</dc:language>
  <cp:lastModifiedBy>AndreevaEN</cp:lastModifiedBy>
  <cp:lastPrinted>2023-04-28T12:47:00Z</cp:lastPrinted>
  <dcterms:modified xsi:type="dcterms:W3CDTF">2023-04-28T09:49:00Z</dcterms:modified>
  <cp:revision>4</cp:revision>
  <dc:subject/>
  <dc:title>При подготовке заключения об исполнении</dc:title>
</cp:coreProperties>
</file>