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«Кöрткерöс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идзöдан-арталан палата </w:t>
              <w:tab/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786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за 2020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31 марта 2021 года</w:t>
      </w: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  <w:u w:val="single"/>
        </w:rPr>
        <w:t>с. Корткерос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ведения проверки и подготовки заключения: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right="253" w:firstLine="709"/>
        <w:jc w:val="both"/>
        <w:rPr/>
      </w:pPr>
      <w:r>
        <w:rPr>
          <w:sz w:val="26"/>
          <w:szCs w:val="26"/>
        </w:rPr>
        <w:t>-п. 9.1 Положения о Контрольно-счетной палате муниципального района «Корткеросский», утвержденного Решением Совета муниципального района «Корткеросский» от 02.11.2011 № V-10/5,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right="253" w:firstLine="709"/>
        <w:jc w:val="both"/>
        <w:rPr/>
      </w:pPr>
      <w:r>
        <w:rPr>
          <w:sz w:val="26"/>
          <w:szCs w:val="26"/>
        </w:rPr>
        <w:t>-План контрольных мероприятий Контрольно-счетной палаты МР «Корткеросский» на 2021 год,  утвержденный Приказом председателя от 25.12.2020 № 01-04/5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right="253" w:firstLine="709"/>
        <w:jc w:val="both"/>
        <w:rPr/>
      </w:pPr>
      <w:r>
        <w:rPr>
          <w:sz w:val="26"/>
          <w:szCs w:val="26"/>
        </w:rPr>
        <w:t>Администрация муниципального образования муниципального района «Корткеросский» является исполнительно-распорядительным органом местного самоуправления. Обладает правами юридического лица, имеет свои печать, штампы,   лицевые счета,  открытые в Управлении Федерального казначейства по Республике Коми. Осуществляет свою деятельность  на основании Устава муниципального района «Корткеросский»,</w:t>
      </w:r>
      <w:r>
        <w:rPr>
          <w:bCs/>
          <w:sz w:val="26"/>
          <w:szCs w:val="26"/>
        </w:rPr>
        <w:t xml:space="preserve"> Положения </w:t>
      </w:r>
      <w:r>
        <w:rPr>
          <w:sz w:val="26"/>
          <w:szCs w:val="26"/>
        </w:rPr>
        <w:t xml:space="preserve">об администрации муниципального образования муниципального района "Корткеросский", утвержденного решением Совета МР «Корткеросский» </w:t>
      </w:r>
      <w:r>
        <w:rPr>
          <w:bCs/>
          <w:sz w:val="26"/>
          <w:szCs w:val="26"/>
        </w:rPr>
        <w:t>от 27 сентября 2012 г. N V-18/6,</w:t>
      </w:r>
      <w:r>
        <w:rPr>
          <w:sz w:val="26"/>
          <w:szCs w:val="26"/>
        </w:rPr>
        <w:t xml:space="preserve"> Федерального закона от 06.10.2003 № 131-ФЗ «Об общих принципах местного самоуправления в Российской Федерации», руководствуется  законами Республики Коми, нормативно-правовыми актами, принятыми Советом муниципального района «Корткеросский» и  администрацией муниципального района «Корткеросский».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е наименование объекта проверки – Администрация муниципального образования муниципального района «Корткеросский» (далее по тексту Администрация МР «Корткеросский»).</w:t>
      </w:r>
    </w:p>
    <w:p>
      <w:pPr>
        <w:pStyle w:val="Normal"/>
        <w:ind w:right="253" w:firstLine="709"/>
        <w:jc w:val="both"/>
        <w:rPr/>
      </w:pPr>
      <w:r>
        <w:rPr>
          <w:sz w:val="26"/>
          <w:szCs w:val="26"/>
        </w:rPr>
        <w:t>Юридический адрес: 168020, Республика Коми, Корткеросский район, с. Корткерос, ул. Советская, 225.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Н 1113001350/ КПП 111301001/ ОГРН 1021101017960.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ой установлено: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uppressAutoHyphens w:val="false"/>
        <w:ind w:left="1701" w:hanging="141"/>
        <w:jc w:val="center"/>
        <w:rPr/>
      </w:pPr>
      <w:r>
        <w:rPr>
          <w:b/>
          <w:i/>
          <w:sz w:val="26"/>
          <w:szCs w:val="26"/>
        </w:rPr>
        <w:t>1. Проверка сроков и полноты представления годовой</w:t>
      </w:r>
    </w:p>
    <w:p>
      <w:pPr>
        <w:pStyle w:val="Normal"/>
        <w:suppressAutoHyphens w:val="false"/>
        <w:ind w:left="1701" w:hanging="14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ой отчетности</w:t>
      </w:r>
    </w:p>
    <w:p>
      <w:pPr>
        <w:pStyle w:val="Normal"/>
        <w:suppressAutoHyphens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</w:rPr>
        <w:t>Годовая бюджетная отчетность Администрацией МР «Корткеросский» за 2020 год  в Контрольно-счетную палату МО МР «Корткеросский» представлена в срок, установленный статьей 264.4 Бюджетного кодекса Российской Федерации- 26.02.2021 год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</w:rPr>
        <w:t>Годовая бюджетная отчетность Администрации МР «Корткеросский» представлена к внешней проверке в полном объеме в соответствии с требованиями  п.3 статьи 264.1 Бюджетного Кодекса Российской Федерации и Приказа</w:t>
      </w:r>
      <w:r>
        <w:rPr>
          <w:sz w:val="26"/>
          <w:szCs w:val="26"/>
          <w:lang w:eastAsia="ru-RU"/>
        </w:rPr>
        <w:t xml:space="preserve">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  <w:r>
        <w:rPr>
          <w:sz w:val="26"/>
          <w:szCs w:val="26"/>
        </w:rPr>
        <w:t xml:space="preserve"> утвержденной Приказом Министерства Финансов Российской Федерации от 28.12.2010 № 191н (далее по тексту Инструкция № 191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Администрацией МР «Корткеросский»  в 2020 году осуществлялось на основании решения Совета муниципального образования муниципального района «Корткеросский» от 23.12.2019 № VI-42/6 "О бюджете муниципального района «Корткеросский» на 2020 год и плановый период 2021 и 2022 годов"  с учетом внесенных изменений (далее по тексту - Решение о бюджете на 2020 год). В течение года в решение о бюджете  муниципального образования муниципального района «Корткеросский» 6 раз вносились изменения. Последнее изменение внесено решением Совета МР «Корткеросский» от 22.12.2020 года №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-3/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ная часть бюджета за 2020 год исполнена в сумме 153 536 802,38 руб. или 69,4% от утвержденных бюджетных назначений. Расходы исполнены в сумме 255 265 898,45 руб. или 72,8% от утвержденных бюджетных назначений.  Бюджет по Администрации МР «Корткеросский» за 2020 год исполнен с дефицитом в размере 101 729 096,07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suppressAutoHyphens w:val="false"/>
        <w:rPr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FF0000"/>
          <w:sz w:val="26"/>
          <w:szCs w:val="26"/>
        </w:rPr>
        <w:t xml:space="preserve">                            </w:t>
      </w:r>
      <w:r>
        <w:rPr>
          <w:b/>
          <w:i/>
          <w:color w:val="000000"/>
          <w:sz w:val="26"/>
          <w:szCs w:val="26"/>
        </w:rPr>
        <w:t xml:space="preserve">2. </w:t>
      </w:r>
      <w:r>
        <w:rPr>
          <w:b/>
          <w:i/>
          <w:color w:val="000000"/>
          <w:sz w:val="26"/>
          <w:szCs w:val="26"/>
          <w:lang w:val="en-US"/>
        </w:rPr>
        <w:t>Проверка и анализ годовой бюджетной отчетности</w:t>
      </w:r>
    </w:p>
    <w:p>
      <w:pPr>
        <w:pStyle w:val="Normal"/>
        <w:widowControl w:val="false"/>
        <w:suppressAutoHyphens w:val="false"/>
        <w:ind w:left="1070" w:hanging="0"/>
        <w:rPr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</w:rPr>
        <w:t xml:space="preserve">           </w:t>
      </w:r>
      <w:r>
        <w:rPr>
          <w:b/>
          <w:i/>
          <w:color w:val="000000"/>
          <w:sz w:val="26"/>
          <w:szCs w:val="26"/>
          <w:lang w:val="en-US"/>
        </w:rPr>
        <w:t>в отношении администрирования доходов бюджета</w:t>
      </w:r>
    </w:p>
    <w:p>
      <w:pPr>
        <w:pStyle w:val="Normal"/>
        <w:suppressAutoHyphens w:val="false"/>
        <w:ind w:left="1494" w:hanging="0"/>
        <w:rPr>
          <w:i/>
          <w:i/>
          <w:color w:val="000000"/>
          <w:sz w:val="26"/>
          <w:szCs w:val="26"/>
          <w:lang w:val="en-US" w:eastAsia="ru-RU"/>
        </w:rPr>
      </w:pPr>
      <w:r>
        <w:rPr>
          <w:i/>
          <w:color w:val="000000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firstLine="71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Решением о бюджете на 2020 год Администрация МР «Корткеросский» утверждена как главный администратор бюджетных средств МО МР «Корткеросский» с присвоением кода  </w:t>
      </w:r>
      <w:r>
        <w:rPr>
          <w:b/>
          <w:color w:val="000000"/>
          <w:sz w:val="26"/>
          <w:szCs w:val="26"/>
          <w:lang w:eastAsia="ru-RU"/>
        </w:rPr>
        <w:t>923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Исполнение обязательств  по доходам в разрезе кодов бюджетной классификации представлено в таблице № 1.      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 1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в рублях)</w:t>
      </w:r>
    </w:p>
    <w:tbl>
      <w:tblPr>
        <w:tblW w:w="100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843"/>
        <w:gridCol w:w="1843"/>
        <w:gridCol w:w="1701"/>
        <w:gridCol w:w="1134"/>
      </w:tblGrid>
      <w:tr>
        <w:trPr>
          <w:trHeight w:val="220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полн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клонение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 исполнения от  утвержденных назначений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 xml:space="preserve">221 270 211,67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 xml:space="preserve">153 536 802,38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 xml:space="preserve">-67 733 409,2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,4</w:t>
            </w:r>
          </w:p>
        </w:tc>
      </w:tr>
      <w:tr>
        <w:trPr>
          <w:trHeight w:val="276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923.111.05.013.05.0000.12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 242 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 863 629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 379 29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5</w:t>
            </w:r>
          </w:p>
        </w:tc>
      </w:tr>
      <w:tr>
        <w:trPr>
          <w:trHeight w:val="21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923.111.05.035.05.0000.12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 3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 98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9 33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9</w:t>
            </w:r>
          </w:p>
        </w:tc>
      </w:tr>
      <w:tr>
        <w:trPr>
          <w:trHeight w:val="12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 (923.111.05.075.05.0000.12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136 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 631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638 41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. ч. казенных) (923.111.09.045.05.0000.12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0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2 166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87 83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,2</w:t>
            </w:r>
          </w:p>
        </w:tc>
      </w:tr>
      <w:tr>
        <w:trPr>
          <w:trHeight w:val="9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доходы от компенсации затрат бюджетов муниципальных районов (923.113.02.995.05.0000.13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776 68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 000 031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3 3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,6</w:t>
            </w:r>
          </w:p>
        </w:tc>
      </w:tr>
      <w:tr>
        <w:trPr>
          <w:trHeight w:val="30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923.114.02.053.05.0000.41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463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8 35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 144 6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2</w:t>
            </w:r>
          </w:p>
        </w:tc>
      </w:tr>
      <w:tr>
        <w:trPr>
          <w:trHeight w:val="18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923.114.06.013.05.0000.43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613 8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410 69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03 16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,4</w:t>
            </w:r>
          </w:p>
        </w:tc>
      </w:tr>
      <w:tr>
        <w:trPr>
          <w:trHeight w:val="1947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923.116.07.090.05.0000.14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24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260 18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18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6</w:t>
            </w:r>
          </w:p>
        </w:tc>
      </w:tr>
      <w:tr>
        <w:trPr>
          <w:trHeight w:val="15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 (923.116.10.031.05.0000.14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7</w:t>
            </w:r>
          </w:p>
        </w:tc>
      </w:tr>
      <w:tr>
        <w:trPr>
          <w:trHeight w:val="9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евыясненные поступления, зачисляемые в бюджеты муниципальных районов (923.117.01.050.05.0000.18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5 59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5 59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(923.202.20.077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 011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 011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(923.202.20.299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 709 641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 304 664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9 404 97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8</w:t>
            </w:r>
          </w:p>
        </w:tc>
      </w:tr>
      <w:tr>
        <w:trPr>
          <w:trHeight w:val="27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(923.202.20.302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928 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928 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 (923.202.25.497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494 199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494 199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756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муниципальных районов (923.202.29.999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 248 917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 856 324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92 59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2</w:t>
            </w:r>
          </w:p>
        </w:tc>
      </w:tr>
      <w:tr>
        <w:trPr>
          <w:trHeight w:val="12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923.202.30.024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 067 8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 379 119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 688 76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,8</w:t>
            </w:r>
          </w:p>
        </w:tc>
      </w:tr>
      <w:tr>
        <w:trPr>
          <w:trHeight w:val="21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923.202.35.120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 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026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проведение Всероссийской переписи населения 2020 года (923.202.35.469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2 608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62 60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муниципальных районов (923.207.05.030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 431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 431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ind w:firstLine="77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лановом показателе 221 270 211,67 руб. объем фактически поступивших доходов составил 153 536 802,38 руб., что меньше на 67 733 409,29 руб. или 30,6 процентов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 отчетности по форме 0503164 «Сведения об исполнении бюджета» приведены причины отклонений поступления доходов  от плановых показателей. Наиболее низкое поступление доходов относительно планируемого размера наблюдалось по: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– 86,5% от плана или меньше на 1 379 290,77 руб. по причине невыполнения арендаторами договорных обязательств по внесению  арендной платы в установленные сроки;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</w:t>
      </w:r>
      <w:r>
        <w:rPr>
          <w:color w:val="000000"/>
          <w:sz w:val="26"/>
          <w:szCs w:val="26"/>
          <w:lang w:eastAsia="ru-RU"/>
        </w:rPr>
        <w:t xml:space="preserve">оходам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</w:r>
      <w:r>
        <w:rPr>
          <w:color w:val="000000"/>
          <w:sz w:val="26"/>
          <w:szCs w:val="26"/>
        </w:rPr>
        <w:t>– 85,9% от плана  или меньше на 49 334,30 руб. по причине невыполнения арендаторами договорных обязательств по внесению  арендной платы в установленные сроки;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 xml:space="preserve">-доходам от сдачи в аренду имущества, составляющего казну муниципальных районов (за исключением земельных участков) </w:t>
      </w:r>
      <w:r>
        <w:rPr>
          <w:color w:val="000000"/>
          <w:sz w:val="26"/>
          <w:szCs w:val="26"/>
        </w:rPr>
        <w:t>– 43,8 % от плана или меньше на 638 418,72 руб. по причине невыполнения арендаторами договорных обязательств по внесению арендной платы за пользование муниципальным имуществом;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рочим поступлениям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. ч. казенных) – 41,2% от плана или меньше на 587 833,65 руб. по причине не поступления платежей по возмещению за содержание имущества;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доходам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– 9,2% от плана (план 3 463 000,00 руб. поступило 318 350,20 руб.), в связи с отсутствием претендентов  на реализуемое имущество;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доходам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– 87,4% от плана или меньше на 203 166,84 руб. по причине отсутствия претендентов на реализуемое имущество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Администрацией МР «Корткеросский» не освоены средства следующих субсидий: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- 39,8 % от плана или меньше на 59 404 977,93 руб.;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прочие субсидии бюджетам муниципальных районов – 98,2 % от плана или меньше на 392 592,92 руб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6"/>
          <w:szCs w:val="26"/>
          <w:lang w:eastAsia="ru-RU"/>
        </w:rPr>
        <w:t>В связи с отсутствием фактической потребности  не освоены средства субвенций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6"/>
          <w:szCs w:val="26"/>
          <w:lang w:eastAsia="ru-RU"/>
        </w:rPr>
        <w:t>-субвенции бюджетам муниципальных районов на выполнение передаваемых полномочий субъектов Российской Федерации, освоение составило 93,8 % или меньше на 1 688 767,57 руб.;</w:t>
      </w:r>
    </w:p>
    <w:p>
      <w:pPr>
        <w:pStyle w:val="Normal"/>
        <w:spacing w:lineRule="exact" w:line="300"/>
        <w:ind w:firstLine="709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-субвенции бюджетам муниципальных районов на проведение Всероссийской переписи населения 2020 года,</w:t>
      </w:r>
      <w:r>
        <w:rPr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освоение составило 0 процентов.</w:t>
      </w:r>
    </w:p>
    <w:p>
      <w:pPr>
        <w:pStyle w:val="Normal"/>
        <w:spacing w:lineRule="exact" w:line="30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сопоставлении показателей по соответствующим строкам и графам в части раздела «Доходы» ф. 0503164 с показателями по соответствующим строкам и графам в части раздела «Доходы» ф. 0503127 нарушений не установлено. </w:t>
      </w:r>
    </w:p>
    <w:p>
      <w:pPr>
        <w:pStyle w:val="Normal"/>
        <w:suppressAutoHyphens w:val="false"/>
        <w:spacing w:lineRule="exact" w:line="300"/>
        <w:ind w:firstLine="709"/>
        <w:jc w:val="both"/>
        <w:rPr/>
      </w:pPr>
      <w:r>
        <w:rPr>
          <w:sz w:val="26"/>
          <w:szCs w:val="26"/>
        </w:rPr>
        <w:t>Фактов нарушений Указаний о порядке применения бюджетной классификации РФ, утвержденных Приказом Министерства финансов РФ от 06.06.2019г. № 85н, в части правильности применения и отражения кода, наименования доходов,  не установле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уктура доходной части бюджета  Администрации МР «Корткеросский» выглядит следующим образом: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№ 2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20"/>
        <w:gridCol w:w="1583"/>
      </w:tblGrid>
      <w:tr>
        <w:trPr>
          <w:trHeight w:val="7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дохода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ные бюджетные назначени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(%) в общей сумме доходов</w:t>
            </w:r>
          </w:p>
        </w:tc>
      </w:tr>
      <w:tr>
        <w:trPr>
          <w:trHeight w:val="70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10 074 407,56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4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 000 031,73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5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    ОТ  ПРОДАЖИ  МАТЕРИАЛЬНЫХ   И  НЕМАТЕРИАЛЬНЫХ АКТИВОВ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 729 048,36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26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1 304 480,70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2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-25 593,44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106 594 808,04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5</w:t>
            </w:r>
          </w:p>
        </w:tc>
      </w:tr>
      <w:tr>
        <w:trPr>
          <w:trHeight w:val="27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25 379 119,43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,5</w:t>
            </w:r>
          </w:p>
        </w:tc>
      </w:tr>
      <w:tr>
        <w:trPr>
          <w:trHeight w:val="2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49 200,00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6 431 300,00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Итого доходов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153 536 802,38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Normal"/>
        <w:suppressAutoHyphens w:val="false"/>
        <w:spacing w:lineRule="exact" w:line="30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false"/>
        <w:spacing w:lineRule="exact" w:line="300"/>
        <w:ind w:firstLine="709"/>
        <w:jc w:val="both"/>
        <w:rPr/>
      </w:pPr>
      <w:r>
        <w:rPr>
          <w:color w:val="000000"/>
          <w:sz w:val="26"/>
          <w:szCs w:val="26"/>
        </w:rPr>
        <w:t>В структуре исполненных доходов наибольшие доли приходится на субсидии -69,5 %, субвенции – 16,5% и  до</w:t>
      </w:r>
      <w:r>
        <w:rPr>
          <w:color w:val="000000"/>
          <w:sz w:val="26"/>
          <w:szCs w:val="26"/>
          <w:lang w:eastAsia="ru-RU"/>
        </w:rPr>
        <w:t xml:space="preserve">ходы от использования имущества занимают 6,6 процентов. </w:t>
      </w:r>
    </w:p>
    <w:p>
      <w:pPr>
        <w:pStyle w:val="Normal"/>
        <w:suppressAutoHyphens w:val="false"/>
        <w:spacing w:lineRule="exact" w:line="300"/>
        <w:ind w:firstLine="709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ind w:left="709" w:right="962" w:firstLine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3. Проверка и анализ годовой бюджетной отчетности в  отношении исполнения  бюджета по расходам</w:t>
      </w:r>
    </w:p>
    <w:p>
      <w:pPr>
        <w:pStyle w:val="Normal"/>
        <w:ind w:firstLine="77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1  Решением Совета МР «Корткеросский» от 23.12.2019 № VI-42/6 "О бюджете муниципального района «Корткеросский» на 2020 год и плановый период 2021 и 2022 годов" расходы были утверждены в сумме 190 812 991,50 рублей. В течение финансового года Решениями Совета МР «Корткеросский» 6 раз вносились изменения в Решение о бюджет на 2020 год, в результате чего, расходная часть бюджета Администрации МР «Корткеросский» увеличилась на сумму </w:t>
      </w:r>
      <w:r>
        <w:rPr>
          <w:sz w:val="26"/>
          <w:szCs w:val="26"/>
        </w:rPr>
        <w:t>159 711 391,10</w:t>
      </w:r>
      <w:r>
        <w:rPr>
          <w:color w:val="000000"/>
          <w:sz w:val="26"/>
          <w:szCs w:val="26"/>
        </w:rPr>
        <w:t xml:space="preserve"> руб. и в последней редакции, утвержденной Решением Совета от 22.12.2020 № 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</w:rPr>
        <w:t xml:space="preserve">-3/2, составила 350 524 382,60 рублей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кассовых расходов Администрации МР «Корткеросский» за 2020 год по данным формы 0503127 составил 255 265 898,45 руб. или  72,8 % от плановых показателей по расходам, отраженных в бюджетной росписи по состоянию на 31.12.2020 года.  Исполнение расходов в разрезе муниципальных программ и непрограммных мероприятий  приведено в таблице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-1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Таблица № 3</w:t>
      </w:r>
    </w:p>
    <w:tbl>
      <w:tblPr>
        <w:tblW w:w="10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716"/>
        <w:gridCol w:w="1716"/>
        <w:gridCol w:w="1739"/>
        <w:gridCol w:w="1321"/>
      </w:tblGrid>
      <w:tr>
        <w:trPr>
          <w:trHeight w:val="117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Наименование программ, подпрограмм (мероприятий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Утвержденные назначения (бюджетная роспись по состоянию на 31.12.2020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Исполненные обязательств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исполненные назначе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цент исполнения назначений </w:t>
            </w:r>
          </w:p>
        </w:tc>
      </w:tr>
      <w:tr>
        <w:trPr>
          <w:trHeight w:val="525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Расходы, всего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5" w:hanging="0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350 524 382,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8" w:hanging="0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55 265 898,4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-95 258 484,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2,8</w:t>
            </w:r>
          </w:p>
        </w:tc>
      </w:tr>
      <w:tr>
        <w:trPr>
          <w:trHeight w:val="63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по муниципальным программам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5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6 816 021,9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7 506 953,2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-89 309 069,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62,3</w:t>
            </w:r>
          </w:p>
        </w:tc>
      </w:tr>
      <w:tr>
        <w:trPr>
          <w:trHeight w:val="126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ая программа "Безопасность жизнедеятельности населения" на 2014-2022 год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 372 804,5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 107 617,1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-265 187,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80,7</w:t>
            </w:r>
          </w:p>
        </w:tc>
      </w:tr>
      <w:tr>
        <w:trPr>
          <w:trHeight w:val="9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Защита населения от чрезвычайных ситуаций на территории МО МР "Корткеросский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5 064,5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 848,1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62 216,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2</w:t>
            </w:r>
          </w:p>
        </w:tc>
      </w:tr>
      <w:tr>
        <w:trPr>
          <w:trHeight w:val="84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Укрепление правопорядка и общественной безопасности в МО МР «Корткеросский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7 74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4 769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 971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6</w:t>
            </w:r>
          </w:p>
        </w:tc>
      </w:tr>
      <w:tr>
        <w:trPr>
          <w:trHeight w:val="126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ая программа МО МР "Корткеросский" "Развитие экономики" на период до 2022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 416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 416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алое и среднее предпринимательство в муниципальном районе "Корткеросский"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6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6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одпрограмма "Развитие сельского хозяйства и регулирования рынков сельскохозяйственной продукции, сырья и продовольствия на период до 2022 года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49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490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"Развитие транспортной системы на период до 2022 года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 329 338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 852 328,6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 477 009,3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,7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5 905 397,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3 428 388,3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2 477 008,2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3,1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риобретение и устройство наплавнных мостов, катеров, паромных перепра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24 293,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24 293,6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 399 646,8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 399 646,6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0,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звитие системы организации движения транспортных средств и пешеход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00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ая программа МО МР "Корткеросский" "Развитие жилищно-коммунального хозяйства муниципального района "Корткеросский" на период до 2022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1 767 916,4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 771 003,8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3 996 912,5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,8</w:t>
            </w:r>
          </w:p>
        </w:tc>
      </w:tr>
      <w:tr>
        <w:trPr>
          <w:trHeight w:val="12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одпрограмма " Комплексное развитие систем коммунальной инфраструктуры МО МР "Корткеросский" на 2014-2022 годы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 050 190,6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 646 500,9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 403 689,6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0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одпрограмма "Разработка документов территориального развития на 2014-2022 годы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9 151,8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5 896,1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413 255,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3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Создание условий для обеспечения доступным и комфортным жильем населения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 868 573,9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688 606,7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8 179 967,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7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3 223 79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2 803 651,5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420 138,4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8,2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6 721 439,7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8 975 991,7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77 745 448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7,2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оздание благоприятной среды проживания насел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 187 144,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 172 763,3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4 380,7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8,8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готовка территории под застройку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36 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36 2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 «Развитие образования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4 62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 62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,5</w:t>
            </w:r>
          </w:p>
        </w:tc>
      </w:tr>
      <w:tr>
        <w:trPr>
          <w:trHeight w:val="130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«Развитие культуры Корткеросского района (2014-2022 годы)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 439 804,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 153 791,3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 286 013,2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,5</w:t>
            </w:r>
          </w:p>
        </w:tc>
      </w:tr>
      <w:tr>
        <w:trPr>
          <w:trHeight w:val="19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«Развитие физической культуры и спорта на территории МО МР «Корткеросский» на 2014-2022 годы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3 201,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 201,0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30 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,9</w:t>
            </w:r>
          </w:p>
        </w:tc>
      </w:tr>
      <w:tr>
        <w:trPr>
          <w:trHeight w:val="126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«Развитие системы муниципального управления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 012 337,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 863 011,2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49 326,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,5</w:t>
            </w:r>
          </w:p>
        </w:tc>
      </w:tr>
      <w:tr>
        <w:trPr>
          <w:trHeight w:val="12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вершенствование системы муниципального управления, развитие кадрового потенциала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42 795,4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6 838,0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5 957,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,6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Управление муниципальными финансами и муниципальным долгом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66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72 631,3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93 368,6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6</w:t>
            </w:r>
          </w:p>
        </w:tc>
      </w:tr>
      <w:tr>
        <w:trPr>
          <w:trHeight w:val="12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Управление муниципальным имуществом муниципального района «Корткеросский»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 106,2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 106,2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нформатизация в информационном обществе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 12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 12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Автоматизация в информационном обществе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10 085,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10 085,6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Безопасность в информационном обществе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 23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 23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5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3 708 260,6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7 758 944,9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 949 415,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4,8</w:t>
            </w:r>
          </w:p>
        </w:tc>
      </w:tr>
      <w:tr>
        <w:trPr>
          <w:trHeight w:val="12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уководитель (глава) администрации (исполнительно-распорядительного органа муниципального образования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 601 566,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 601 566,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одготовка и проведение выборов депутатов Совета МО МР "Корткеросский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 204 240,9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 204 240,9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63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9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9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62 608,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462 608,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40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государственных полномочий Республики Коми, предусмотренных пунктами 11 и 12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 391 1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 391 1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296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 838 99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 577 089,8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1 261 905,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5,6</w:t>
            </w:r>
          </w:p>
        </w:tc>
      </w:tr>
      <w:tr>
        <w:trPr>
          <w:trHeight w:val="240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государственного полномочия Республики Коми, предусмотренного подпунктом "а" пункта 5 статьи1 Закона Республики Коми «О наделении органов местного самоуправления в Республике Коми отдельными государственными полномочиями РК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2 681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2 681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50 5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50 5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государственных полномочий Республики Коми по расчету и предоставлению субвенций бюджетам поселений на осуществление государственного полномочия Республики Коми, предусмотренных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8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8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76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Иные межбюджетные трансферты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 02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 02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 605 811,6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 605 811,6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других обязательств местной админист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2 305 984,7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2 279 258,7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26 726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9,9</w:t>
            </w:r>
          </w:p>
        </w:tc>
      </w:tr>
      <w:tr>
        <w:trPr>
          <w:trHeight w:val="6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езервный фонд администрации МР «Корткеросский»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75 055,4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75 055,4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 489 881 ,6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 362 185,3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27 696,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1,4</w:t>
            </w:r>
          </w:p>
        </w:tc>
      </w:tr>
      <w:tr>
        <w:trPr>
          <w:trHeight w:val="126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редоставление субсидий подведомственным бюджетным и автономным учреждениям по обеспечению хозяйственного обслужива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 419 64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 419 64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31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 МО МР «Корткеросский» (центральный аппарат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6 664 075,3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2 593 595,7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4 070 479,5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3,9</w:t>
            </w:r>
          </w:p>
        </w:tc>
      </w:tr>
    </w:tbl>
    <w:p>
      <w:pPr>
        <w:pStyle w:val="Normal"/>
        <w:ind w:left="-14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14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ограммные мероприятия приходится 57,8 % кассовых расходов.  Кассовые расходы в рамках исполнения муниципальных программ составили 147 506 953,22 руб. или 62,3% от утвержденного бюджетной росписью плана по программам. Неисполненные назначения по муниципальным программам составили 89 309 069,05 рублей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Основное влияние на низкое исполнение бюджета в рамках муниципальных программ оказало не освоение бюджетных средств в рамках п</w:t>
      </w:r>
      <w:r>
        <w:rPr>
          <w:sz w:val="26"/>
          <w:szCs w:val="26"/>
          <w:lang w:eastAsia="ru-RU"/>
        </w:rPr>
        <w:t>одпрограммы "Создание условий для обеспечения доступным и комфортным жильем населения" (не освоено 78 179 967,21 руб.)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- по </w:t>
      </w:r>
      <w:r>
        <w:rPr>
          <w:sz w:val="26"/>
          <w:szCs w:val="26"/>
        </w:rPr>
        <w:t>мероприятиям по переселению граждан из аварийного жилищного фонда, при плановом показателе 106 721 439,79 руб. средства освоены лишь на 27,2 % или меньше на 77 745 448,00 руб.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ероприятиям </w:t>
      </w:r>
      <w:r>
        <w:rPr>
          <w:iCs/>
          <w:sz w:val="26"/>
          <w:szCs w:val="26"/>
          <w:lang w:eastAsia="ru-RU"/>
        </w:rPr>
        <w:t xml:space="preserve"> по обеспечению жильем отдельных категорий граждан</w:t>
      </w:r>
      <w:r>
        <w:rPr>
          <w:sz w:val="26"/>
          <w:szCs w:val="26"/>
        </w:rPr>
        <w:t>, при плановом показателе 23 223 970,00  руб. средства освоены на 98,2% или меньше на 420 138,46 руб., данная сумма приходится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непрограммные направления деятельности приходится 42,2% кассовых расходов. Кассовые расходы в рамках исполнения непрограммных мероприятий составили 107 758 944,93 руб., или 94,8 % от годового плана. Неисполненные назначения по непрограммным мероприятиям составили 5 949 415,40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 Отклонение показателей годовой бюджетной отчетности (гр.4 ф. 0503127) от показателей утвержденной бюджетной росписи по состоянию на 31.12.2020 не установл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 Случаев финансирования расходов в разрезе разделов и подразделов бюджетной классификации расходов, не предусмотренных Решением о бюджете на 2020 год, не предусмотренных бюджетной росписью,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 При сопоставлении показателей ф. 0503164 с формой 0503127 графы 5 и 6 раздела «Расходы бюджета» расхождений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 Фактов нарушения Указаний о порядке применения бюджетной классификации, утвержденных Приказом Министерства финансов РФ от 06.06.2019г. № 85н, в части правильности применения и отражения кода, наименования расходов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7. Отклонений при сопоставлении остальных показателей бюджетной отчетности в части расходов, отраженных в форме 0503160 «Пояснительная записка» не установлено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914" w:leader="none"/>
        </w:tabs>
        <w:spacing w:lineRule="auto" w:line="256"/>
        <w:ind w:right="200" w:firstLine="426"/>
        <w:jc w:val="center"/>
        <w:rPr/>
      </w:pPr>
      <w:r>
        <w:rPr>
          <w:b/>
          <w:i/>
          <w:sz w:val="26"/>
          <w:szCs w:val="26"/>
        </w:rPr>
        <w:t>4. 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яснительная записка (форма 0503160) по содержанию и составу представлена в полном объеме согласно требованиям Инструкции 191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, отраженные в Таблице №1 «Сведения об основных направлениях деятельности» к форме 0503160 соответствуют основным задачам деятельности</w:t>
      </w:r>
      <w:r>
        <w:rPr>
          <w:bCs/>
          <w:sz w:val="26"/>
          <w:szCs w:val="26"/>
        </w:rPr>
        <w:t> Администрации МР «Корткеросский»</w:t>
      </w:r>
      <w:r>
        <w:rPr>
          <w:sz w:val="26"/>
          <w:szCs w:val="26"/>
        </w:rPr>
        <w:t>, предусматриваемыми Уставом муниципального района «Корткеросский» и Положением</w:t>
      </w:r>
      <w:r>
        <w:rPr>
          <w:bCs/>
          <w:sz w:val="26"/>
          <w:szCs w:val="26"/>
        </w:rPr>
        <w:t>  «Об Администрации муниципального образования муниципального района «Корткеросский"</w:t>
      </w:r>
      <w:r>
        <w:rPr>
          <w:sz w:val="26"/>
          <w:szCs w:val="26"/>
        </w:rPr>
        <w:t xml:space="preserve">, которые определяют расходные обязатель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, отраженные в форме 0503161 «Сведения о количестве подведомственных учреждений» соответствуют фактическим данны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п. 158 Инструкции № 191 в Таблице № 6 пояснительной записки отражены сведения о проведенных инвентаризациях. В соответствии со статьей 11 Федерального закона от 06.12.2011г. № 402-ФЗ «О бухгалтерском учете», п. 1.5 ст. 1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етности Администрацией МР «Корткеросский» на основании приказа от 15.12.2020 № 308-р проведена инвентаризации имущества, финансовых активов и обязательств, по результатам инвентаризации недостач и излишков не установлено.</w:t>
      </w:r>
    </w:p>
    <w:p>
      <w:pPr>
        <w:pStyle w:val="Normal"/>
        <w:ind w:firstLine="540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6"/>
          <w:szCs w:val="26"/>
        </w:rPr>
        <w:t>5.Анализ показателей финансовой отчетности, оценка состояния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биторской и кредиторской задолженности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сравнении показателей баланса (форма 0503130) с показателями фор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сведения о движении нефинансовых активов  (форма 0503168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сведения о кредиторской и дебиторской задолженности (форма 0503169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сведения об изменении остатков  валюты баланса (форма 0503173);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ждений не установлено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формы 0503130 «Баланс главного распорядителя (распорядителя), получателя средств бюджета» и формы 0503169 «Сведения о дебиторской и кредиторской задолженности» состояние дебиторской и кредиторской задолженности характеризуются следующими показателям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2"/>
        <w:gridCol w:w="1560"/>
        <w:gridCol w:w="1560"/>
        <w:gridCol w:w="1843"/>
      </w:tblGrid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иторская задолженность, руб.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, руб.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79 031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889 94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089 08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7 065 224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/>
            </w:pPr>
            <w:r>
              <w:rPr/>
              <w:t>17 747 88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 682 663,65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дебиторской задолженности уменьшился на 20 089 086,25 руб. или 1,4 раза и составил на конец года 50 889 945,65 рублей. По состоянию на  01.01.2021 года основные суммы дебиторской задолженности приходя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Расчеты  по операционной аренде земли (доходы будущих периодов) (1.205. 23.000) в сумме 14 395 630,04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eastAsia="ru-RU"/>
        </w:rPr>
        <w:t>Расчеты с плательщиками доходов от собственности (1.205.21.000) в сумме       2 987 858,84 руб.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-</w:t>
      </w:r>
      <w:r>
        <w:rPr>
          <w:sz w:val="26"/>
          <w:szCs w:val="26"/>
        </w:rPr>
        <w:t>Расчеты по иным доходам от собственности (1.205.29.000) в сумме 453 369,39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-Расчеты по условным арендным платежам (1.205.35.000) в сумме 17 337,02 руб.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безвозмездным поступлениям текущего характера от других бюджетов бюджетной системы Российской Федерации, начисление доходов по соглашению с Минстроем РК (1.205.51.000) в сумме 32 627 150,28 руб.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Расчеты с подотчетными лицами по оплате услуг связи (1.208.21.000) в сумме 44 835,00 руб.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Расчеты по авансам по коммунальным услугам (1.206.23 000) в сумме 12 619,87 руб.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Расчеты по авансам по прочим услугам (1.206.26.000) в сумме 55 656,00 руб.;</w:t>
      </w:r>
    </w:p>
    <w:p>
      <w:pPr>
        <w:pStyle w:val="Normal"/>
        <w:ind w:right="60" w:firstLine="709"/>
        <w:jc w:val="both"/>
        <w:rPr/>
      </w:pPr>
      <w:r>
        <w:rPr>
          <w:sz w:val="26"/>
          <w:szCs w:val="26"/>
        </w:rPr>
        <w:t>-Расчеты по авансам по услугам, работам для целей капитальных вложений (1.206.28.000) в сумме 145 563,15 руб.;</w:t>
      </w:r>
    </w:p>
    <w:p>
      <w:pPr>
        <w:pStyle w:val="Normal"/>
        <w:ind w:right="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страховым взносам на обязательное социальное страхование на случай временной нетрудоспособности и в связи с материнством (1.303.02.000) в сумме 131 131,85 руб.;</w:t>
      </w:r>
    </w:p>
    <w:p>
      <w:pPr>
        <w:pStyle w:val="Normal"/>
        <w:ind w:right="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Расчеты по прочим платежам в бюджет (1.303.05.000) в сумме 16 294,21 руб.;</w:t>
      </w:r>
    </w:p>
    <w:p>
      <w:pPr>
        <w:pStyle w:val="Normal"/>
        <w:ind w:right="60"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Расчеты по налогу на имущество организаций (1.303.12.000) в сумме 2 500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Verdana" w:hAnsi="Verdana" w:cs="Verdana"/>
          <w:color w:val="FF0000"/>
          <w:sz w:val="26"/>
          <w:szCs w:val="26"/>
        </w:rPr>
      </w:pPr>
      <w:r>
        <w:rPr>
          <w:rFonts w:cs="Verdana" w:ascii="Verdana" w:hAnsi="Verdana"/>
          <w:color w:val="FF0000"/>
          <w:sz w:val="26"/>
          <w:szCs w:val="26"/>
        </w:rPr>
      </w:r>
    </w:p>
    <w:p>
      <w:pPr>
        <w:pStyle w:val="Normal"/>
        <w:spacing w:before="100" w:after="100"/>
        <w:ind w:left="60" w:right="6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едиторская задолженность на конец года составила 17 747 887,92 руб., с увеличением к уровню начала года на 10 682 663,65 руб. или в 2,5 раза. Значительное увеличение наблюдается по расчетам по поступлениям текущего характера от других бюджетов бюджетной системы Российской Федерации, с 0,00 руб. на начало года до 32 627 150,28 руб. на конец года. </w:t>
      </w:r>
    </w:p>
    <w:p>
      <w:pPr>
        <w:pStyle w:val="Normal"/>
        <w:suppressAutoHyphens w:val="false"/>
        <w:autoSpaceDE w:val="false"/>
        <w:ind w:left="60" w:firstLine="709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Суммы кредиторской задолженности на конец отчетного периода приходятся:</w:t>
      </w:r>
    </w:p>
    <w:p>
      <w:pPr>
        <w:pStyle w:val="Normal"/>
        <w:spacing w:before="100" w:after="100"/>
        <w:ind w:left="60" w:right="6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</w:t>
      </w:r>
      <w:r>
        <w:rPr>
          <w:sz w:val="26"/>
          <w:szCs w:val="26"/>
        </w:rPr>
        <w:t xml:space="preserve">Расчеты по невыясненным поступлениям </w:t>
      </w:r>
      <w:r>
        <w:rPr>
          <w:sz w:val="26"/>
          <w:szCs w:val="26"/>
          <w:lang w:eastAsia="ru-RU"/>
        </w:rPr>
        <w:t xml:space="preserve"> (1.205.81.000)  в сумме 133 226,05 руб.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 w:val="26"/>
          <w:szCs w:val="26"/>
          <w:lang w:eastAsia="ru-RU"/>
        </w:rPr>
        <w:t>-</w:t>
      </w:r>
      <w:r>
        <w:rPr/>
        <w:t xml:space="preserve"> </w:t>
      </w:r>
      <w:r>
        <w:rPr>
          <w:sz w:val="26"/>
          <w:szCs w:val="26"/>
          <w:lang w:eastAsia="ru-RU"/>
        </w:rPr>
        <w:t>Расчеты с подотчетными лицами по оплате прочих работ, услуг (1.208.26.000) в сумме 60,00 руб.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 w:val="26"/>
          <w:szCs w:val="26"/>
          <w:lang w:eastAsia="ru-RU"/>
        </w:rPr>
        <w:t>-Расчеты по услугам связи (1.302.21.000) в сумме 48 096,33 руб.;</w:t>
      </w:r>
    </w:p>
    <w:p>
      <w:pPr>
        <w:pStyle w:val="Normal"/>
        <w:spacing w:before="100" w:after="100"/>
        <w:ind w:left="60" w:right="6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</w:t>
      </w:r>
      <w:r>
        <w:rPr/>
        <w:t xml:space="preserve"> </w:t>
      </w:r>
      <w:r>
        <w:rPr>
          <w:sz w:val="26"/>
          <w:szCs w:val="26"/>
          <w:lang w:eastAsia="ru-RU"/>
        </w:rPr>
        <w:t>Расчеты по приобретению материальных запасов (1.302.34.000) в сумме 38 755,56 руб.;</w:t>
      </w:r>
    </w:p>
    <w:p>
      <w:pPr>
        <w:pStyle w:val="Normal"/>
        <w:spacing w:before="100" w:after="100"/>
        <w:ind w:left="60" w:right="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прочим платежам в бюджет (1.303.05.000) в сумме 17 527 749,98 рублей.</w:t>
      </w:r>
    </w:p>
    <w:p>
      <w:pPr>
        <w:pStyle w:val="Normal"/>
        <w:ind w:left="60"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Долгосрочная дебиторская задолженность составляет 41 700 993,48 рублей.</w:t>
      </w:r>
    </w:p>
    <w:p>
      <w:pPr>
        <w:pStyle w:val="Normal"/>
        <w:tabs>
          <w:tab w:val="clear" w:pos="708"/>
          <w:tab w:val="left" w:pos="567" w:leader="none"/>
        </w:tabs>
        <w:ind w:left="60" w:firstLine="709"/>
        <w:jc w:val="both"/>
        <w:rPr/>
      </w:pPr>
      <w:r>
        <w:rPr>
          <w:sz w:val="26"/>
          <w:szCs w:val="26"/>
        </w:rPr>
        <w:t>Просроченная дебиторская и кредиторская задолженности согласно годовому отчету отсутствуют.</w:t>
      </w:r>
    </w:p>
    <w:p>
      <w:pPr>
        <w:pStyle w:val="Normal"/>
        <w:ind w:left="-14" w:hanging="0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left="-14" w:hanging="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               </w:t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6. Проверка и анализ годовой бюджетной отчетности в отношении администрирования источников финансирования дефицита местного бюджета</w:t>
      </w:r>
      <w:r>
        <w:rPr>
          <w:b/>
          <w:sz w:val="26"/>
          <w:szCs w:val="26"/>
        </w:rPr>
        <w:t>.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830" w:leader="none"/>
        </w:tabs>
        <w:ind w:firstLine="709"/>
        <w:jc w:val="both"/>
        <w:rPr/>
      </w:pPr>
      <w:r>
        <w:rPr>
          <w:sz w:val="26"/>
          <w:szCs w:val="26"/>
        </w:rPr>
        <w:t>Администрация МР «Корткеросский»  в отчетном финансовом году не являлась главным администратором источников финансирования дефицита  бюджета муниципального образования муниципального района «Корткеросск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едложения и Выводы: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 Годовая бюджетная отчетность Администрации МР «Корткеросский»                 представлена к внешней проверке в установленный законодательством срок,  в полном объем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 Объем фактически поступивших доходов составил 153 536 802,38 руб. или  69,4 % от плановых показателей по дохода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 Общий объем кассовых расходов за 2020 год составил 255 265 898,45 руб., или  72,8 % от плановых показателей по расходам, отраженных в бюджетной росписи по состоянию на 31.12.2020 года.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Объем расходов на реализацию муниципальных программ в 2020 году составил 147 506 953,22 руб. или 57,8% от общего объема кассовых расходов. На непрограммные направления деятельности приходится 42,2 % или 107 758 944,93 рублей.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 Анализ состояния дебиторской задолженности свидетельствует о наличии долгосрочной дебиторской задолженности по состоянию на 01.01.2020 в сумме 41 700 993,48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6. Данные годовой бюджетной отчетности за 2020 год Администрации МО МР «Корткеросский»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рекомендовано формировать отчетность в соответствии с требованиями бюджетного законодательства, принимать меры по повышению эффективности расходования бюджетных средств, анализировать состояние расчетов дебиторской  и кредиторской задолженности.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латы МР «Корткеросский»                                                                           А.Г. Олейник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2825"/>
        <w:gridCol w:w="2198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лючение составлено в 2 экземпляр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й для Контрольно-счетной палаты МО МР «Корткеросск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-й для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____ листах с приложениями на _____ листах получен  «_____»  марта 2021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:</w:t>
            </w:r>
          </w:p>
          <w:p>
            <w:pPr>
              <w:pStyle w:val="Normal"/>
              <w:ind w:left="-800" w:firstLine="8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ведующий отделом финансового и бухгалтерского учета Администрации МР «Корткеросский»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322" w:leader="none"/>
              </w:tabs>
              <w:ind w:right="3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2322" w:leader="none"/>
              </w:tabs>
              <w:ind w:right="3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Н.Н.Попова                                                                    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20" w:top="776" w:footer="36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/>
      <w:color w:val="000000"/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rFonts w:ascii="Symbol" w:hAnsi="Symbol" w:cs="Symbol"/>
      <w:b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suppressAutoHyphens w:val="false"/>
      <w:jc w:val="both"/>
      <w:outlineLvl w:val="3"/>
    </w:pPr>
    <w:rPr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43:00Z</dcterms:created>
  <dc:creator>user</dc:creator>
  <dc:description/>
  <cp:keywords/>
  <dc:language>en-US</dc:language>
  <cp:lastModifiedBy>AndreevaEN</cp:lastModifiedBy>
  <cp:lastPrinted>2021-06-07T10:21:00Z</cp:lastPrinted>
  <dcterms:modified xsi:type="dcterms:W3CDTF">2021-06-07T07:22:00Z</dcterms:modified>
  <cp:revision>235</cp:revision>
  <dc:subject/>
  <dc:title>При подготовке заключения об исполнении</dc:title>
</cp:coreProperties>
</file>