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öрткерö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786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№ 01-04/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0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Отдел физической культуры и спорта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31 марта 2021 года</w:t>
      </w:r>
      <w:r>
        <w:rPr>
          <w:sz w:val="26"/>
          <w:szCs w:val="26"/>
        </w:rPr>
        <w:t xml:space="preserve">                                           </w:t>
        <w:tab/>
        <w:t xml:space="preserve">                                                          </w:t>
      </w:r>
      <w:r>
        <w:rPr>
          <w:sz w:val="26"/>
          <w:szCs w:val="26"/>
          <w:u w:val="single"/>
        </w:rPr>
        <w:t>с. Корткерос</w:t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sz w:val="26"/>
          <w:szCs w:val="26"/>
        </w:rPr>
        <w:t>- статья 9.1 Положения о Контрольно-счетной палате муниципального района «Корткеросский», утвержденного Решением Совета муниципального района «Корткеросский» от 02.11.2011 № V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sz w:val="26"/>
          <w:szCs w:val="26"/>
        </w:rPr>
        <w:t>- план контрольных мероприятий Контрольно-счетной палаты МР «Корткеросский» на 2021 год,  утвержденный Приказом председателя от 25.12.2020 № 01-04/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шняя проверка проведена в период с 26 марта по 31 марта 2021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ое наименование объекта проверки – Отдел физической культуры и спорта администрации муниципального образования муниципального района «Корткеросский» (далее по тексту Отдел физкультуры и спорт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дел физической культуры и спорта администрации муниципального образования муниципального района «Корткеросский» является отраслевым (функциональным) органом администрации муниципального образования муниципального района «Корткеросский» и наделено полномочиями по решению вопросов местного значения в сфере физической культуры, спорта и туризма. Обладает правами юридического лица, имеет свои печать, штампы, имеет лицевые счета, открытые в Управлении Федерального казначейства по Республике Коми и в Финансовом управлении администрации муниципального района «Корткеросский». Осуществляет свою деятельность на основании Положения  об отделе физической культуры и спорта администрации муниципального образования муниципального района «Корткеросский», утвержденного решением Совета МР «Корткеросский» от 28 марта 2018 года №VI-26/3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Н  1113004907/ КПП  111301001/ОГРН  1021101017277.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ой установлено: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верка сроков и полноты представления </w:t>
      </w:r>
    </w:p>
    <w:p>
      <w:pPr>
        <w:pStyle w:val="Normal"/>
        <w:ind w:left="1134" w:hanging="0"/>
        <w:rPr/>
      </w:pPr>
      <w:r>
        <w:rPr>
          <w:b/>
          <w:i/>
          <w:sz w:val="26"/>
          <w:szCs w:val="26"/>
        </w:rPr>
        <w:t xml:space="preserve">                                  </w:t>
      </w:r>
      <w:r>
        <w:rPr>
          <w:b/>
          <w:i/>
          <w:sz w:val="26"/>
          <w:szCs w:val="26"/>
        </w:rPr>
        <w:t>годовой бюджетной отчетности</w:t>
      </w:r>
    </w:p>
    <w:p>
      <w:pPr>
        <w:pStyle w:val="TextBody"/>
        <w:widowControl w:val="false"/>
        <w:spacing w:before="0" w:after="0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.1. Годовая бюджетная отчетность за 2020 год Отделом физкультуры и спорта представлена в Контрольно-счетную палату МР «Корткеросский»  в срок, установленный статьей 264.4 Бюджетного кодекса Российской Федерации- 26.02.2021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 Годовая бюджетная отчетность Отделом физкультуры и спорта представлена к внешней проверке в полном объеме в соответствии с требованиями  п.3 статьи 264.1 Бюджетного Кодекса Российской Федерации и Приказа Министерства Финансов Российской Федерации от 28.12.2010 № 191н 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</w:t>
      </w:r>
      <w:r>
        <w:rPr>
          <w:bCs/>
          <w:sz w:val="26"/>
          <w:szCs w:val="26"/>
        </w:rPr>
        <w:t xml:space="preserve">(далее по тексту – Инструкция </w:t>
      </w:r>
      <w:r>
        <w:rPr>
          <w:sz w:val="26"/>
          <w:szCs w:val="26"/>
        </w:rPr>
        <w:t>№ 191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 Исполнение бюджета в Отделе физкультуры и спорта  в 2020 году осуществлялось на основании решения Совета муниципального образования муниципального района «Корткеросский» от 23.12.2019 N VI-42/6 "О бюджете муниципального района «Корткеросский» на 2020 год и плановый период 2021 и 2022 годов"  с учетом внесенных изменений (далее по тексту - Решение о бюджете на 2020 год). В течение года в решение о бюджете  муниципального образования муниципального района «Корткеросский» 6 раз вносились изменения. Последнее изменение внесено решением Совета МР «Корткеросский» от 22.12.2020 года №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-3/2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i/>
          <w:sz w:val="26"/>
          <w:szCs w:val="26"/>
        </w:rPr>
        <w:t>Проверка и анализ годовой бюджетной отчетности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b/>
          <w:i/>
          <w:sz w:val="26"/>
          <w:szCs w:val="26"/>
        </w:rPr>
        <w:t>в отношении администрирования доходов бюджета</w:t>
      </w:r>
    </w:p>
    <w:p>
      <w:pPr>
        <w:pStyle w:val="Normal"/>
        <w:ind w:left="1134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о бюджете на 2020 год Отдел физкультуры и спорта утвержден как главный распорядитель бюджетных средств МО МР «Корткеросский» с присвоением кода </w:t>
      </w:r>
      <w:r>
        <w:rPr>
          <w:b/>
          <w:sz w:val="26"/>
          <w:szCs w:val="26"/>
        </w:rPr>
        <w:t>972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 физкультуры и спорта не является администратором доходов бюджета муниципального района «Корткеросский»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верка и анализ годовой бюджетной отчетности в отношении</w:t>
      </w:r>
    </w:p>
    <w:p>
      <w:pPr>
        <w:pStyle w:val="Normal"/>
        <w:ind w:left="121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полнения бюджета по расходам</w:t>
      </w:r>
    </w:p>
    <w:p>
      <w:pPr>
        <w:pStyle w:val="Normal"/>
        <w:ind w:left="-14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Ведомственной структурой расходов, утвержденной Решением о бюджете на 2020 год, плановые назначения по расходам Отдела физкультуры и спорта  (код администратора </w:t>
      </w:r>
      <w:r>
        <w:rPr>
          <w:b/>
          <w:sz w:val="26"/>
          <w:szCs w:val="26"/>
        </w:rPr>
        <w:t>972</w:t>
      </w:r>
      <w:r>
        <w:rPr>
          <w:sz w:val="26"/>
          <w:szCs w:val="26"/>
        </w:rPr>
        <w:t xml:space="preserve">) утверждены в сумме 43 105 642,66 рублей. По данным формы 0503127 «Отчет об исполнении бюджета…» общий объем кассовых расходов Отдела физкультуры и спорта  за 2020 год составил 43 091 736,53 или 99,9% от плановых показателей по расходам. </w:t>
      </w:r>
    </w:p>
    <w:p>
      <w:pPr>
        <w:pStyle w:val="Normal"/>
        <w:ind w:left="-1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Отдела физкультуры и спорта в 2020 году были направлены на исполнение мероприятий в рамках одно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полнение расходов в разрезе программ и мероприятий  приведено в таблице.</w:t>
      </w:r>
    </w:p>
    <w:p>
      <w:pPr>
        <w:pStyle w:val="Normal"/>
        <w:ind w:left="-14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59"/>
        <w:gridCol w:w="1407"/>
        <w:gridCol w:w="861"/>
        <w:gridCol w:w="1135"/>
      </w:tblGrid>
      <w:tr>
        <w:trPr>
          <w:trHeight w:val="27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еисполнения    </w:t>
            </w:r>
          </w:p>
        </w:tc>
      </w:tr>
      <w:tr>
        <w:trPr>
          <w:trHeight w:val="61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МО МР «Корткеросский» «Развитие физической культуры и спорта на территории МО МР «Корткеросский» на 2014-2022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105 642,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091 736,5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 906,13</w:t>
            </w:r>
          </w:p>
        </w:tc>
      </w:tr>
      <w:tr>
        <w:trPr>
          <w:trHeight w:val="6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учреждений физкультурно-спортивн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 243,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 243,3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29 88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29 882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организациями дополнительного образования детей физкультурно-спортивн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20 364,4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20 364,4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ных обязательств органов местного самоуправления, связанных с повышением оплаты труда педагогическим работникам муниципальных учреждений дополните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2 526,6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2 526,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 по спортивной подготов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0 05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0 05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5 233,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5 233,5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121,3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121,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МО МР «Корткеросский» (центральный 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7 257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5 721,6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535,6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органом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1 406,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39 037,8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368,5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998,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4</w:t>
            </w:r>
          </w:p>
        </w:tc>
      </w:tr>
      <w:tr>
        <w:trPr>
          <w:trHeight w:val="65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еспублики Коми по предоставлению мер социальной поддержки отдельным категориям граждан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557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557,6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left="-14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 Отклонение показателей годовой бюджетной отчетности (гр.4 ф. 0503127) от показателей утвержденной бюджетной росписи по состоянию на 31.12.2020 г.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 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4. Фактов превышения расходов над бюджетными ассигнованиями, утвержденными Решением о бюджете на 2020 год и уточненной бюджетной росписью на 31.12.2020г., не установлен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 Случаев финансирования расходов в разрезе разделов и подразделов бюджетной классификации расходов, не предусмотренных Решением о бюджете на 2020 год, не предусмотренных бюджетной росписью,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6. Отклонений при сопоставлении остальных показателей бюджетной отчетности в части расходов, отраженных в форме 0503160 «Пояснительная записка» не установле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(форма 0503160) по содержанию и составу представлена в полном объеме согласно требованиям Инструкции 191н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4.1. В соответствии с п. 158 Инструкции № 191 в пояснительной записке отражены сведения о проведенных инвентаризациях. В соответствии со статьей 11 Федерального закона от 06.12.2011г. № 402-ФЗ «О бухгалтерском учете», п. 1.5 ст. 1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етности Отделом  физкультуры и спорта на основании приказа от 10.12.2020 № 44а проведена инвентаризация имущества, финансовых активов и обязательств, по результатам инвентаризации недостач и излишков не установлено.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3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2. Информация, в Таблице № 4 "Сведения об основных положениях учетной политики учреждения" к пояснительной записке, характеризует основные положения учетной политики Отдела физкультуры и спорта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/>
      </w:pPr>
      <w:r>
        <w:rPr>
          <w:b/>
          <w:bCs/>
          <w:i/>
          <w:sz w:val="26"/>
          <w:szCs w:val="26"/>
        </w:rPr>
        <w:t>5. Анализ показателей финансовой отчетности,</w:t>
      </w:r>
    </w:p>
    <w:p>
      <w:pPr>
        <w:pStyle w:val="Normal"/>
        <w:shd w:fill="FFFFFF" w:val="clear"/>
        <w:ind w:firstLine="709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дебиторской и кредиторской задолженности</w:t>
      </w:r>
    </w:p>
    <w:p>
      <w:pPr>
        <w:pStyle w:val="Normal"/>
        <w:shd w:fill="FFFFFF" w:val="clear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сравнении показателей баланса (форма 0503130) с показателями форм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 </w:t>
      </w:r>
      <w:r>
        <w:rPr>
          <w:sz w:val="26"/>
          <w:szCs w:val="26"/>
        </w:rPr>
        <w:t>сведения о движении нефинансовых активов (форма 0503168)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ведения о кредиторской и дебиторской задолженности (форма 0503169)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>сведения о финансовых вложениях получателя бюджетных средств, администратора источников финансирования дефицита бюджета (форма 0503171)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ведения об изменении остатков валюты баланса (форма 0503173)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ведения о принятых и неисполненных обязательствах получателя бюджетных средств (форма 0503175)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расхождений не установле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но данным формы № 0503169 «Сведения о дебиторской и кредиторской задолженности» состояние дебиторской и кредиторской задолженности характеризуется следующими показателями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559"/>
        <w:gridCol w:w="1702"/>
        <w:gridCol w:w="1559"/>
        <w:gridCol w:w="1701"/>
      </w:tblGrid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орская задолженность, руб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, руб.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 887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75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1 128,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28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осроченной дебиторской и кредиторской задолженности на конец отчетного года не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Отчетные данные свидетельствуют </w:t>
      </w:r>
      <w:r>
        <w:rPr>
          <w:iCs/>
          <w:sz w:val="26"/>
          <w:szCs w:val="26"/>
        </w:rPr>
        <w:t>об уменьшении</w:t>
      </w:r>
      <w:r>
        <w:rPr>
          <w:i/>
          <w:iCs/>
          <w:sz w:val="26"/>
          <w:szCs w:val="26"/>
        </w:rPr>
        <w:t> </w:t>
      </w:r>
      <w:r>
        <w:rPr>
          <w:sz w:val="26"/>
          <w:szCs w:val="26"/>
        </w:rPr>
        <w:t>на конец отчетного года</w:t>
      </w:r>
      <w:r>
        <w:rPr>
          <w:i/>
          <w:iCs/>
          <w:sz w:val="26"/>
          <w:szCs w:val="26"/>
        </w:rPr>
        <w:t> </w:t>
      </w:r>
      <w:r>
        <w:rPr>
          <w:sz w:val="26"/>
          <w:szCs w:val="26"/>
        </w:rPr>
        <w:t xml:space="preserve">дебиторской задолженности на 191 128,40 руб. или 1,6 раз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Дебиторская задолженность  образована по расчетам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счеты по авансовым безвозмездным перечислениям государственным и муниципальным организациям в сумме 39 196,52 руб.,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с подотчетными лицами по приобретению материальных запасов в сумме 34 083,99 руб.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авансовым платежам поставщику услуг связи в сумме 4 258,73 руб.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авансовым платежам поставщиков услуг в сумме 4 654,00 руб.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расчеты по платежам в бюджет на сумму 217 565,92 руб., в том числ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* расчеты по налогу на доходы физических лиц в сумме 84 302,03 руб.,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 расчеты по страховым взносам на обязательное социальное страхование на случай временной нетрудоспособности и в связи с материнством в сумме 56 034,78 руб.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* расчеты по страховым взносам на обязательное социальное страхование от несчастных случаев на производстве и профессиональных заболеваний в сумме 1 847,76 руб.,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 расчеты по страховым взносам на обязательное медицинское страхование в Федеральный ФОМС в сумме 17 452,72 руб.,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 расчеты по страховым взносам на обязательное пенсионное страхование на выплату страховой части трудовой пенсии в сумме 45 928,63 руб.,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* расчеты по прочим платежам в бюджет в сумме 12 000,00 рублей.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на конец года отсутствует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709" w:hanging="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  Проверка и анализ годовой бюджетной отчетности в отношении администрирования источников финансирования дефицита бюджета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дел физкультуры и спорта в отчетном финансовом году не являлся главным администратором источников финансирования дефицита бюджета МО МР «Корткеросский».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Годовая бюджетная отчетность Отделом физкультуры и спорта представлена к внешней проверке в установленный срок в полном объем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2. Отдел физкультуры и спорта в 2020 году не являлся администратором доходов бюджета муниципального района «Корткеросский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3. Общий объем кассовых расходов за 2020 год составил 43 091 736,53 руб. или 99,9% от плановых показателей по расходам, отраженных в бюджетной росписи по состоянию на 31.12.2020 года.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ые годовой бюджетной отчетности за 2020 год Отдела физкультуры и спорта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рекомендовано формировать отчетность в соответствии с требованиями бюджетного законодательства, принимать меры по повышению эффективности расходования бюджетных средств, анализировать состояние расчетов дебиторской  и кредиторской задолженности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латы МР «Корткеросский»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лючение составлено в 2 экземпляр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й для Контрольно-счетной пал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-й для Отдела физической культуры и спорта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____ листах с приложениями на _____ листах получен  «_____»  марта 2021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3172"/>
        <w:gridCol w:w="2349"/>
      </w:tblGrid>
      <w:tr>
        <w:trPr>
          <w:trHeight w:val="1013" w:hRule="atLeast"/>
        </w:trPr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rPr/>
            </w:pPr>
            <w:r>
              <w:rPr>
                <w:sz w:val="26"/>
                <w:szCs w:val="26"/>
              </w:rPr>
              <w:t>Заведующий отделом физической культуры и  спорта администрации муниципального образования муниципального района «Корткеросск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Гиле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Symbol" w:hAnsi="Symbol" w:cs="Symbol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4z2">
    <w:name w:val="WW8Num24z2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>
      <w:rFonts w:ascii="Symbol" w:hAnsi="Symbol" w:cs="Symbol"/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22:00Z</dcterms:created>
  <dc:creator>user</dc:creator>
  <dc:description/>
  <cp:keywords/>
  <dc:language>en-US</dc:language>
  <cp:lastModifiedBy>AndreevaEN</cp:lastModifiedBy>
  <cp:lastPrinted>2021-03-31T12:51:00Z</cp:lastPrinted>
  <dcterms:modified xsi:type="dcterms:W3CDTF">2021-03-31T09:55:00Z</dcterms:modified>
  <cp:revision>32</cp:revision>
  <dc:subject/>
  <dc:title>При подготовке заключения об исполнении</dc:title>
</cp:coreProperties>
</file>