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юкöнса  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зöдан-арталан па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19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е культуры, национальной политики и туризма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муниципального района «Корткеросский»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u w:val="single"/>
        </w:rPr>
        <w:t xml:space="preserve">31 марта 2021 года </w:t>
      </w:r>
      <w:r>
        <w:rPr/>
        <w:t xml:space="preserve">                                                                      </w:t>
        <w:tab/>
        <w:t xml:space="preserve">                                         </w:t>
      </w:r>
      <w:r>
        <w:rPr>
          <w:u w:val="single"/>
        </w:rPr>
        <w:t>с. Корткерос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</w:t>
      </w:r>
      <w:r>
        <w:rPr>
          <w:lang w:val="en-US"/>
        </w:rPr>
        <w:t>VI</w:t>
      </w:r>
      <w:r>
        <w:rPr/>
        <w:t xml:space="preserve">-42/8,  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-статья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1 год,  утвержденный Приказом председателя от 25.12.2020 № 01-04/5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нешняя проверка проведена в период с 22 марта по 31 марта 2021 год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олное наименование организации: Управление культуры, национальной политики и туризма администрации муниципального образования муниципального района «Корткеросский» (далее по тексту – Управление культуры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ИНН: 1113004640/ КПП: 111301001/ОГРН: 102110101703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>Управление культуры</w:t>
      </w:r>
      <w:r>
        <w:rPr>
          <w:lang w:val="ru-RU"/>
        </w:rPr>
        <w:t xml:space="preserve">, </w:t>
      </w:r>
      <w:r>
        <w:rPr/>
        <w:t>национальной политики</w:t>
      </w:r>
      <w:r>
        <w:rPr>
          <w:lang w:val="ru-RU"/>
        </w:rPr>
        <w:t xml:space="preserve"> и туризма</w:t>
      </w:r>
      <w:r>
        <w:rPr/>
        <w:t xml:space="preserve"> администрации муниципального образования муниципального района «Корткеросский» </w:t>
      </w:r>
      <w:r>
        <w:rPr>
          <w:lang w:val="ru-RU"/>
        </w:rPr>
        <w:t xml:space="preserve">-сокращенное наименование УКНПиТ АМР «Корткеросский» </w:t>
      </w:r>
      <w:r>
        <w:rPr/>
        <w:t>(далее – Управление культуры)  является отраслевым (функциональным) органом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культуры, искусства</w:t>
      </w:r>
      <w:r>
        <w:rPr>
          <w:lang w:val="ru-RU"/>
        </w:rPr>
        <w:t xml:space="preserve">, </w:t>
      </w:r>
      <w:r>
        <w:rPr/>
        <w:t xml:space="preserve"> национальной политики</w:t>
      </w:r>
      <w:r>
        <w:rPr>
          <w:lang w:val="ru-RU"/>
        </w:rPr>
        <w:t xml:space="preserve"> и туризма</w:t>
      </w:r>
      <w:r>
        <w:rPr/>
        <w:t xml:space="preserve"> на территории муниципального образования муниципального района  «Корткеросский». Управление культуры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 наименованиями на коми и русском языках. </w:t>
      </w:r>
      <w:r>
        <w:rPr>
          <w:lang w:val="ru-RU"/>
        </w:rPr>
        <w:t>Осуществляет свою деятельность на основании Положения «Об Управлении культуры, национальной политики и туризма администрации муниципального образования муниципального района «Корткеросский», утвержденного решением Совета МР «Корткеросский»  от 31октября 2017 года № V</w:t>
      </w:r>
      <w:r>
        <w:rPr>
          <w:lang w:val="en-US"/>
        </w:rPr>
        <w:t>I</w:t>
      </w:r>
      <w:r>
        <w:rPr>
          <w:lang w:val="ru-RU"/>
        </w:rPr>
        <w:t>-21/27.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  <w:t>Проверкой установлено: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</w:t>
      </w:r>
    </w:p>
    <w:p>
      <w:pPr>
        <w:pStyle w:val="Normal"/>
        <w:ind w:left="1134" w:hanging="0"/>
        <w:jc w:val="center"/>
        <w:rPr>
          <w:b/>
          <w:b/>
          <w:i/>
          <w:i/>
        </w:rPr>
      </w:pPr>
      <w:r>
        <w:rPr>
          <w:b/>
          <w:i/>
        </w:rPr>
        <w:t>отчетности, исполнение бюджета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/>
        <w:t>1.1. Годовая бюджетная отчетность Управлением культуры за 2020 год в Контрольно-счетную палату МО МР «Корткеросский» представлена 26.02.2021 года -  в срок, установленный статьей 264.4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Годовая бюджетная отчетность Управлением культуры представлена к внешней проверке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ind w:firstLine="709"/>
        <w:jc w:val="both"/>
        <w:rPr/>
      </w:pPr>
      <w:r>
        <w:rPr/>
        <w:t>1.3. Исполнение бюджета Управлением культуры  в 2020 году осуществлялось на основании решения Совета муниципального образования муниципального района «Корткеросский» от 23.12.2019 N VI-42/6 "О бюджете муниципального района «Корткеросский» на 2020 год и плановый период 2021 и 2022 годов"  с учетом внесенных изменений (далее по тексту - Решение о бюджете на 2020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2.12.2020 года № V</w:t>
      </w:r>
      <w:r>
        <w:rPr>
          <w:lang w:val="en-US"/>
        </w:rPr>
        <w:t>I</w:t>
      </w:r>
      <w:r>
        <w:rPr/>
        <w:t>I-3/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Доходная часть бюджета Управлением культуры за 2020 год исполнена в сумме 31 526 635,84 руб. или 100 % от утвержденных бюджетных назначений. Расходы исполнены в сумме 131 989 849,49 руб., выполнение составило 99,9 процентов.  Бюджет по Управлению культуры за 2020 год исполнен с дефицитом в размере 100 463 213,65 рублей.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i/>
          <w:i/>
          <w:szCs w:val="26"/>
        </w:rPr>
      </w:pPr>
      <w:r>
        <w:rPr>
          <w:b/>
          <w:i/>
        </w:rPr>
        <w:t>Проверка и анализ годовой</w:t>
      </w:r>
      <w:r>
        <w:rPr>
          <w:b/>
          <w:i/>
          <w:szCs w:val="26"/>
        </w:rPr>
        <w:t xml:space="preserve"> бюджетной отчетности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  <w:t xml:space="preserve">   </w:t>
      </w:r>
      <w:r>
        <w:rPr>
          <w:b/>
          <w:i/>
          <w:szCs w:val="26"/>
        </w:rPr>
        <w:t>в отношении администрирования доходов бюджета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6"/>
        </w:rPr>
      </w:pPr>
      <w:r>
        <w:rPr/>
        <w:t xml:space="preserve">Решением о бюджете на 2020 год Управление культуры утверждено как главный администратор бюджетных средств МО МР «Корткеросский» с присвоением кода </w:t>
      </w:r>
      <w:r>
        <w:rPr>
          <w:b/>
        </w:rPr>
        <w:t>956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Сумма фактически поступивших доходов в разрезе кодов бюджетной классификации с указанием наименования доходов представлена в таблице № 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 рублях)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848"/>
        <w:gridCol w:w="1581"/>
        <w:gridCol w:w="1321"/>
      </w:tblGrid>
      <w:tr>
        <w:trPr>
          <w:trHeight w:val="253" w:hRule="atLeast"/>
        </w:trPr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е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253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31 526 635,84  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31 526 635,84  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956.202.25467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 333 026,95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333 026,95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 (956.202.2551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00 000,00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00 000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956.202.29999.05.0000.150)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0 093 608,89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 093 608,89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(956.202.2999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25 008 000,00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25 008 000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субсидии на укрепление материально-технической базы муниципальных учреждений сферы культуры (956.202.2999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 xml:space="preserve">4 415 498,89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4 415 498,89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сидии на поддержку отрасли культуры в части комплектования книжных фондов муниципальных общедоступных библиотек и государственных центральных библиотек субъектов Российской Федерации (956.202.2999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 11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 11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субсидии на реализацию народных проектов в сфере культуры, прошедших отбор в рамках проекта "Народный бюджет" (956.202.2999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 xml:space="preserve">600 000,00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 xml:space="preserve">600 000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поступивших доходов составил 31 526 635,84    руб.  или 100% от плановых показателей по доходам. </w:t>
      </w:r>
    </w:p>
    <w:p>
      <w:pPr>
        <w:pStyle w:val="Normal"/>
        <w:ind w:firstLine="709"/>
        <w:jc w:val="both"/>
        <w:rPr/>
      </w:pPr>
      <w:r>
        <w:rPr/>
        <w:t>2.2.  При сопоставлении показателей форм 05013164 с формой 0503127 графы 5 и 8 раздела «Доходы бюджета» расхождений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070" w:hanging="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исполнения бюджета по расходам.</w:t>
      </w:r>
    </w:p>
    <w:p>
      <w:pPr>
        <w:pStyle w:val="Normal"/>
        <w:ind w:left="-14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" w:firstLine="723"/>
        <w:jc w:val="both"/>
        <w:rPr/>
      </w:pPr>
      <w:r>
        <w:rPr/>
        <w:t>3.1. Ведомственной структурой расходов, утвержденной Решением о бюджете на 2020 год, плановые назначения по расходам Управления культуры (код администратора 956) утверждены в сумме 132 110 116,56 рублей. Общий объем кассовых расходов Управления культуры за 2020 год составил 131 989 849,49 руб., меньше плановых показателей по расходам на 120 267,07 рублей.</w:t>
      </w:r>
    </w:p>
    <w:p>
      <w:pPr>
        <w:pStyle w:val="Normal"/>
        <w:ind w:firstLine="723"/>
        <w:jc w:val="both"/>
        <w:rPr/>
      </w:pPr>
      <w:r>
        <w:rPr/>
        <w:t>Исполнение расходов в разрезе муниципальных программ и мероприятий  приведено в таблице № 2.</w:t>
      </w:r>
    </w:p>
    <w:p>
      <w:pPr>
        <w:pStyle w:val="Normal"/>
        <w:ind w:firstLine="723"/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p>
      <w:pPr>
        <w:pStyle w:val="Normal"/>
        <w:ind w:firstLine="723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в рублях)</w:t>
      </w:r>
    </w:p>
    <w:tbl>
      <w:tblPr>
        <w:tblW w:w="10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621"/>
        <w:gridCol w:w="1511"/>
        <w:gridCol w:w="851"/>
        <w:gridCol w:w="1134"/>
      </w:tblGrid>
      <w:tr>
        <w:trPr>
          <w:trHeight w:val="244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твержденные бюджетные назначения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ные назначения </w:t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всег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 110 116,5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 989 84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 267,07</w:t>
            </w:r>
          </w:p>
        </w:tc>
      </w:tr>
      <w:tr>
        <w:trPr>
          <w:trHeight w:val="6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МО МР «Корткеросский» «Развитие культуры Корткеросского района (2014-2022 годы)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110 116,5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989 84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267,07</w:t>
            </w:r>
          </w:p>
        </w:tc>
      </w:tr>
      <w:tr>
        <w:trPr>
          <w:trHeight w:val="3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культуры Корткеросского района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 795 116,5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 674 84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 267,07</w:t>
            </w:r>
          </w:p>
        </w:tc>
      </w:tr>
      <w:tr>
        <w:trPr>
          <w:trHeight w:val="4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бъектов сферы культур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9 580,3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42 665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 914,55</w:t>
            </w:r>
          </w:p>
        </w:tc>
      </w:tr>
      <w:tr>
        <w:trPr>
          <w:trHeight w:val="2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родных проектов в области культур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309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30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ой библиотеки (для целей модернизации сельской библиотечной сети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библиотекам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94 572,9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94 57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музеям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0 49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0 4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культурно-досуговыми учреждениям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65 295,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65 29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муниципальными бюджетными образовательными учреждениями дополнительного образования дет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75 280,8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75 280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муниципальных услуг (выполнение работ) муниципальным бюджетным учреждением «Центр Коми культуры Корткеросского района (Визит центр)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 177,1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 17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учреждениями культуры  и образовательными организациями дополнительного образования детей сферы культуры Корткеросского район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45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4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, связанных с повышением оплаты труда работникам муниципальных учреждений культуры и дополнительного образования в сфере культур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07 218,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07 2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17 057,1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17 05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документных фондов муниципальных библиотек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22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2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 муниципального образования муниципального района «Корткеросский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9 019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9 01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органами местного самоуправления МО МР «Корткеросский» и органами исполнительной власти Республики Коми по реализации муниципальной программ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46 940,6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46 940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еспублики Коми по предоставлению мер социальной поддержки отдельным категориям граждан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49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14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52,52</w:t>
            </w:r>
          </w:p>
        </w:tc>
      </w:tr>
      <w:tr>
        <w:trPr>
          <w:trHeight w:val="9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Гармонизация межнациональных, межэтнических и межрелигиозных отношений на территории муниципального района «Корткеросский» на 2018-2022 годы», в том числе: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и проведение культурно-просветительских мероприятий, посвященных государственным праздникам, памятным датам и знаменательным событиям российского и республиканского знач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5 000,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5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мероприятий, направленных на этнокультурное развитие народа, проживающих на территории МР «Корткеросский»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 000,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>Сумма неисполненных назначений приходится на муниципальную программу «Развитие культуры Корткеросского района  (2014-2022 годы)» на мероприятия:</w:t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 xml:space="preserve">- укрепление материально-технической базы объектов сферы в сумме  86 914,55 руб. (исполнено 98,3%), </w:t>
      </w:r>
    </w:p>
    <w:p>
      <w:pPr>
        <w:pStyle w:val="Normal"/>
        <w:ind w:left="-14" w:firstLine="709"/>
        <w:jc w:val="both"/>
        <w:rPr>
          <w:szCs w:val="26"/>
        </w:rPr>
      </w:pPr>
      <w:r>
        <w:rPr>
          <w:szCs w:val="26"/>
        </w:rPr>
        <w:t xml:space="preserve">- осуществление государственных полномочий Республики Коми по предоставлению мер социальной поддержки отдельным категориям граждан  на сумму 33 352,52 тыс. руб. (исполнено 88,6 %). </w:t>
      </w:r>
    </w:p>
    <w:p>
      <w:pPr>
        <w:pStyle w:val="Normal"/>
        <w:ind w:left="-14" w:firstLine="709"/>
        <w:jc w:val="both"/>
        <w:rPr>
          <w:szCs w:val="26"/>
        </w:rPr>
      </w:pPr>
      <w:r>
        <w:rPr>
          <w:szCs w:val="26"/>
        </w:rPr>
        <w:t>3.2. Отклонение показателей годовой бюджетной отчетности (гр.4 ф. 0503127) от показателей утвержденной бюджетной росписи по состоянию на 31.12.2020 не установле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3.4. Фактов превышения расходов над бюджетными ассигнованиями, утвержденными Решением о бюджете на 2020 год и уточненной бюджетной росписью на 31.12.2020 г., не установлено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20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/>
        <w:t>3.6. При сопоставлении показателей ф. 0503164 с формой 0503127 графы 4 и 9 раздела «Расходы бюджета»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3.7. Фактов нарушения Указаний о порядке применения бюджетной классификации, утвержденных Приказом Министерства финансов РФ от 06.06.2019г. № 85н, в части правильности применения и отражения кода, наименования расходов не установле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8. 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ояснительная записка (форма 0503160) по составу представлена в полном объеме согласно требованиям Инструкции № 191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1. Показатели, отраженные в Таблице № 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Управления культуры</w:t>
      </w:r>
      <w:r>
        <w:rPr/>
        <w:t>, предусматриваемым Положением</w:t>
      </w:r>
      <w:r>
        <w:rPr>
          <w:bCs/>
        </w:rPr>
        <w:t xml:space="preserve">  «Об Управлении культуры, национальной политики и туризма администрации муниципального образования муниципального района «Корткеросский», </w:t>
      </w:r>
      <w:r>
        <w:rPr/>
        <w:t xml:space="preserve">которые определяют расходные обязательства.   </w:t>
      </w:r>
    </w:p>
    <w:p>
      <w:pPr>
        <w:pStyle w:val="Normal"/>
        <w:shd w:fill="FFFFFF" w:val="clear"/>
        <w:ind w:firstLine="709"/>
        <w:jc w:val="both"/>
        <w:rPr/>
      </w:pPr>
      <w:r>
        <w:rPr/>
        <w:t>4.2. В соответствии с п. 158 Инструкции № 191 в Таблице № 6 отражены сведения о проведенных инвентаризациях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Управлением культуры на основании Приказа от 25.11.2020 № 60  проведена инвентаризация нефинансовых активов и материальных ценностей, по результатам инвентаризаций недостач и излишков не установлено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ind w:left="107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з показателей финансовой отчетности,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</w:rPr>
        <w:t xml:space="preserve">               </w:t>
      </w:r>
      <w:r>
        <w:rPr>
          <w:b/>
          <w:bCs/>
          <w:i/>
        </w:rPr>
        <w:t>дебиторской и кредиторской задолженности</w:t>
      </w:r>
    </w:p>
    <w:p>
      <w:pPr>
        <w:pStyle w:val="Normal"/>
        <w:shd w:fill="FFFFFF" w:val="clear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и сравнении показателей баланса (форма 0503130) с показателями фор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• </w:t>
      </w:r>
      <w:r>
        <w:rPr/>
        <w:t>сведения о движении нефинансовых активов (форма 0503168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ведения о финансовых вложениях получателя бюджетных средств, администратора источников финансирования дефицита бюджета (форма 0503171)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хождений не установле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гласно данным формы № 0503169 «Сведения о дебиторской и кредиторской задолженности» состояние дебиторской и кредиторской задолженности характеризуется следующими показателями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702"/>
        <w:gridCol w:w="1843"/>
        <w:gridCol w:w="1417"/>
        <w:gridCol w:w="1559"/>
      </w:tblGrid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7 091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082 485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+ 55 775 39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97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 972,4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В течение отчетного года произошло  значительное увеличение дебиторской и кредиторской задолженност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Основной объем дебиторской задолженности на конец года приходится на расчеты по авансовым безвозмездным перечислениям государственным и муниципальным организациям (подведомственные учреждения) – 57 160 200,00 рублей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гласно пояснительной записки Управления культуры от 26.03.2021 № 86 (представлена к внешней  проверке) дебиторская задолженность в виде кассового остатка образовалась у следующих подведомственных учреждений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МБУ «Корткеросская ЦБС», МБУ «Корткеросский ЦКД» в сумме 518 018,86 руб. по текущему ремонту в связи с неисполнением определенных условий контракта с подрядчиком (остаток будет использован в 2021 году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МБУ «Визит–Центр», МБУ «Корткеросский ЦКД» в сумме 301 060,08 руб. по организации проведения мероприятий (остаток будет использован в 2021 году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МБУ «Корткеросский ЦКД» в сумме 30 000,00 руб. по разработке и изготовлению проектно-сметной документ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Также имеется задолженность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*расчеты по авансам за услуги связи в сумме 23 170,59 руб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*расчеты по поставке товара в сумме 9 980,00 руб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* расчеты по страховым взносам на обязательное медицинское страхование в Федеральный ФОМС в сумме 34 503,93 руб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C00000"/>
        </w:rPr>
        <w:t xml:space="preserve">           </w:t>
      </w:r>
      <w:r>
        <w:rPr/>
        <w:t>Кредиторская задолженность на конец года составила 52 972,43 руб. и приходится на          расчеты по удержаниям из выплат по оплате тру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280" w:after="0"/>
        <w:rPr/>
      </w:pPr>
      <w:r>
        <w:rPr>
          <w:color w:val="C00000"/>
        </w:rPr>
        <w:t xml:space="preserve">          </w:t>
      </w:r>
      <w:r>
        <w:rPr/>
        <w:t>Согласно отчету, просроченная дебиторская и кредиторская задолженность на конец отчетного года, отсутствует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 администрирования источников финансирования дефицита бюджета</w:t>
      </w:r>
    </w:p>
    <w:p>
      <w:pPr>
        <w:pStyle w:val="Normal"/>
        <w:ind w:firstLine="709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культуры в отчетном финансовом году не являлось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Годовая бюджетная отчетность Управлением культуры представлена к внешней проверке в установленный срок в полном объеме.</w:t>
      </w:r>
    </w:p>
    <w:p>
      <w:pPr>
        <w:pStyle w:val="Normal"/>
        <w:ind w:firstLine="709"/>
        <w:jc w:val="both"/>
        <w:rPr/>
      </w:pPr>
      <w:r>
        <w:rPr/>
        <w:t>2. Объем фактически поступивших доходов составил 100,0% к плановым бюджетным назначениям.</w:t>
      </w:r>
    </w:p>
    <w:p>
      <w:pPr>
        <w:pStyle w:val="Normal"/>
        <w:ind w:firstLine="709"/>
        <w:jc w:val="both"/>
        <w:rPr/>
      </w:pPr>
      <w:r>
        <w:rPr/>
        <w:t xml:space="preserve">3. Общий объем кассовых расходов за 2020 год составил 99,9% от плановых показателей по расходам, отраженных в бюджетной росписи по состоянию на 31.12.2020 года.   </w:t>
      </w:r>
    </w:p>
    <w:p>
      <w:pPr>
        <w:pStyle w:val="Normal"/>
        <w:ind w:firstLine="709"/>
        <w:jc w:val="both"/>
        <w:rPr/>
      </w:pPr>
      <w:r>
        <w:rPr/>
        <w:t>4. Данные годовой бюджетной отчетности за 2020 год Управления культуры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дальнейшем рекомендовано формировать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-й для Управления культуры, национальной политики и туризма 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__ листах с приложениями на _____ листах получен  «_____»  марта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3021"/>
        <w:gridCol w:w="2237"/>
      </w:tblGrid>
      <w:tr>
        <w:trPr>
          <w:trHeight w:val="2006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культуры,  национальной политики и туризма администрации муниципального образования муниципального  района</w:t>
            </w:r>
          </w:p>
          <w:p>
            <w:pPr>
              <w:pStyle w:val="Normal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.Б. Микушева</w:t>
            </w: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63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rFonts w:ascii="Symbol" w:hAnsi="Symbol" w:cs="Symbol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0:00Z</dcterms:created>
  <dc:creator>user</dc:creator>
  <dc:description/>
  <cp:keywords/>
  <dc:language>en-US</dc:language>
  <cp:lastModifiedBy>AndreevaEN</cp:lastModifiedBy>
  <cp:lastPrinted>2021-03-31T16:34:00Z</cp:lastPrinted>
  <dcterms:modified xsi:type="dcterms:W3CDTF">2021-03-31T13:46:00Z</dcterms:modified>
  <cp:revision>181</cp:revision>
  <dc:subject/>
  <dc:title>При подготовке заключения об исполнении</dc:title>
</cp:coreProperties>
</file>