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0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е финансов 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30 марта  2021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1 год,  утвержденный Приказом председателя от 25.12.2020 № 01-04/5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2 марта по 30 марта 2021 года.</w:t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финансов администрации муниципального образования муниципального района "Корткеросский" (далее - Управление финансов)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д.225. </w:t>
      </w:r>
    </w:p>
    <w:p>
      <w:pPr>
        <w:pStyle w:val="Normal"/>
        <w:ind w:firstLine="540"/>
        <w:jc w:val="both"/>
        <w:rPr/>
      </w:pPr>
      <w:r>
        <w:rPr/>
        <w:t>ИНН: 1113008570/ КПП: 111301001</w:t>
        <w:tab/>
        <w:t>/ОГРН: 1091113000274.</w:t>
      </w:r>
    </w:p>
    <w:p>
      <w:pPr>
        <w:pStyle w:val="TextBody"/>
        <w:widowControl w:val="false"/>
        <w:jc w:val="both"/>
        <w:rPr/>
      </w:pPr>
      <w:r>
        <w:rPr>
          <w:lang w:val="ru-RU"/>
        </w:rPr>
        <w:t xml:space="preserve">        </w:t>
      </w:r>
      <w:r>
        <w:rPr/>
        <w:t xml:space="preserve">Управление финансов администрации муниципального образования муниципального района "Корткеросский" (далее - Управление финансов) является функциональным финансовым органом администрации муниципального образования муниципального района "Корткеросский" </w:t>
      </w:r>
      <w:r>
        <w:rPr>
          <w:lang w:val="ru-RU"/>
        </w:rPr>
        <w:t>и обеспечивает проведение единой финансовой, бюджетной и налоговой политики в муниципальном районе "Корткеросский".</w:t>
      </w:r>
      <w:r>
        <w:rPr/>
        <w:t xml:space="preserve"> </w:t>
      </w:r>
      <w:r>
        <w:rPr>
          <w:lang w:val="ru-RU"/>
        </w:rPr>
        <w:t xml:space="preserve">Управление финансов является юридическим лицом, муниципальным учреждением, имеет обособленное имущество на праве оперативного управления, самостоятельный баланс, печать со своим наименованием и воспроизведением Государственного герба Республики Коми. Осуществляет свою деятельность на основании Положения «Об управлении финансов администрации муниципального образования муниципального района "Корткеросский»», утвержденного решением Совета МР «Корткеросский»  от 15 декабря 2009 года № </w:t>
      </w:r>
      <w:r>
        <w:rPr>
          <w:lang w:val="en-US"/>
        </w:rPr>
        <w:t>I</w:t>
      </w:r>
      <w:r>
        <w:rPr>
          <w:lang w:val="ru-RU"/>
        </w:rPr>
        <w:t>V-24/9.</w: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</w:t>
      </w:r>
    </w:p>
    <w:p>
      <w:pPr>
        <w:pStyle w:val="Normal"/>
        <w:ind w:left="1134" w:hanging="0"/>
        <w:jc w:val="center"/>
        <w:rPr>
          <w:b/>
          <w:b/>
          <w:i/>
          <w:i/>
        </w:rPr>
      </w:pPr>
      <w:r>
        <w:rPr>
          <w:b/>
          <w:i/>
        </w:rPr>
        <w:t>отчетности, исполнение бюджета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финансов за 2020 год  в Контрольно-счетную палату МО МР «Корткеросский» представлена в срок, установленный статьей 264.4 Бюджетного кодекса Российской Федерации.</w:t>
      </w:r>
    </w:p>
    <w:p>
      <w:pPr>
        <w:pStyle w:val="Normal"/>
        <w:autoSpaceDE w:val="false"/>
        <w:ind w:firstLine="770"/>
        <w:jc w:val="both"/>
        <w:rPr>
          <w:lang w:val="en-US"/>
        </w:rPr>
      </w:pPr>
      <w:r>
        <w:rPr/>
        <w:t xml:space="preserve">1.2. Годовая бюджетная отчетность Управлением финансов представлена к внешней проверке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Исполнение бюджета Управлением финансов администрации муниципального района «Корткеросский»  в 2020 году осуществлялось на основании решения Совета муниципального образования муниципального района «Корткеросский» от 23.12.2019 N VI-42/6 "О бюджете муниципального района «Корткеросский» на 2020 год и плановый период 2021 и 2022 годов"  с учетом внесенных изменений (далее по тексту - Решение о бюджете на 2020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2.12.2020 года № V</w:t>
      </w:r>
      <w:r>
        <w:rPr>
          <w:lang w:val="en-US"/>
        </w:rPr>
        <w:t>I</w:t>
      </w:r>
      <w:r>
        <w:rPr/>
        <w:t>I-3/2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ная часть бюджета за 2020 год исполнена в сумме 248 592 799,33 руб. или 99,8% от утвержденных бюджетных назначений. Расходы исполнены в сумме 96 308 654,42 руб., выполнение составило 96,2%.  Бюджет по Управлению финансов за 2020 год исполнен с профицитом в размере 152 284 144,91 рублей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center"/>
        <w:rPr>
          <w:i/>
          <w:i/>
          <w:szCs w:val="26"/>
        </w:rPr>
      </w:pPr>
      <w:r>
        <w:rPr>
          <w:b/>
          <w:i/>
        </w:rPr>
        <w:t>Проверка и анализ годовой</w:t>
      </w:r>
      <w:r>
        <w:rPr>
          <w:b/>
          <w:i/>
          <w:szCs w:val="26"/>
        </w:rPr>
        <w:t xml:space="preserve"> бюджетной отчетности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/>
        </w:rPr>
        <w:t xml:space="preserve">   </w:t>
      </w:r>
      <w:r>
        <w:rPr>
          <w:b/>
          <w:i/>
          <w:szCs w:val="26"/>
        </w:rPr>
        <w:t>в отношении администрирования доходов бюджета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color w:val="FF0000"/>
          <w:szCs w:val="26"/>
          <w:lang w:val="ru-RU"/>
        </w:rPr>
      </w:pPr>
      <w:r>
        <w:rPr>
          <w:b/>
          <w:i/>
          <w:color w:val="FF0000"/>
          <w:szCs w:val="26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6"/>
        </w:rPr>
      </w:pPr>
      <w:r>
        <w:rPr/>
        <w:t xml:space="preserve">Решением о бюджете на 2020 год Управление финансов утверждено как главный администратор бюджетных средств МО МР «Корткеросский» с присвоением кода </w:t>
      </w:r>
      <w:r>
        <w:rPr>
          <w:b/>
        </w:rPr>
        <w:t>992</w:t>
      </w:r>
      <w:r>
        <w:rPr>
          <w:b/>
          <w:szCs w:val="26"/>
        </w:rPr>
        <w:t>.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>
          <w:szCs w:val="26"/>
        </w:rPr>
      </w:pPr>
      <w:r>
        <w:rPr>
          <w:szCs w:val="26"/>
        </w:rPr>
        <w:t>Сумма фактически поступивших доходов в разрезе кодов бюджетной классификации с указанием наименования доходов представлена в таблице № 1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(в рублях</w:t>
      </w:r>
      <w:r>
        <w:rPr/>
        <w:t>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1557"/>
        <w:gridCol w:w="1559"/>
        <w:gridCol w:w="1418"/>
      </w:tblGrid>
      <w:tr>
        <w:trPr>
          <w:trHeight w:val="14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 (гр.1 ф. 0503127)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е бюджетные назначения   (гр.4 ф. 0503127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  (гр.8 ф.0503127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исполненные (гр.9 ф.0503127)</w:t>
            </w:r>
          </w:p>
        </w:tc>
      </w:tr>
      <w:tr>
        <w:trPr>
          <w:trHeight w:val="30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 бюджета - всего, в том числе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9 097 73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 592 79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504 934,05</w:t>
            </w:r>
          </w:p>
        </w:tc>
      </w:tr>
      <w:tr>
        <w:trPr>
          <w:trHeight w:val="51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компенсации затрат бюджетов муниципальных районов  (992.11302995.05.0000.130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(992.20215001.05.0000.150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 985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 985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на поддержку мер по обеспеченности сбалансированности бюджетов(992.20215002.05.0000.150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266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26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(гранты) бюджетам муниципальных районов за достижение показателей деятельности органов местного самоуправления (992.20216549.05.0000.150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муниципальных районов (992.20219999.05.0000.150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0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 70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(992.2029999.05.0000.150), в том числе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493 53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409 620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83 911,65</w:t>
            </w:r>
          </w:p>
        </w:tc>
      </w:tr>
      <w:tr>
        <w:trPr>
          <w:trHeight w:val="51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муниципальными учреждениями расходов по коммунальным услугам (992.20229999.05.0000.150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952 13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868 220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83 911,65</w:t>
            </w:r>
          </w:p>
        </w:tc>
      </w:tr>
      <w:tr>
        <w:trPr>
          <w:trHeight w:val="102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(992.20229999.05.0000.150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1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1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местным бюджетам на выполнение передаваемых полномочий субъектов Российской Федерации  (992.20230024.05.0000.150), в том числе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66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238 97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421 022,40</w:t>
            </w:r>
          </w:p>
        </w:tc>
      </w:tr>
      <w:tr>
        <w:trPr>
          <w:trHeight w:val="102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государственных полномочий по расчету и предоставлению дотаций на выравнивание бюджетной обеспеченности поселений в Республике Коми (992.20230024.05.0000.150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(992.20230024.05.0000.150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8 97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421 022,40</w:t>
            </w:r>
          </w:p>
        </w:tc>
      </w:tr>
      <w:tr>
        <w:trPr>
          <w:trHeight w:val="932" w:hRule="atLeast"/>
        </w:trPr>
        <w:tc>
          <w:tcPr>
            <w:tcW w:w="5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 осуществление полномочий по формированию, исполнению и контролю за исполнением бюджетов муниципальных образований сельских поселений (992.20240014.05.0000.150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84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84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right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Общий объем поступивших доходов составил 248 592 799,33 руб.  при плановом значении 249 097 733,38 руб. или 99,8 % от плановых показателей по доходам (не исполнено 504 934,05 руб.)  </w:t>
      </w:r>
    </w:p>
    <w:p>
      <w:pPr>
        <w:pStyle w:val="Normal"/>
        <w:ind w:firstLine="709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left="1020" w:hanging="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3. Проверка и анализ годовой бюджетной отчетности в отношении</w:t>
      </w:r>
    </w:p>
    <w:p>
      <w:pPr>
        <w:pStyle w:val="Normal"/>
        <w:ind w:left="1070" w:hanging="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исполнения бюджета по расходам.</w:t>
      </w:r>
    </w:p>
    <w:p>
      <w:pPr>
        <w:pStyle w:val="Normal"/>
        <w:ind w:left="-14" w:firstLine="709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left="-14" w:firstLine="709"/>
        <w:jc w:val="both"/>
        <w:rPr/>
      </w:pP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3.1. </w:t>
      </w:r>
      <w:r>
        <w:rPr/>
        <w:t xml:space="preserve">Ведомственной структурой расходов, утвержденной Решением о бюджете на 2020 год, плановые назначения по расходам Управления финансов (код администратора 992) утверждены в сумме 94 898 830,00 рублей. В соответствии с бюджетной росписью по состоянию на 31.12.2020 бюджетные ассигнования по расходам по администратору с кодом 992 Управление финансов утверждены в сумме 100 151 567,83 рублей. Расхождение составляет 5 252 737,83 рублей (см. раздел 2.1 настоящего заключения). </w:t>
      </w:r>
      <w:r>
        <w:rPr>
          <w:szCs w:val="26"/>
        </w:rPr>
        <w:t xml:space="preserve">По данным формы 0503127 «Отчет об исполнении бюджета…» общий объем кассовых расходов Управления финансов за 2020 год составил 96 308 654,42 руб., меньше плановых показателей по расходам на 3 842 913,41 рубле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ление финансов является распорядителем бюджетных средств в рамках одной муниципальной целевой программы «Развитие системы муниципального управления» по подпрограмме «Управление муниципальными финансами и муниципальным долгом».   Исполнение расходов в рамках данной программы составило 99,9 %  или 1 230 551,20 руб. при  утвержденных плановых назначениях 1 230 996,00 руб. (меньше на 444,80 руб.).</w:t>
      </w:r>
    </w:p>
    <w:p>
      <w:pPr>
        <w:pStyle w:val="Normal"/>
        <w:jc w:val="both"/>
        <w:rPr/>
      </w:pPr>
      <w:r>
        <w:rPr>
          <w:color w:val="C00000"/>
        </w:rPr>
        <w:t xml:space="preserve">           </w:t>
      </w:r>
      <w:r>
        <w:rPr/>
        <w:t>На финансирование расходов по непрограммным направлениям деятельности приходится 95 078 103,22 руб. или 98,7% от общей суммы кассовых расходо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№ 2 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в рублях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70"/>
        <w:gridCol w:w="1548"/>
        <w:gridCol w:w="1418"/>
        <w:gridCol w:w="992"/>
      </w:tblGrid>
      <w:tr>
        <w:trPr>
          <w:trHeight w:val="13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твержденные бюджетные назначения (форма 0503127)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     (форма 0503127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всего, в том числе: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151 567,8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308 654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 842 91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МО МР "Корткеросский" "Развитие системы муниципального управ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 230 99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 230 55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44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по непрограммным видам деятельности всего, в том числе: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 920 571,8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 078 103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3 842 468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 сельских поселений  (992.1401.9900060510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60 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6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                                                                 (992.1401.9900073110511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образований сельских поселений на общее покрытие расходов (992.1403.9900060520540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51 068,8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645 448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005 6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формированию, исполнению бюджетов поселений и контролю за исполнением бюджетов поселений (992.0106.9900081000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4 8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4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МО МР «Корткеросский» (центральный аппарат)                                                                                                        (992.0106.9900092040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64 503,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27 65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6 848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3.2. Отклонение показателей годовой бюджетной отчетности (гр.4 ф. 0503127) от показателей утвержденной бюджетной росписи по состоянию на 31.12.2020 не установле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3.4. Фактов превышения расходов над бюджетными ассигнованиями, утвержденными уточненной бюджетной росписью на 31.12.2020г., не установлено. </w:t>
      </w:r>
    </w:p>
    <w:p>
      <w:pPr>
        <w:pStyle w:val="Normal"/>
        <w:ind w:firstLine="709"/>
        <w:jc w:val="both"/>
        <w:rPr/>
      </w:pPr>
      <w:r>
        <w:rPr>
          <w:szCs w:val="26"/>
        </w:rPr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20 год и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/>
        <w:t>3.6. При сопоставлении показателей ф. 0503164 с формой 0503127 графы 4 и 6 раздела «Расходы бюджета» расхождений не установлено.</w:t>
      </w:r>
    </w:p>
    <w:p>
      <w:pPr>
        <w:pStyle w:val="Normal"/>
        <w:ind w:firstLine="709"/>
        <w:jc w:val="both"/>
        <w:rPr/>
      </w:pPr>
      <w:r>
        <w:rPr/>
        <w:t>3.7. Фактов нарушения Указаний о порядке применения бюджетной классификации, утвержденных Приказом Министерства финансов РФ от 06.06.2019 г. № 85н, в части правильности применения и отражения кода, наименования расходов не установлено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/>
        <w:t xml:space="preserve">          </w:t>
      </w:r>
      <w:r>
        <w:rPr/>
        <w:t xml:space="preserve">3.8. 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20" w:hanging="0"/>
        <w:jc w:val="center"/>
        <w:rPr>
          <w:b/>
          <w:b/>
          <w:i/>
          <w:i/>
        </w:rPr>
      </w:pPr>
      <w:r>
        <w:rPr>
          <w:b/>
          <w:i/>
        </w:rPr>
        <w:t>4.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>
          <w:color w:val="C00000"/>
        </w:rPr>
        <w:t xml:space="preserve">   </w:t>
      </w:r>
      <w:r>
        <w:rPr/>
        <w:t xml:space="preserve">4.1 Пояснительная записка (форма 0503160) по содержанию и составу представлена в полном объеме согласно требованиям Инструкции 191н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>
          <w:color w:val="C00000"/>
        </w:rPr>
        <w:t xml:space="preserve">   </w:t>
      </w:r>
      <w:r>
        <w:rPr/>
        <w:t>4.2 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</w:rPr>
        <w:t> Управления финансов</w:t>
      </w:r>
      <w:r>
        <w:rPr/>
        <w:t xml:space="preserve">, предусматриваемым Положением «Об управлении финансов администрации муниципального образования муниципального района «Корткеросский», которые определяют расходные обязательства.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/>
        <w:t xml:space="preserve">   </w:t>
      </w:r>
      <w:r>
        <w:rPr/>
        <w:t>4.3 В соответствии с п. 155 Инструкции № 191н в Таблице № 3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/>
        <w:t xml:space="preserve">   </w:t>
      </w:r>
      <w:r>
        <w:rPr/>
        <w:t>4.4 Информация в Таблице № 4 "Сведения об основных положениях учетной политики учреждения" характеризует основные положения учетной политики Управления финансов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color w:val="C00000"/>
        </w:rPr>
        <w:t xml:space="preserve">  </w:t>
      </w:r>
      <w:r>
        <w:rPr/>
        <w:t>4.5 В соответствии с п. 158 Инструкции № 191 в Таблице № 6 пояснительной записки отражены сведения о проведенных инвентаризациях. В соответствии со статьей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Управление финансов на основании приказа от 18.11.2019 № 146 проведена инвентаризации имущества, финансовых активов и обязательств, по результатам инвентаризаций недостач и излишков не установлен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з показателей финансовой отчетности,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</w:rPr>
        <w:t xml:space="preserve">                    </w:t>
      </w:r>
      <w:r>
        <w:rPr>
          <w:b/>
          <w:bCs/>
          <w:i/>
        </w:rPr>
        <w:t>дебиторской и кредиторской задолженности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.1.  При сравнении показателей баланса (форма 0503130) с показателями форм:</w:t>
      </w:r>
    </w:p>
    <w:p>
      <w:pPr>
        <w:pStyle w:val="Normal"/>
        <w:shd w:fill="FFFFFF" w:val="clear"/>
        <w:ind w:firstLine="709"/>
        <w:jc w:val="both"/>
        <w:rPr/>
      </w:pPr>
      <w:r>
        <w:rPr/>
        <w:t>• </w:t>
      </w:r>
      <w:r>
        <w:rPr/>
        <w:t>сведения о движении нефинансовых активов (форма 0503168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ведения по кредиторской и дебиторской задолженности (форма 0503169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ведения об изменении остатков валюты баланса (форма 0503173)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хождений не установлен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5.2. Согласно данным формы № 0503169 «Сведения о дебиторской и кредиторской задолженности» состояние дебиторской и кредиторской задолженности характеризуется следующими показателями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10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559"/>
        <w:gridCol w:w="1986"/>
        <w:gridCol w:w="1701"/>
        <w:gridCol w:w="1463"/>
      </w:tblGrid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 470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75 49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-30 055 027,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9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1 150,8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344,8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В течение отчетного года произошло увеличение дебиторской задолженности на 30 055 027,62 руб., объем дебиторской задолженности на конец года составил 30 075 497,87 руб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Наибольшие суммы дебиторской задолженности приходятся на следующие виды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>* расчеты по поступлениям текущего характера от других бюджетов бюджетной системы РФ в сумме 30 070 700,00 рублей, т.к. был начислен доход будущих периодов от предоставления межбюджетного трансферта на плановый период 2021 и 2022 год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* расчетам по платежам в бюджеты – 1 995,87руб., в том чис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расчеты по страховым взносам на обязательное социальное страхование на случай временной нетрудоспособности и в связи с материнством в сумме 1 994,48 руб.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расчеты по страховым взносам на обязательное медицинское страхование в Федеральный ФОМС в сумме 0,39 руб.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расчеты по налогу на имущество организаций – 1 руб.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* расчеты с подотчетными лицами по оплате услуг связи в сумме 2 802,00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редиторская задолженность за 2020 год снизилась с 3 495,70 руб. на начало года до 1 150,86 руб. на конец года. Вся сумма кредиторской задолженности на конец года  приходится на расчеты по услугам связ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Согласно представленной отчетности просроченной дебиторской и кредиторской задолженности на конец отчетного года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i/>
          <w:szCs w:val="26"/>
        </w:rPr>
        <w:t>Проверка и анализ годовой бюджетной отчетности в отношении администрирования источников финансирования дефицита бюджета.</w:t>
      </w:r>
    </w:p>
    <w:p>
      <w:pPr>
        <w:pStyle w:val="Normal"/>
        <w:ind w:left="1380" w:hanging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6.1 Решением о бюджете на 2020 год Управление финансов определено в Перечне главных администраторов источников финансирования дефицита бюджета МО МР «Корткеросский».  В составе отчетности Управления финансов как главного администратора источников финансирования дефицита бюджета представлена форма 0503172 «Сведения о государственном (муниципальном) долге, предоставленных бюджетных кредитах».  Объем муниципального долга по состоянию на 01.01.2021 составил 54 775 000,00 руб. или 22,0 % к общему годовому объему доходов без учета объема безвозмездных поступлений МО МР «Корткеросский». По состоянию на 01.01.2020 аналогичные показатели составляли 64 865 000,00 руб. и 24,2 %. Сумма муниципального долга в течение 2020 года  снизилась на 10 090 000,00 руб. или 18,4 % за счет погашения бюджетных кредитов. 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Долг на 01.01.2021 не превысил предельный объем муниципального долга МО МР «Корткеросский», утвержденный Решением о бюджете на 2020 год в сумме 64 865 000,00 руб. и верхний предел в сумме 54 775 000,00 рублей. 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ывод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1. Годовая бюджетная отчетность Управлением финансов представлена к внешней проверке в установленный срок в полном объеме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2. Объем фактически поступивших доходов составил 99,8% к плановым бюджетным назначения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3. Общий объем кассовых расходов за 2020 год составил 96 308 654,42 руб., или 96,2 % от плановых показателей по расходам, отраженных в бюджетной росписи по состоянию на 31.12.2020 года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Бюджет по Управлению финансов за 2020 год исполнен с профицитом в размере  152 284 144,91 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5. Муниципальный долг на 01.01.2021 не превысил предельный объем муниципального долга и верхний предел муниципального долга МО МР «Корткеросский», утвержденный Решением о бюджете на 2020 год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нные годовой бюджетной отчетности за 2020 год Управления финансов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финансов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___ листах с приложениями на _____ листах получен  «_____»  марта 2021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финансов администрации муниципального образования муниципального  района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В.А. Карпо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i w:val="false"/>
    </w:rPr>
  </w:style>
  <w:style w:type="character" w:styleId="WW8Num26z1">
    <w:name w:val="WW8Num26z1"/>
    <w:qFormat/>
    <w:rPr>
      <w:rFonts w:ascii="Symbol" w:hAnsi="Symbol" w:cs="Symbol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i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>
      <w:rFonts w:ascii="Symbol" w:hAnsi="Symbol" w:cs="Symbol"/>
      <w:b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8:00Z</dcterms:created>
  <dc:creator>user</dc:creator>
  <dc:description/>
  <cp:keywords/>
  <dc:language>en-US</dc:language>
  <cp:lastModifiedBy>AndreevaEN</cp:lastModifiedBy>
  <cp:lastPrinted>2021-03-30T15:25:00Z</cp:lastPrinted>
  <dcterms:modified xsi:type="dcterms:W3CDTF">2021-03-31T13:09:00Z</dcterms:modified>
  <cp:revision>133</cp:revision>
  <dc:subject/>
  <dc:title>При подготовке заключения об исполнении</dc:title>
</cp:coreProperties>
</file>