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Cs w:val="24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.06.2022 № 935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программы «Развитие транспортной системы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751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-нит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раструктурная обеспеченность территор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Cs w:val="24"/>
              </w:rPr>
              <w:t>Обеспечение транспортной безопасности и безопасности дорожного движения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, чел.;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и сроки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реализации Программы – 2022-2025 г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ы финансирования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ём финансирования Программы на 2022 - 2025 годы предусматривается в размере 133 773,9977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 – 71 606,281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 – 62 167,716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юр. лиц, вклады граждан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0 102,22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5 752,02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15 752,02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4 169,296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7 923,43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20 074,9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юр. лиц, вклады граждан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0,0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0,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 – 7,6 чел.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br w:type="page"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ОРИТЕТЫ И ЦЕЛИ РЕАЛИЗУЕМОЙ МУНИЦИПАЛЬНОЙ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ПОЛИТИКИ В СООТВЕТСТВУЮЩЕЙ СФЕРЕ СОЦИАЛЬНО-ЭКОНОМИЧЕСКОГО РАЗВИТИЯ, ОПИСАНИЕ ОСНОВНЫХ ЦЕЛЕЙ И ЗАДАЧ МУНИЦИПАЛЬНОЙ ПРОГРАММЫ. ПРОГНОЗ РАЗВИТИЯ СООТВЕТСТВУЮЩЕЙ СФЕР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ЦИАЛЬНО-ЭКОНОМИЧЕСКОГО РАЗВИТ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1. Приоритеты в сфере дорожно-транспорт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lang w:val="en-US"/>
          </w:rPr>
          <w:t>Стратегией</w:t>
        </w:r>
      </w:hyperlink>
      <w:r>
        <w:rPr>
          <w:bCs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lang w:val="en-US"/>
        </w:rPr>
        <w:t>VII</w:t>
      </w:r>
      <w:r>
        <w:rPr>
          <w:bCs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ю Программы в сфере </w:t>
      </w:r>
      <w:r>
        <w:rPr>
          <w:bCs/>
        </w:rPr>
        <w:t xml:space="preserve">дорожно-транспортного хозяйства </w:t>
      </w:r>
      <w:r>
        <w:rPr>
          <w:rFonts w:eastAsia="Calibri"/>
          <w:bCs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lang w:eastAsia="en-US"/>
        </w:rPr>
        <w:t>развитие транспортной системы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Задачи Программы соответствуют приоритетам политики развития транспортной систем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- обеспечение устойчивого функционирования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t>- обеспечение транспортной безопасности и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. В соответствии с долгосрочными приоритетами развития отрасли, а также с учетом текущего состояния транспортной системы МО МР «Корткеросский»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3. Перечень и </w:t>
      </w:r>
      <w:hyperlink w:anchor="P3445">
        <w:r>
          <w:rPr>
            <w:rStyle w:val="InternetLink"/>
            <w:bCs/>
          </w:rPr>
          <w:t>сведения</w:t>
        </w:r>
      </w:hyperlink>
      <w:r>
        <w:rPr>
          <w:bCs/>
        </w:rPr>
        <w:t xml:space="preserve"> о целевых показателях (индикаторах)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. </w:t>
      </w:r>
      <w:hyperlink w:anchor="P3994">
        <w:r>
          <w:rPr>
            <w:rStyle w:val="InternetLink"/>
            <w:bCs/>
          </w:rPr>
          <w:t>Перечень</w:t>
        </w:r>
      </w:hyperlink>
      <w:r>
        <w:rPr>
          <w:bCs/>
        </w:rPr>
        <w:t xml:space="preserve"> и характеристика основных мероприятий муниципальной программы МО МР «Корткеросский» «Развитие транспортной системы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5. Информация по финансовому обеспечению муниципальной программы МО МР «Корткеросский» «Развитие транспортной системы муниципального района «Корткеросский»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4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к Программе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8. </w:t>
      </w:r>
      <w:r>
        <w:rPr/>
        <w:t xml:space="preserve">Оценка эффективности муниципальной программы </w:t>
      </w:r>
      <w:r>
        <w:rPr>
          <w:bCs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 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Приложение к Программе </w:t>
      </w:r>
    </w:p>
    <w:p>
      <w:pPr>
        <w:pStyle w:val="Normal"/>
        <w:ind w:right="-10"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  <w:sz w:val="26"/>
          <w:szCs w:val="26"/>
        </w:rPr>
        <w:t xml:space="preserve">Перечень и </w:t>
      </w:r>
      <w:hyperlink w:anchor="P3445">
        <w:r>
          <w:rPr>
            <w:rStyle w:val="InternetLink"/>
            <w:b/>
            <w:sz w:val="26"/>
            <w:szCs w:val="26"/>
          </w:rPr>
          <w:t>сведения</w:t>
        </w:r>
      </w:hyperlink>
      <w:r>
        <w:rPr>
          <w:b/>
          <w:sz w:val="26"/>
          <w:szCs w:val="26"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Корткеросский» «Развитие транспортной системы муниципального района «Корткеросский»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МО МР «Корткеросский» Развитие транспортной системы муниципального района «Корткеросский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: Обеспечение устойчивого и круглогодичного функционирования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х дорог общего пользования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беспечение регулярного транспортного сообщения между населенными пун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проживающего в населенных пунктах, не имеющего регулярного транспортного сообщения с административ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а 3: Обеспечение транспортной безопасности и безопасност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от дорожно-транспортных происшествий, случаев на 100 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– целевой индикатор и показатель задачи муниципально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 муниципальной программы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ведомственной целевой программы (далее –ВЦП), основного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ния 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 показателями муниципальной</w:t>
              <w:br/>
              <w:t xml:space="preserve"> программы 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Обеспечение устойчивого и круглогодичного функционирования автомобильных дорог общего пользования местного значения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szCs w:val="28"/>
              </w:rPr>
              <w:t>Обеспечение регулярного транспортного сообщения между населенными пунктам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проживающего в населенных пунктах, не имеющего регулярного транспортного сообщения с административным центром, %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его регулярного транспортного сообщения с административным центром, %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3: Обеспечение транспортной безопасности и безопасности дорожного движения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:  Развитие системы организации движения транспортных средств и пеше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рофилактика детского дорожно-транспортного травмат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Мероприятия, направленные на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нащение техническими средствами обеспечивающих транспортную безопасность на объектах транспортной инфраструктуры и транспортных средствах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мертность от дорожно-транспортных происшествий, случаев на 100 тыс. населения, ед</w:t>
            </w:r>
            <w:r>
              <w:rPr>
                <w:rFonts w:cs="Times New Roman" w:ascii="Times New Roman" w:hAnsi="Times New Roman"/>
                <w:szCs w:val="24"/>
              </w:rPr>
              <w:t>. че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Cs w:val="28"/>
          <w:lang w:eastAsia="en-US"/>
        </w:rPr>
        <w:t>Информация по финансовому обеспечению муниципальной программы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/>
          <w:b/>
          <w:lang w:eastAsia="en-US"/>
        </w:rPr>
        <w:t xml:space="preserve"> (тыс. руб.)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исполни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Муниципальная программа Развитие транспортной системы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33 773,99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64 271,52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3 675,4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5 827,0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14 919,9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55 018,5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29 80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0 09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41 745,87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5 804,90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2 732,70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3 024,2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 216,66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141,4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141,4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 704,03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 202,98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 820,5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 680,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3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ind w:right="-10" w:hanging="0"/>
        <w:jc w:val="right"/>
        <w:rPr>
          <w:sz w:val="20"/>
          <w:szCs w:val="20"/>
        </w:rPr>
      </w:pPr>
      <w:r>
        <w:rPr>
          <w:szCs w:val="20"/>
          <w:lang w:val="en-US"/>
        </w:rPr>
        <w:t xml:space="preserve">Таблица </w:t>
      </w:r>
      <w:r>
        <w:rPr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06"/>
        <w:gridCol w:w="4740"/>
        <w:gridCol w:w="1559"/>
        <w:gridCol w:w="1418"/>
        <w:gridCol w:w="1417"/>
        <w:gridCol w:w="1560"/>
        <w:gridCol w:w="671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Развитие транспортной системы муниципального района «Корткеросский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3 773,99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2" w:leader="none"/>
                <w:tab w:val="left" w:pos="978" w:leader="none"/>
                <w:tab w:val="left" w:pos="1545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ab/>
              <w:t>64 271,52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 675,45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 827,0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167,71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169,29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923,4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074,99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606,2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2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752,0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752,0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Содержание и ремонт автомобильных дорог общего пользования местного значения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4 919,96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5 018,54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 804,9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 096,4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125,46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087,04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873,4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164,9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1 561,88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5 804,90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61,88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 804,90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3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 216,6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2,1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141,41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141,41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,41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,41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 704,03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 202,9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820,5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680,5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892,25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032,25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811,7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70,7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3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/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из республиканского бюджета Республики Ко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18:00Z</dcterms:created>
  <dc:creator>NataljaDugaeva</dc:creator>
  <dc:description/>
  <cp:keywords/>
  <dc:language>en-US</dc:language>
  <cp:lastModifiedBy>Мишарина Надежда</cp:lastModifiedBy>
  <cp:lastPrinted>2022-06-24T14:17:00Z</cp:lastPrinted>
  <dcterms:modified xsi:type="dcterms:W3CDTF">2022-06-24T11:18:00Z</dcterms:modified>
  <cp:revision>3</cp:revision>
  <dc:subject/>
  <dc:title>АДМИНИСТРАЦИЯ МУНИЦИПАЛЬНОГО РАЙОНА "КОРТКЕРОССКИЙ"</dc:title>
</cp:coreProperties>
</file>