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Cs w:val="24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Корткеросский»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04.2022 № 562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программы «Развитие транспортной системы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4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9"/>
        <w:gridCol w:w="765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-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раструктурная обеспеченность территор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Обеспечение устойчивого и круглогодичного функционирования автомобильных дорог общего пользования местного знач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 Обеспечение регулярного транспортного сообщения между населенными пункт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bCs/>
                <w:szCs w:val="24"/>
              </w:rPr>
              <w:t>Обеспечение транспортной безопасности и безопасности дорожного движения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левые индикато-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Смертность от дорожно-транспортных происшествий, случаев на 100 тыс. населения, чел.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реализации Программы – 2022-2025 гг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ём финансирования Программы на 2022 - 2025 годы предусматривается в размере 110 948,2167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бюджета Республики Коми – 48 794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местного бюджета – 62 153,7167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0 93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3 93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13 93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4 155,2967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7 923,43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20 074,99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 - 50,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 - 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 Смертность от дорожно-транспортных происшествий, случаев на 100 тыс. населения – 7,6 чел.;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ВИТИЯ, ОПИСАНИЕ ОСНОВНЫХ ЦЕЛЕЙ И ЗАДАЧ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ГРАММЫ. ПРОГНОЗ РАЗВИТИЯ СООТВЕТСТВУЮЩЕЙ СФЕР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ЦИАЛЬНО-ЭКОНОМИЧЕСКОГО РАЗВИТ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ОГО ОБРАЗ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1. Приоритеты в сфере дорожно-транспорт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lang w:val="en-US"/>
          </w:rPr>
          <w:t>Стратегией</w:t>
        </w:r>
      </w:hyperlink>
      <w:r>
        <w:rPr>
          <w:bCs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lang w:val="en-US"/>
        </w:rPr>
        <w:t>VII</w:t>
      </w:r>
      <w:r>
        <w:rPr>
          <w:bCs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ю Программы в сфере </w:t>
      </w:r>
      <w:r>
        <w:rPr>
          <w:bCs/>
        </w:rPr>
        <w:t xml:space="preserve">дорожно-транспортного хозяйства </w:t>
      </w:r>
      <w:r>
        <w:rPr>
          <w:rFonts w:eastAsia="Calibri"/>
          <w:bCs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lang w:eastAsia="en-US"/>
        </w:rPr>
        <w:t>развитие транспортной системы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Задачи Программы соответствуют приоритетам политики  развития транспортной систем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lang w:eastAsia="en-US"/>
        </w:rPr>
        <w:t>- обеспечение устойчивого функционирования автомобильных дорог общего пользования местного знач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lang w:eastAsia="en-US"/>
        </w:rPr>
        <w:t>-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lang w:eastAsia="en-US"/>
        </w:rPr>
        <w:t>- обеспечение транспортной безопасности 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2. В соответствии с долгосрочными приоритетами развития отрасли, а также с учетом текущего состояния транспортной системы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3. Перечень и </w:t>
      </w:r>
      <w:hyperlink w:anchor="P3445">
        <w:r>
          <w:rPr>
            <w:rStyle w:val="InternetLink"/>
            <w:bCs/>
          </w:rPr>
          <w:t>сведения</w:t>
        </w:r>
      </w:hyperlink>
      <w:r>
        <w:rPr>
          <w:bCs/>
        </w:rPr>
        <w:t xml:space="preserve"> о целевых показателях (индикаторах) муниципальной программы МО МР «Корткеросский» «Развитие транспортной системы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4. </w:t>
      </w:r>
      <w:hyperlink w:anchor="P3994">
        <w:r>
          <w:rPr>
            <w:rStyle w:val="InternetLink"/>
            <w:bCs/>
          </w:rPr>
          <w:t>Перечень</w:t>
        </w:r>
      </w:hyperlink>
      <w:r>
        <w:rPr>
          <w:bCs/>
        </w:rPr>
        <w:t xml:space="preserve"> и характеристика основных мероприятий муниципальной программы МО МР «Корткеросский» «Развитие транспортной системы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5. Информация по финансовому обеспечению муниципальной программы МО МР «Корткеросский» «Развитие транспортной системы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представлена в Приложении к Программе (Таблица 3).</w:t>
      </w:r>
    </w:p>
    <w:p>
      <w:pPr>
        <w:pStyle w:val="Normal"/>
        <w:ind w:right="-3" w:firstLine="567"/>
        <w:jc w:val="both"/>
        <w:rPr/>
      </w:pPr>
      <w:r>
        <w:rPr>
          <w:rFonts w:eastAsia="Calibri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транспортной системы муниципального района «Корткеросский» представлены в Приложении к Программе (Таблица 4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Информация о показателях результатов использования субсидий и (или) иных межбюджетных трансфертов, представляемых из республиканского бюджета Республики Коми представлена в Приложении к Программе (Таблица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8. </w:t>
      </w:r>
      <w:r>
        <w:rPr/>
        <w:t xml:space="preserve">Оценка эффективности муниципальной программы </w:t>
      </w:r>
      <w:r>
        <w:rPr>
          <w:bCs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Приложение к Программе </w:t>
      </w:r>
    </w:p>
    <w:p>
      <w:pPr>
        <w:pStyle w:val="Normal"/>
        <w:ind w:right="-10" w:firstLine="720"/>
        <w:jc w:val="right"/>
        <w:rPr>
          <w:color w:val="000000"/>
          <w:szCs w:val="20"/>
        </w:rPr>
      </w:pPr>
      <w:r>
        <w:rPr>
          <w:color w:val="00000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  <w:sz w:val="26"/>
          <w:szCs w:val="26"/>
        </w:rPr>
        <w:t xml:space="preserve">Перечень и </w:t>
      </w:r>
      <w:hyperlink w:anchor="P3445">
        <w:r>
          <w:rPr>
            <w:rStyle w:val="InternetLink"/>
            <w:b/>
            <w:sz w:val="26"/>
            <w:szCs w:val="26"/>
          </w:rPr>
          <w:t>сведения</w:t>
        </w:r>
      </w:hyperlink>
      <w:r>
        <w:rPr>
          <w:b/>
          <w:sz w:val="26"/>
          <w:szCs w:val="26"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Корткеросский» «Развитие транспортной системы муниципального района «Корткеросский»</w:t>
      </w:r>
    </w:p>
    <w:p>
      <w:pPr>
        <w:pStyle w:val="Normal"/>
        <w:ind w:right="-1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МО МР «Корткеросский» Развитие транспортной системы муниципального района «Корткеросский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 Обеспечение устойчивого функционирования автомобильных дорог общего пользования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Обеспечение регулярного транспортного сообщения между населенными пун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проживающего в населенных пунктах, не имеющих регулярного сообщения с административ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ча 3: Обеспечение транспортной безопасности и безопасности дорожного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ртность от дорожно-транспортных происшествий, случаев на 100 тыс.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</w:tbl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– целевой индикатор и показатель задачи муниципальной программ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 муниципальной программы 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szCs w:val="28"/>
              </w:rPr>
              <w:t>Обеспечение регулярного транспортного сообщения между населенными пунктами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селения, проживающего в населенных пунктах, не имеющих регулярного транспортного сообщения с административным центром, %.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ройство наплавных мостов, катеров, паромных переправ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селения, проживающего в населенных пунктах, не имеющих регулярного транспортного сообщения с административным центром, %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3: Обеспечение транспортной безопасности и безопасности дорожного движения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:  Развитие системы организации движения транспортных средств и пешехо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Профилактика детского дорожно-транспортного травмат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Мероприятия, направленные на предупреждение опасного поведения участников дорожного дви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снащение техническими средствами обеспечивающих транспортную безопасность на объектах транспортной инфраструктуры и транспортных средствах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Смертность от дорожно-транспортных происшествий, случаев на 100 тыс. населения, ед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3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Cs w:val="28"/>
          <w:lang w:eastAsia="en-US"/>
        </w:rPr>
        <w:t>Информация по финансовому обеспечению муниципальной программы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/>
          <w:b/>
          <w:lang w:eastAsia="en-US"/>
        </w:rPr>
        <w:t xml:space="preserve"> (тыс. руб.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4111"/>
        <w:gridCol w:w="1842"/>
        <w:gridCol w:w="992"/>
        <w:gridCol w:w="992"/>
        <w:gridCol w:w="993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исполнител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(нарастающим итогом с начала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Муниципальная программа Развитие транспортной системы муниципального района «Корткерос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10 948,21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45 086,79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1 854,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4 006,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99 962,54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40 061,1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29 804,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0 096,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41 745,87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5 988,90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2 732,70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3 024,26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 216,66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2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835,67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975,67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 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 86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2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обретение и устройство наплавных мостов, катеров, паромных перепра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3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ind w:right="-10" w:hanging="0"/>
        <w:jc w:val="right"/>
        <w:rPr>
          <w:sz w:val="20"/>
          <w:szCs w:val="20"/>
        </w:rPr>
      </w:pPr>
      <w:r>
        <w:rPr>
          <w:szCs w:val="20"/>
          <w:lang w:val="en-US"/>
        </w:rPr>
        <w:t xml:space="preserve">Таблица </w:t>
      </w:r>
      <w:r>
        <w:rPr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tbl>
      <w:tblPr>
        <w:tblW w:w="150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032"/>
        <w:gridCol w:w="4740"/>
        <w:gridCol w:w="1559"/>
        <w:gridCol w:w="1418"/>
        <w:gridCol w:w="1417"/>
        <w:gridCol w:w="1560"/>
        <w:gridCol w:w="671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6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Развитие транспортной системы муниципального района «Корткеросский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0 948,21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2" w:leader="none"/>
                <w:tab w:val="left" w:pos="978" w:leader="none"/>
                <w:tab w:val="left" w:pos="1545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ab/>
              <w:t>45 086,79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1 854,9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 006,4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153,71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 155,29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923,4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074,99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794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9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Содержание и ремонт автомобильных дорог общего пользования местного значения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9 962,54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 061,12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 804,9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 096,4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168,04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129,62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873,4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 164,9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794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9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1 745,87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5 988,90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2 732,70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3 024,267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242,54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 485,56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3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 732,70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 024,267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 216,66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2,16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794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 835,67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945,67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86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835,67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945,67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6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Приобретение и устройство наплавных мостов, катеров, паромных перепра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3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из республиканского бюджета 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0:00Z</dcterms:created>
  <dc:creator>NataljaDugaeva</dc:creator>
  <dc:description/>
  <dc:language>en-US</dc:language>
  <cp:lastModifiedBy>ВасильеваНИ</cp:lastModifiedBy>
  <cp:lastPrinted>2022-04-18T14:10:00Z</cp:lastPrinted>
  <dcterms:modified xsi:type="dcterms:W3CDTF">2022-04-18T11:10:00Z</dcterms:modified>
  <cp:revision>2</cp:revision>
  <dc:subject/>
  <dc:title>АДМИНИСТРАЦИЯ МУНИЦИПАЛЬНОГО РАЙОНА "КОРТКЕРОССКИЙ"</dc:title>
</cp:coreProperties>
</file>