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595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ind w:left="595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униципального района</w:t>
      </w:r>
    </w:p>
    <w:p>
      <w:pPr>
        <w:pStyle w:val="ConsPlusNormal1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рткеросский»</w:t>
      </w:r>
    </w:p>
    <w:p>
      <w:pPr>
        <w:pStyle w:val="ConsPlusNormal1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3.2022 № 400</w:t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й программы «Развитие транспортной системы муниципального района «Корткеросский»</w:t>
      </w:r>
    </w:p>
    <w:p>
      <w:pPr>
        <w:pStyle w:val="ConsPlus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14" w:type="dxa"/>
        <w:jc w:val="left"/>
        <w:tblInd w:w="84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59"/>
        <w:gridCol w:w="7655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4"/>
              </w:rPr>
              <w:t>Ответственный испол-нитель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исполнител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ь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фраструктурная обеспеченность территории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Обеспечение устойчивого и круглогодичного функционирования автомобильных дорог общего пользования местного значения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2. Обеспечение регулярного транспортного сообщения между населенными пунктами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Cs w:val="24"/>
              </w:rPr>
              <w:t>Обеспечение транспортной безопасности и безопасности дорожного движения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левые индикато-ры и  показатели программы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Доля автомобильных дорог общего пользования местного значения, отвечающих требованиям, в общей протяженности автомобильных дорог общего пользования местного значения, %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Доля населения, проживающего в населенных пунктах, не имеющего регулярного транспортного сообщения с административным центром, %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 Смертность от дорожно-транспортных происшествий, случаев на 100 тыс. населения, чел.;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тапы и сроки реализаци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реализации Программы – 2022-2025 гг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мы финансирования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 объём финансирования Программы на 2022 - 2025 годы предусматривается в размере 103 948,21674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 счет средств федерального бюджета – 0,0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 счёт средств бюджета Республики Коми – 41 794,500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 счёт средств местного бюджета – 62 153,7167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юджет сельских поселений – 0,0 тыс.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13 931,500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13 931,500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-  13 931,500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24 155,2967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17 923,430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-  20 074,990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юджет сельских посел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 год -  0,0 тыс.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.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Программы позволит к 2025 году достичь следующих конечных результатов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1. Доля автомобильных дорог общего пользования местного значения, отвечающих требованиям, в общей протяженности автомобильных дорог общего пользования местного значения - 50,0 %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2. Доля населения, проживающего в населенных пунктах, не имеющего регулярного транспортного сообщения с административным центром - 0 %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3. Смертность от дорожно-транспортных происшествий, случаев на 100 тыс. населения – 7,6 чел.;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ОРИТЕТЫ И ЦЕЛИ РЕАЛИЗУЕМОЙ МУНИЦИПАЛЬНО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ЛИТИКИ В СООТВЕТСТВУЮЩЕЙ СФЕРЕ СОЦИАЛЬНО-ЭКОНОМИЧЕСК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ВИТИЯ, ОПИСАНИЕ ОСНОВНЫХ ЦЕЛЕЙ И ЗАДАЧ МУНИЦИПАЛЬНО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ОГРАММЫ. ПРОГНОЗ РАЗВИТИЯ СООТВЕТСТВУЮЩЕЙ СФЕР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ОЦИАЛЬНО-ЭКОНОМИЧЕСКОГО РАЗВИТ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УНИЦИПАЛЬНОГО ОБРАЗОВА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1. Приоритеты в сфере дорожно-транспортного хозяйства муниципального образования муниципального района «Корткеросский» определены </w:t>
      </w:r>
      <w:hyperlink r:id="rId2">
        <w:r>
          <w:rPr>
            <w:rStyle w:val="InternetLink"/>
            <w:kern w:val="2"/>
            <w:lang w:val="en-US"/>
          </w:rPr>
          <w:t>Стратегией</w:t>
        </w:r>
      </w:hyperlink>
      <w:r>
        <w:rPr>
          <w:bCs/>
        </w:rPr>
        <w:t xml:space="preserve"> социально-экономического развития МО МР «Корткеросский» до 2035 года, одобренной решением Совета муниципального образования муниципального района «Корткеросский» от 22.12.2020 № </w:t>
      </w:r>
      <w:r>
        <w:rPr>
          <w:bCs/>
          <w:lang w:val="en-US"/>
        </w:rPr>
        <w:t>VII</w:t>
      </w:r>
      <w:r>
        <w:rPr>
          <w:bCs/>
        </w:rPr>
        <w:t>-3/8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Целью Программы в сфере </w:t>
      </w:r>
      <w:r>
        <w:rPr>
          <w:bCs/>
        </w:rPr>
        <w:t xml:space="preserve">дорожно-транспортного хозяйства </w:t>
      </w:r>
      <w:r>
        <w:rPr>
          <w:rFonts w:eastAsia="Calibri"/>
          <w:bCs/>
          <w:lang w:eastAsia="en-US"/>
        </w:rPr>
        <w:t xml:space="preserve">муниципального района «Корткеросский» является </w:t>
      </w:r>
      <w:r>
        <w:rPr>
          <w:rFonts w:eastAsia="Calibri"/>
          <w:lang w:eastAsia="en-US"/>
        </w:rPr>
        <w:t>развитие транспортной системы муниципального образования муниципального района «Корткеросский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>Задачи Программы соответствуют приоритетам политики  развития транспортной системы муниципального района, Программой обеспечена взаимосвязь с другими стратегическими документами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>Приоритетами в сфере реализации Программы являются: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spacing w:before="0" w:after="0"/>
        <w:ind w:left="34" w:firstLine="533"/>
        <w:contextualSpacing/>
        <w:jc w:val="both"/>
        <w:rPr/>
      </w:pPr>
      <w:r>
        <w:rPr>
          <w:rFonts w:eastAsia="Calibri"/>
          <w:lang w:eastAsia="en-US"/>
        </w:rPr>
        <w:t>- обеспечение устойчивого функционирования автомобильных дорог общего пользования местного значения;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spacing w:before="0" w:after="0"/>
        <w:ind w:left="34" w:firstLine="533"/>
        <w:contextualSpacing/>
        <w:jc w:val="both"/>
        <w:rPr/>
      </w:pPr>
      <w:r>
        <w:rPr>
          <w:rFonts w:eastAsia="Calibri"/>
          <w:lang w:eastAsia="en-US"/>
        </w:rPr>
        <w:t>- создание условий для предоставления транспортных услуг населению и организация транспортного обслуживания населения на территории муниципального района «Корткеросский»;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spacing w:before="0" w:after="0"/>
        <w:ind w:left="34" w:firstLine="533"/>
        <w:contextualSpacing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lang w:eastAsia="en-US"/>
        </w:rPr>
        <w:t>- обеспечение транспортной безопасности и безопасности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>2. В соответствии с долгосрочными приоритетами развития отрасли, а также с учетом текущего состояния транспортной системы МО МР «Корткеросский»  определены цели и задачи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3. Перечень и </w:t>
      </w:r>
      <w:hyperlink w:anchor="P3445">
        <w:r>
          <w:rPr>
            <w:rStyle w:val="InternetLink"/>
            <w:bCs/>
          </w:rPr>
          <w:t>сведения</w:t>
        </w:r>
      </w:hyperlink>
      <w:r>
        <w:rPr>
          <w:bCs/>
        </w:rPr>
        <w:t xml:space="preserve"> о целевых показателях (индикаторах) муниципальной программы МО МР «Корткеросский» «Развитие транспортной системы муниципального района «Корткеросский»  представлены в Приложении к Программе (Таблица 1)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4. </w:t>
      </w:r>
      <w:hyperlink w:anchor="P3994">
        <w:r>
          <w:rPr>
            <w:rStyle w:val="InternetLink"/>
            <w:bCs/>
          </w:rPr>
          <w:t>Перечень</w:t>
        </w:r>
      </w:hyperlink>
      <w:r>
        <w:rPr>
          <w:bCs/>
        </w:rPr>
        <w:t xml:space="preserve"> и характеристика основных мероприятий муниципальной программы МО МР «Корткеросский» «Развитие транспортной системы муниципального района «Корткеросский» представлен в Приложении к Программе (Таблица 2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lang w:eastAsia="en-US"/>
        </w:rPr>
        <w:t>5. Информация по финансовому обеспечению муниципальной программы МО МР «Корткеросский» «Развитие транспортной системы муниципального района «Корткеросский»  за счет средств муниципального бюджета муниципального образования (с учетом средств межбюджетных трансфертов)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представлена в Приложении к Программе (Таблица 3).</w:t>
      </w:r>
    </w:p>
    <w:p>
      <w:pPr>
        <w:pStyle w:val="Normal"/>
        <w:ind w:right="-3" w:firstLine="567"/>
        <w:jc w:val="both"/>
        <w:rPr/>
      </w:pPr>
      <w:r>
        <w:rPr>
          <w:rFonts w:eastAsia="Calibri"/>
          <w:lang w:eastAsia="en-US"/>
        </w:rPr>
        <w:t>6. Ресурсное обеспечение и прогнозная (справочная) оценка расходов местного бюджета, республиканского бюджета Республики Коми (с учетом средств федерального бюджета на реализацию целей муниципальной программы МО МР «Корткеросский» «Развитие транспортной системы муниципального района «Корткеросский» представлены в Приложении к Программе (Таблица 4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Информация о показателях результатов использования субсидий и (или) иных межбюджетных трансфертов, представляемых из республиканского бюджета Республики Коми представлена в Приложении к Программе (Таблица 5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8. </w:t>
      </w:r>
      <w:r>
        <w:rPr/>
        <w:t xml:space="preserve">Оценка эффективности муниципальной программы </w:t>
      </w:r>
      <w:r>
        <w:rPr>
          <w:bCs/>
        </w:rPr>
        <w:t>производится в соответствии с Постановлением администрации муниципального района «Корткеросский» от 29.08.2013 г. № 1643 «О программах муниципального образования муниципального района «Корткеросский» и Приказом Министерства экономики Республики Коми от 27.12.2017г. № 382 «Об утверждении рекомендаций по разработке, реализации и методике оценки эффективности муниципальных программ муниципальных образований в Республике Коми».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709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ConsPlusNormal1"/>
        <w:ind w:firstLine="53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Приложение к Программе </w:t>
      </w:r>
    </w:p>
    <w:p>
      <w:pPr>
        <w:pStyle w:val="Normal"/>
        <w:ind w:right="-10" w:firstLine="720"/>
        <w:jc w:val="right"/>
        <w:rPr>
          <w:color w:val="000000"/>
          <w:szCs w:val="20"/>
        </w:rPr>
      </w:pPr>
      <w:r>
        <w:rPr>
          <w:color w:val="000000"/>
          <w:szCs w:val="20"/>
        </w:rPr>
        <w:t>Таблица 1</w:t>
      </w:r>
    </w:p>
    <w:p>
      <w:pPr>
        <w:pStyle w:val="Normal"/>
        <w:ind w:right="-11" w:firstLine="720"/>
        <w:jc w:val="center"/>
        <w:rPr/>
      </w:pPr>
      <w:r>
        <w:rPr>
          <w:b/>
          <w:sz w:val="26"/>
          <w:szCs w:val="26"/>
        </w:rPr>
        <w:t xml:space="preserve">Перечень и </w:t>
      </w:r>
      <w:hyperlink w:anchor="P3445">
        <w:r>
          <w:rPr>
            <w:rStyle w:val="InternetLink"/>
            <w:b/>
            <w:sz w:val="26"/>
            <w:szCs w:val="26"/>
          </w:rPr>
          <w:t>сведения</w:t>
        </w:r>
      </w:hyperlink>
      <w:r>
        <w:rPr>
          <w:b/>
          <w:sz w:val="26"/>
          <w:szCs w:val="26"/>
        </w:rPr>
        <w:t xml:space="preserve"> о целевых показателях (индикаторах) муниципальной программы </w:t>
      </w:r>
    </w:p>
    <w:p>
      <w:pPr>
        <w:pStyle w:val="Normal"/>
        <w:ind w:right="-11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МР «Корткеросский» «Развитие транспортной системы муниципального района «Корткеросский»</w:t>
      </w:r>
    </w:p>
    <w:p>
      <w:pPr>
        <w:pStyle w:val="Normal"/>
        <w:ind w:right="-11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5"/>
        <w:gridCol w:w="2268"/>
        <w:gridCol w:w="850"/>
        <w:gridCol w:w="709"/>
        <w:gridCol w:w="993"/>
        <w:gridCol w:w="1134"/>
        <w:gridCol w:w="1133"/>
        <w:gridCol w:w="1135"/>
        <w:gridCol w:w="1134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целевого индикатора и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но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адлежность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я индикатора (показателя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факт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лан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ла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firstLine="7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МО МР «Корткеросский» Развитие транспортной системы муниципального района «Корткеросский»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: Обеспечение устойчивого функционирования автомобильных дорог общего пользования местного 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автомобильных дорог общего пользования местного значения, отвечающих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0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2: Обеспечение регулярного транспортного сообщения между населенными пункт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аселения, проживающего в населенных пунктах, не имеющих регулярного сообщения с административным цент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Ц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дача 3: Обеспечение транспортной безопасности и безопасности дорожного дви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ертность от дорожно-транспортных происшествий, случаев на 100 тыс.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drawing>
                <wp:inline distT="0" distB="0" distL="0" distR="0">
                  <wp:extent cx="142875" cy="2000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6</w:t>
            </w:r>
          </w:p>
        </w:tc>
      </w:tr>
    </w:tbl>
    <w:p>
      <w:pPr>
        <w:pStyle w:val="Normal"/>
        <w:ind w:right="-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Направленность показателя обозначается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направленность на рост, т.е. позитивно рассматривается рост значения целевого индикатора (показателя)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направленность на снижение, т.е. позитивно рассматривается снижение значения целевого индикатора (показателя)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отражается условное обозначение принадлежности целевого индикатора и показателя, содержащегося в документах стратегического планирования и иных документах, а именно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Ц - целевой индикатор и показатель цели муниципальной программы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 - целевой индикатор и показатель Стратеги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РП - целевой индикатор и показатель регионального проек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 – целевой индикатор и показатель задачи муниципальной программы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Таблица 2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color w:val="FF0000"/>
          <w:sz w:val="20"/>
          <w:szCs w:val="20"/>
          <w:lang w:eastAsia="en-US"/>
        </w:rPr>
      </w:pPr>
      <w:r>
        <w:rPr>
          <w:rFonts w:eastAsia="Calibri"/>
          <w:b/>
          <w:color w:val="FF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color w:val="FF0000"/>
          <w:sz w:val="20"/>
          <w:szCs w:val="20"/>
          <w:lang w:eastAsia="en-US"/>
        </w:rPr>
      </w:pPr>
      <w:r>
        <w:rPr>
          <w:rFonts w:eastAsia="Calibri"/>
          <w:b/>
          <w:color w:val="FF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и характеристика основных мероприятий муниципальной программы «Развитие транспортной системы»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3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774"/>
        <w:gridCol w:w="1821"/>
        <w:gridCol w:w="1117"/>
        <w:gridCol w:w="1115"/>
        <w:gridCol w:w="2974"/>
        <w:gridCol w:w="3530"/>
      </w:tblGrid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омер и </w:t>
              <w:br/>
              <w:t xml:space="preserve">наименование </w:t>
              <w:br/>
              <w:t>ведомственной</w:t>
              <w:br/>
              <w:t xml:space="preserve"> целевой программы (далее –ВЦП), основного </w:t>
              <w:br/>
              <w:t xml:space="preserve"> мероприят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 ВЦП, основного мероприят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</w:t>
              <w:br/>
              <w:t xml:space="preserve"> начала </w:t>
              <w:br/>
              <w:t>реализации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</w:t>
              <w:br/>
              <w:t xml:space="preserve">окончания </w:t>
              <w:br/>
              <w:t>реализации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новные направления реализации </w:t>
            </w:r>
          </w:p>
        </w:tc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язь с целевыми индикаторами и</w:t>
              <w:br/>
              <w:t xml:space="preserve"> показателями </w:t>
              <w:br/>
              <w:t>муниципальной</w:t>
              <w:br/>
              <w:t xml:space="preserve"> программы </w:t>
              <w:br/>
              <w:t>(подпрограммы)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Задача 1: Обеспечение устойчивого функционирования автомобильных дорог общего пользования местного значения 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.1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ржание и ремонт автомобильных дорог общего пользования местного значен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Cs w:val="28"/>
              </w:rPr>
              <w:t>Доля автомобильных дорог общего пользования местного значения, отвечающих требованиям, в общей протяженности автомобильных дорог общего пользования местного значения, %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2: </w:t>
            </w:r>
            <w:r>
              <w:rPr>
                <w:szCs w:val="28"/>
              </w:rPr>
              <w:t>Обеспечение регулярного транспортного сообщения между населенными пунктами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2.1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осуществления перевозок пассажиров и багажа автомобильным транспортом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транспортного сообщения.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населения, проживающего в населенных пунктах, не имеющих регулярного транспортного сообщения с административным центром, %. 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.2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и устройство наплавных мостов, катеров, паромных переправ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транспортного сообщения.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населения, проживающего в населенных пунктах, не имеющих регулярного транспортного сообщения с административным центром, %.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Задача 3: Обеспечение транспортной безопасности и безопасности дорожного движения.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.1:  Развитие системы организации движения транспортных средств и пешеход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 Профилактика детского дорожно-транспортного травматизма;</w:t>
            </w:r>
          </w:p>
          <w:p>
            <w:pPr>
              <w:pStyle w:val="Normal"/>
              <w:autoSpaceDE w:val="false"/>
              <w:rPr/>
            </w:pPr>
            <w:r>
              <w:rPr/>
              <w:t>- Мероприятия, направленные на предупреждение опасного поведения участников дорожного движения;</w:t>
            </w:r>
          </w:p>
          <w:p>
            <w:pPr>
              <w:pStyle w:val="Normal"/>
              <w:autoSpaceDE w:val="false"/>
              <w:rPr/>
            </w:pPr>
            <w:r>
              <w:rPr/>
              <w:t>- Оснащение техническими средствами обеспечивающих транспортную безопасность на объектах транспортной инфраструктуры и транспортных средствах.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Смертность от дорожно-транспортных происшествий, случаев на 100 тыс. населения, ед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bookmarkStart w:id="0" w:name="Par627"/>
      <w:bookmarkEnd w:id="0"/>
      <w:r>
        <w:rPr>
          <w:rFonts w:eastAsia="Calibri"/>
          <w:lang w:eastAsia="en-US"/>
        </w:rPr>
        <w:t>Таблица 3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szCs w:val="28"/>
          <w:lang w:eastAsia="en-US"/>
        </w:rPr>
        <w:t>Информация по финансовому обеспечению муниципальной программы за счет средств муниципального бюджета муниципального образования (с учетом средств межбюджетных трансфертов)</w:t>
      </w:r>
      <w:r>
        <w:rPr>
          <w:rFonts w:eastAsia="Calibri"/>
          <w:b/>
          <w:lang w:eastAsia="en-US"/>
        </w:rPr>
        <w:t xml:space="preserve"> (тыс. руб.)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16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3260"/>
        <w:gridCol w:w="4111"/>
        <w:gridCol w:w="1842"/>
        <w:gridCol w:w="992"/>
        <w:gridCol w:w="992"/>
        <w:gridCol w:w="993"/>
        <w:gridCol w:w="992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тветственный исполнител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исполнители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сходы (тыс. руб.), годы</w:t>
            </w:r>
          </w:p>
        </w:tc>
      </w:tr>
      <w:tr>
        <w:trPr>
          <w:trHeight w:val="4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сего (нарастающим итогом с начала реализации програм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022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023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25 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униципальная </w:t>
              <w:br/>
              <w:t>програм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0"/>
              </w:rPr>
              <w:t>Муниципальная программа Развитие транспортной системы муниципального района «Корткеросски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103 948,21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38 086,79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31 854,9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34 006,4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0</w:t>
            </w:r>
          </w:p>
        </w:tc>
      </w:tr>
      <w:tr>
        <w:trPr>
          <w:trHeight w:val="5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сновное мероприятие 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92 962,54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33 061,12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29 804,9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30 096,4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0</w:t>
            </w:r>
          </w:p>
        </w:tc>
      </w:tr>
      <w:tr>
        <w:trPr>
          <w:trHeight w:val="5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41 745,87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15 988,90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12 732,707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13 024,26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роприятие 1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Содержание автомобильных дорог общего пользования местного значения переданных из государственной собственности Республики Ко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 216,66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 072,22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 072,22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 072,22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роприятие 1.1.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еализация народных проектов в сфере дорожной деятельности, прошедших отбор в рамках проекта «Народный бюджет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 0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 0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 00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 0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сновное мероприятие 2.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рганизация осуществления перевозок пассажиров и багажа автомобильным транспорт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 835,67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 975,67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 00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 86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сновное мероприятие 2.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обретение и устройство наплавных мостов, катеров, паромных перепра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сновное мероприятие 3.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звитие системы организации движения транспортных средств и пешехо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роприятие 3.1.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филактика детского дорожно-транспортного травматиз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>
          <w:trHeight w:val="21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роприятие 3.1.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Мероприятия, направленные на предупреждение опасного поведения участников дорожного дви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>
          <w:trHeight w:val="21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роприятие 3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снащение техническими средствами обеспечивающих транспортную безопасность на объектах транспортной инфраструктуры и транспортных средств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  <w:r>
        <w:br w:type="page"/>
      </w:r>
    </w:p>
    <w:p>
      <w:pPr>
        <w:pStyle w:val="Normal"/>
        <w:ind w:right="-10" w:hanging="0"/>
        <w:jc w:val="right"/>
        <w:rPr>
          <w:sz w:val="20"/>
          <w:szCs w:val="20"/>
        </w:rPr>
      </w:pPr>
      <w:r>
        <w:rPr>
          <w:szCs w:val="20"/>
          <w:lang w:val="en-US"/>
        </w:rPr>
        <w:t xml:space="preserve">Таблица </w:t>
      </w:r>
      <w:r>
        <w:rPr>
          <w:szCs w:val="20"/>
        </w:rPr>
        <w:t>4</w:t>
      </w:r>
    </w:p>
    <w:p>
      <w:pPr>
        <w:pStyle w:val="Normal"/>
        <w:spacing w:lineRule="auto" w:line="276"/>
        <w:ind w:left="284" w:right="765" w:firstLine="720"/>
        <w:jc w:val="center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>Ресурсное обеспечение и прогнозная (справочная) оценка расходов местного бюджета, республиканского бюджета Республики Коми (с учетом средств федерального бюджета), бюджетов государственных внебюджетных фондов Республики Коми и юридических лиц на реализацию целей муниципальной программы (тыс. руб.)</w:t>
      </w:r>
    </w:p>
    <w:p>
      <w:pPr>
        <w:pStyle w:val="Normal"/>
        <w:spacing w:lineRule="auto" w:line="276"/>
        <w:ind w:left="284" w:right="765" w:firstLine="720"/>
        <w:jc w:val="center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</w:r>
    </w:p>
    <w:tbl>
      <w:tblPr>
        <w:tblW w:w="150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2032"/>
        <w:gridCol w:w="4740"/>
        <w:gridCol w:w="1559"/>
        <w:gridCol w:w="1418"/>
        <w:gridCol w:w="1417"/>
        <w:gridCol w:w="1560"/>
        <w:gridCol w:w="671"/>
      </w:tblGrid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Статус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Наименование муниципальной программы, подпрограммы муниципальной программы, ведомственной целевой программы, </w:t>
            </w:r>
          </w:p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сновного мероприятия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Источник финансирования </w:t>
            </w:r>
          </w:p>
        </w:tc>
        <w:tc>
          <w:tcPr>
            <w:tcW w:w="6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ценка расходов (тыс. руб.), годы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нарастающим итогом с начала реализации программ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5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Муниципальная программа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</w:rPr>
              <w:t>Развитие транспортной системы муниципального района «Корткеросский»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3 948,216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2" w:leader="none"/>
                <w:tab w:val="left" w:pos="978" w:leader="none"/>
                <w:tab w:val="left" w:pos="1545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ab/>
              <w:t>38 086,796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1 854,9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4 006,49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 153,716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 155,296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923,4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 074,99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 794,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931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931,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931,5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Основное мероприятие </w:t>
            </w:r>
            <w:r>
              <w:rPr>
                <w:rFonts w:eastAsia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 xml:space="preserve">Содержание и ремонт автомобильных дорог общего пользования местного значения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2 962,54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3 061,12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9 804,9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0 096,49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1 168,04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 129,62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 873,4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 164,99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 794,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931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931,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931,5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ероприятие</w:t>
            </w:r>
          </w:p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.1.1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1 745,879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15 988,903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12 732,707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13 024,2677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 242,54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34" w:hanging="0"/>
              <w:jc w:val="righ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5 485,56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33" w:hanging="0"/>
              <w:jc w:val="righ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2 732,707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34" w:hanging="0"/>
              <w:jc w:val="right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3 024,2677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Мероприятие </w:t>
            </w:r>
            <w:r>
              <w:rPr>
                <w:rFonts w:eastAsia="Calibri"/>
                <w:sz w:val="20"/>
                <w:szCs w:val="20"/>
                <w:lang w:eastAsia="en-US"/>
              </w:rPr>
              <w:t>1.1.2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</w:rPr>
              <w:t>Содержание автомобильных дорог общего пользования местного значения переданных из государственной собственности Республики Коми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2 216,66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 072,22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 072,222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 072,2222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2,16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,72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,722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0,7222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 794,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931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931,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931,5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firstLine="72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3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Реализация народных проектов в сфере дорожной деятельности, прошедших отбор в рамках проекта «Народный бюджет»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 0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 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 0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 000,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 0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0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000,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</w:t>
              <w:br/>
              <w:t>мероприятие 2.1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уществления перевозок пассажиров и багажа автомобильным транспортом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 835,67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 945,67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 0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 860,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 835,67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945,67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0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860,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Приобретение и устройство наплавных мостов, катеров, паромных переправ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5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5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50,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0,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</w:t>
              <w:br/>
              <w:t>мероприятие 3.1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азвитие системы организации движения транспортных средств и пешеходов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7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0,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0,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1.1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Профилактика детского дорожно-транспортного травматизма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1.2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Мероприятия, направленные на предупреждение опасного поведения участников дорожного движения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1.3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техническими средствами обеспечивающих транспортную безопасность на объектах транспортной инфраструктуры и транспортных средствах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бюджет муниципального района «Корткерос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республиканского бюджета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юрид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6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 средства от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2" w:leader="none"/>
              </w:tabs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4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76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&lt;*&gt;Бюджет МР «Корткеросский» с учетом безвозмездных поступлений из других уровней бюджетов.</w:t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&lt;**&gt; Юридические лица – муниципальные учреждения, акционерные общества с государственным участием, общественные, научные и иные организации, иные организации.</w:t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показателях результатов ис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убсидий и (или) иных межбюджетных трансферт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яемых из республиканского бюджета Республики Ко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2268"/>
        <w:gridCol w:w="2126"/>
        <w:gridCol w:w="2410"/>
        <w:gridCol w:w="992"/>
        <w:gridCol w:w="993"/>
        <w:gridCol w:w="850"/>
        <w:gridCol w:w="92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сновного мероприятия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субсидии и (или) иного межбюджетного трансферта &lt;1&gt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зультат использования субсидии &lt;1&gt;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результата использования субсидии и (или) иных межбюджетных трансферт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ед. изм.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значение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Показатель 1 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 Показатель 2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мероприятие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</w:tbl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-------------------------------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&lt;1&gt; информация указывается в соответствии с заключенными соглашениями с главными распорядителями средств республиканского бюджета Республики Ком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&lt;2&gt; показатель результата использования субсидии и (или) иных межбюджетных трансфертов, необходимый для достижения результата использования субсидии, установленного соглашением о предоставлении субсидии.</w:t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en-US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Applestylespan">
    <w:name w:val="apple-style-span"/>
    <w:qFormat/>
    <w:rPr/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AU"/>
    </w:rPr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7">
    <w:name w:val="Основной текст Знак"/>
    <w:qFormat/>
    <w:rPr>
      <w:lang w:val="en-US"/>
    </w:rPr>
  </w:style>
  <w:style w:type="character" w:styleId="Style18">
    <w:name w:val="Основной текст с отступом Знак"/>
    <w:qFormat/>
    <w:rPr>
      <w:rFonts w:ascii="Calibri" w:hAnsi="Calibri" w:cs="Calibri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sz w:val="28"/>
      <w:lang w:val="en-US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32">
    <w:name w:val="Основной текст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21">
    <w:name w:val="Название Знак"/>
    <w:qFormat/>
    <w:rPr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4">
    <w:name w:val="Обычный + 14 пт Знак"/>
    <w:qFormat/>
    <w:rPr>
      <w:sz w:val="28"/>
      <w:szCs w:val="28"/>
    </w:rPr>
  </w:style>
  <w:style w:type="character" w:styleId="Blk">
    <w:name w:val="blk"/>
    <w:qFormat/>
    <w:rPr/>
  </w:style>
  <w:style w:type="character" w:styleId="Automatches">
    <w:name w:val="auto-matches"/>
    <w:qFormat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lang w:val="en-US"/>
    </w:rPr>
  </w:style>
  <w:style w:type="paragraph" w:styleId="11Char2">
    <w:name w:val="Знак1 Знак Знак Знак Знак Знак Знак Знак Знак1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lang w:val="en-AU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11">
    <w:name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16"/>
      <w:szCs w:val="16"/>
      <w:lang w:val="ru-RU" w:bidi="hi-IN" w:eastAsia="zh-CN"/>
    </w:rPr>
  </w:style>
  <w:style w:type="paragraph" w:styleId="141">
    <w:name w:val="Обычный + 14 пт"/>
    <w:basedOn w:val="Normal"/>
    <w:qFormat/>
    <w:pPr>
      <w:jc w:val="both"/>
    </w:pPr>
    <w:rPr>
      <w:sz w:val="28"/>
      <w:szCs w:val="28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360" w:after="2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82A6209D5A9F255B0D1AE18564BCB805EAD69B6838918E0AC05675C453F144741AAE695F33B6D1EACB7CFF535DD62C644AF47C07F9FFF732F9312V0N0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42:00Z</dcterms:created>
  <dc:creator>NataljaDugaeva</dc:creator>
  <dc:description/>
  <cp:keywords/>
  <dc:language>en-US</dc:language>
  <cp:lastModifiedBy>Мишарина Надежда</cp:lastModifiedBy>
  <cp:lastPrinted>2022-03-15T15:42:00Z</cp:lastPrinted>
  <dcterms:modified xsi:type="dcterms:W3CDTF">2022-03-15T12:42:00Z</dcterms:modified>
  <cp:revision>3</cp:revision>
  <dc:subject/>
  <dc:title>АДМИНИСТРАЦИЯ МУНИЦИПАЛЬНОГО РАЙОНА "КОРТКЕРОССКИЙ"</dc:title>
</cp:coreProperties>
</file>