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614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301347693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3 марта 2017 года</w:t>
            </w:r>
          </w:p>
        </w:tc>
        <w:tc>
          <w:tcPr>
            <w:tcW w:w="5441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4</w:t>
            </w:r>
          </w:p>
        </w:tc>
      </w:tr>
      <w:tr>
        <w:trPr>
          <w:trHeight w:val="419" w:hRule="atLeast"/>
          <w:cantSplit w:val="true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муниципального района «Корткеросский» от 17 июня 2015 года № 865 «Об утверждении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жилищно-коммунального хозяйства муниципального района  «Корткеросский» на период до 2020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муниципального района «Корткеросский»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«Корткеросский» от17 июня 2015 года № 865 «Об утверждении муниципальной программы «Развитие жилищно-коммунального хозяйства муниципального района  «Корткеросский» на период до 2020 года» следующие изменения: </w:t>
      </w:r>
    </w:p>
    <w:p>
      <w:pPr>
        <w:pStyle w:val="Normal"/>
        <w:tabs>
          <w:tab w:val="clear" w:pos="708"/>
          <w:tab w:val="left" w:pos="8789" w:leader="none"/>
        </w:tabs>
        <w:ind w:right="43" w:firstLine="567"/>
        <w:jc w:val="both"/>
        <w:rPr/>
      </w:pPr>
      <w:r>
        <w:rPr>
          <w:sz w:val="28"/>
          <w:szCs w:val="28"/>
        </w:rPr>
        <w:t>1) в приложении к постановлению паспорт муниципальной программы  «Развитие жилищно-коммунального хозяйства муниципального района  «Корткеросский» на период до 2020 года»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таблицу 2 муниципальной программы  «Развитие жилищно-коммунального хозяйства муниципального района  «Корткеросский» на период до 2020 года»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аспорт подпрограммы «Разработка документов территориального планирования на 2014-2020 годы» муниципальной программы  «Развитие жилищно-коммунального хозяйства муниципального района  «Корткеросский» на период до 2020 года» изложить в редакции согласно приложению 3 к настоящему постановл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таблицу 2 подпрограммы «Разработка документов территориального планирования на 2014-2020 годы» муниципальной программы  «Развитие жилищно-коммунального хозяйства муниципального района  «Корткеросский» на период до 2020 года» изложить в редакции согласно приложению 4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                                              В.Гончаренко </w:t>
      </w:r>
    </w:p>
    <w:p>
      <w:pPr>
        <w:sectPr>
          <w:type w:val="nextPage"/>
          <w:pgSz w:w="11906" w:h="16838"/>
          <w:pgMar w:left="1276" w:right="99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ind w:left="4536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789" w:leader="none"/>
        </w:tabs>
        <w:ind w:left="4536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ind w:left="4536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 марта 2017 года № </w:t>
      </w:r>
      <w:bookmarkStart w:id="0" w:name="_GoBack"/>
      <w:bookmarkEnd w:id="0"/>
      <w:r>
        <w:rPr>
          <w:sz w:val="28"/>
          <w:szCs w:val="28"/>
        </w:rPr>
        <w:t>154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211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, дорожного хозяйства и транспорта Управления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мплексное развитие систем коммунальной инфраструктуры муниципального образования муниципального района «Корткеросский» до 2020 год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работка документов территориального планирования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здание условий для обеспечения доступным и комфортным жильем насе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тходы до 2020 года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мулирование жилищного строительства, обеспечение качественными жилищно-коммунальными услугами населения, улучшение экологической безопасности населения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кономической, энергетической и экологической эффективности, устойчивости и надежности функционирования коммунальных систем, увеличение ввода жилья, повышение качественных характеристик жилищного фонда, создание условий для максимально полного удовлетворения потребности населения в качественном жиль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оздание условий для эффективного управления градостроительной деятель-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ка в решении жилищных проблем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Всего на период 2014 - 2020 гг.</w:t>
            </w:r>
            <w:r>
              <w:rPr>
                <w:rFonts w:eastAsia="Times New Roman"/>
                <w:color w:val="C00000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926391,21941 тыс. руб., в т.ч. по годам: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2014 год – 460 087,98913 тыс. рублей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2015 год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6"/>
                <w:szCs w:val="26"/>
              </w:rPr>
              <w:t xml:space="preserve">249 708,86287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тыс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016 год –</w:t>
            </w:r>
            <w:r>
              <w:rPr>
                <w:sz w:val="26"/>
                <w:szCs w:val="26"/>
              </w:rPr>
              <w:t xml:space="preserve"> 154 788,21316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45 625,19825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018 год –12 308,843 тыс. рублей</w:t>
            </w:r>
          </w:p>
          <w:p>
            <w:pPr>
              <w:pStyle w:val="Normal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019 год –11 370,243 тыс. рублей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обеспеченности населенных пунктов водопроводными, водоочистными сооружениями, сооружениями водоотведения и очистки сточных вод с использованием российского оборудования и материалов на основе инновационной продукции, способствующей энергосбережению и повышению энергетической эффективност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обеспеченности населения питьевой водой, соответствующей требованиям безопасности, установленным санитарно-эпидемиологическими правила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ить условия проживания более 1000 граждан за счет проведения капитального ремонта многоквартирных домов и переселения граждан, обеспечения жильем отдельных категорий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приведение ситуации в области обращения с отходами производства и потребления в соответствие с требованиями природоохран-ного и санитарно-эпидемиологического законодательства.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51:00Z</dcterms:created>
  <dc:creator>Васильева Наталья</dc:creator>
  <dc:description/>
  <dc:language>en-US</dc:language>
  <cp:lastModifiedBy>Васильева Наталья</cp:lastModifiedBy>
  <cp:lastPrinted>2017-04-04T10:50:00Z</cp:lastPrinted>
  <dcterms:modified xsi:type="dcterms:W3CDTF">2017-04-04T07:51:00Z</dcterms:modified>
  <cp:revision>2</cp:revision>
  <dc:subject/>
  <dc:title>«Кöрткерöс» муниципальнöй районса</dc:title>
</cp:coreProperties>
</file>