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993" w:footer="72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ListParagraph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ListParagraph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 «Корткеросский»</w:t>
      </w:r>
    </w:p>
    <w:p>
      <w:pPr>
        <w:pStyle w:val="ListParagraph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рта 2017 года № 154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2"/>
        <w:spacing w:lineRule="auto" w:line="240" w:before="0" w:after="0"/>
        <w:ind w:left="696" w:right="-10" w:firstLine="720"/>
        <w:jc w:val="right"/>
        <w:rPr/>
      </w:pPr>
      <w:r>
        <w:rPr>
          <w:sz w:val="20"/>
          <w:szCs w:val="20"/>
        </w:rPr>
        <w:t>Таблица 2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84" w:right="765" w:firstLine="72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Ресурсное обеспечение и прогнозная (справочная) оценка расходов местного бюджета, республиканского бюджета Республики Коми</w:t>
      </w:r>
    </w:p>
    <w:p>
      <w:pPr>
        <w:pStyle w:val="Normal"/>
        <w:spacing w:lineRule="auto" w:line="240" w:before="0" w:after="120"/>
        <w:ind w:left="284" w:right="765" w:firstLine="720"/>
        <w:jc w:val="center"/>
        <w:rPr/>
      </w:pPr>
      <w:r>
        <w:rPr/>
        <w:t xml:space="preserve"> </w:t>
      </w: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545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3909"/>
        <w:gridCol w:w="3402"/>
        <w:gridCol w:w="1205"/>
        <w:gridCol w:w="70"/>
        <w:gridCol w:w="1134"/>
        <w:gridCol w:w="1134"/>
        <w:gridCol w:w="1134"/>
        <w:gridCol w:w="993"/>
        <w:gridCol w:w="826"/>
      </w:tblGrid>
      <w:tr>
        <w:trPr>
          <w:trHeight w:val="647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 финансирования </w:t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жилищно-коммунального хозяйства муниципального района  «Корткеросский» 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иод до 2020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0087,9891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49708,86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4788,2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before="0" w:after="200"/>
              <w:ind w:hanging="3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25,19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08,8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370,243</w:t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4764,0636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378,65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697,82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52,72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3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4390,7408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7595,9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069,90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319,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625,4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625,439</w:t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962,9396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3734,24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2993,47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52,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4,8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4,804</w:t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собственников МК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70,24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программа 1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«Комплексное развитие систем коммунальной инфраструктуры муниципального района «Корткеросский» до 2020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34,8795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305,93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927,4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629,09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65,2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8,13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47,63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629,09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69,6695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89,7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8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6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программа 2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«Разработка документов территориального планирования муниципального района «Корткеросский» на 2014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68,68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55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522,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28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9,08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55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76,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146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программа 3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программа «Создание условий для обеспечения доступным и комфортным жильем населения»</w:t>
            </w:r>
          </w:p>
          <w:p>
            <w:pPr>
              <w:pStyle w:val="Normal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3314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7493,24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8468,64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125,39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308,8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370,243</w:t>
            </w:r>
          </w:p>
        </w:tc>
      </w:tr>
      <w:tr>
        <w:trPr>
          <w:trHeight w:val="268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4674,02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201,027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285,12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399,05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3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7707,42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926,07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8190,04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173,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625,4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625,439</w:t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6962,93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366,14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2993,47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52,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4,8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4,804</w:t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собственников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70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программа 4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программа «Отходы до 2020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7680,37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140,99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437,0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48,3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796,92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10,4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437,0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48,3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5883,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530,58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992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10348" w:right="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10348" w:right="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«Корткеросский»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10348" w:right="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рта 2017 года № 154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10348" w:right="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790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исполнител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образования сельских поселений муниципального района «Корткеросский»</w:t>
            </w:r>
          </w:p>
        </w:tc>
      </w:tr>
      <w:tr>
        <w:trPr>
          <w:trHeight w:val="120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 под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.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работка генеральных планов и правил землепользования сельских поселений, в том числе  местных нормативов градостроительного проектирования муниципального района и сельских поселений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документов территориального планировани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планы и ПЗЗ: 18 сельских посел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тные нормативы градостроительного проектирования: для муниципального района «Корткеросский» (1) и для сельских поселений района (18)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4–2020 годы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го на период 2014 - 2020 гг. 29 375,05 тыс. руб. за счет средств бюджета муниципального района «Корткеросский» и республиканского бюджета, в т.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4 год – 242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5 год – 76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6 год – 1955,0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7 год –7522,3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9 год – 0,0 тыс. руб.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еспечение муниципального района и сельских поселений документами территориального планирования в соответствии с требованиями Градостроительного кодекса РФ за счет создания научно-обоснованных прогнозов социально-экономического развития и территориально-планировочной организации территории всего района, отдельных  его сельских поселений, обеспечения пространственно-планировочной увязки перспектив развития основных народнохозяйственных подсистем (производства, расселения, инженерно-транспортной инфраструктуры, социально-культурного обслуживания населения) на районном уровне с учетом проблем сохранения окружающей среды и историко-культурного наслед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9923" w:right="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9923" w:right="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«Корткеросский»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9923" w:right="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рта 2017 года № 154</w:t>
      </w:r>
    </w:p>
    <w:p>
      <w:pPr>
        <w:pStyle w:val="1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sz w:val="20"/>
        </w:rPr>
        <w:t>Таблица № 2</w:t>
      </w:r>
    </w:p>
    <w:p>
      <w:pPr>
        <w:pStyle w:val="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ind w:left="284" w:right="765" w:firstLine="720"/>
        <w:jc w:val="center"/>
        <w:rPr/>
      </w:pPr>
      <w:r>
        <w:rPr/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8"/>
        <w:gridCol w:w="3623"/>
        <w:gridCol w:w="3969"/>
        <w:gridCol w:w="975"/>
        <w:gridCol w:w="15"/>
        <w:gridCol w:w="6"/>
        <w:gridCol w:w="9"/>
        <w:gridCol w:w="75"/>
        <w:gridCol w:w="767"/>
        <w:gridCol w:w="992"/>
        <w:gridCol w:w="992"/>
        <w:gridCol w:w="851"/>
        <w:gridCol w:w="850"/>
      </w:tblGrid>
      <w:tr>
        <w:trPr>
          <w:trHeight w:val="647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 финансирования </w:t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одпрограмма 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ов территориального планирования на 2014-2020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2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9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76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2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4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 «Разработка документов территориального планирования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сельского поселения «Корткеро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Корткеро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и утверждение Генерального плана и ПЗЗ* сельского поселения «Додз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Додз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и утверждение Генерального плана и ПЗЗ * сельского поселения «Пезме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3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Пезме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сельского поселения «Большел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Большел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и утверждение Генерального плана и ПЗЗ * сельского поселения «Сторожев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Сторожев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 * сельского поселения «Богород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Богород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 сельского поселения «Кере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Кере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Генерального плана и ПЗЗ*  сельского поселения «Нивше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Нивше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9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 сельского поселения «Вомы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9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Вомы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0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и утверждение Генерального плана и ПЗЗ* сельского поселения «Подтыб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2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9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Подтыб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1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и утверждение Генерального плана и ПЗЗ * сельского поселения «Усть-Лэкчи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9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Усть-Лэкчи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2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 сельского поселения «Подъель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2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Подъель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3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и утверждение Генерального плана и ПЗЗ* сельского поселения «Нам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3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Нам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4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 сельского поселения «Позтыкере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4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Позтыкере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5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 сельского поселения «Морди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5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Морди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6.1.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действие в разработке Генерального плана и ПЗЗ* сельского поселения «Небди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6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Небди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7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и утверждение Генерального плана и ПЗЗ* сельского поселения «Приозерны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7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Приозерны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8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Генерального плана и ПЗЗ* сельского поселения «Мадж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, в том числе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ые внебюджетные фонды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8.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сельского поселения «Мадж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9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стных нормативов градостроительного проектирования муниципального района «Корткерос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0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азработка Генерального плана и ПЗЗ* сельского поселения «Корткеро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документации по планировке территории для строительства внутрипоселковых газопроводов (Проект межевания территории, проект планировки территории)с.Корткерос, п.Визябож, д.Визябож, с.Додз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3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з них 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го бюджет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8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Федерального бюджет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**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* - ПЗЗ – правила землеполь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5670" w:right="4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276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lang w:val="en-AU"/>
    </w:rPr>
  </w:style>
  <w:style w:type="character" w:styleId="Style15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sz w:val="20"/>
    </w:rPr>
  </w:style>
  <w:style w:type="character" w:styleId="Style18">
    <w:name w:val="Тема примечания Знак"/>
    <w:qFormat/>
    <w:rPr>
      <w:b/>
      <w:sz w:val="2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Основной текст с отступом Знак"/>
    <w:qFormat/>
    <w:rPr>
      <w:rFonts w:ascii="Calibri" w:hAnsi="Calibri" w:cs="Calibri"/>
    </w:rPr>
  </w:style>
  <w:style w:type="character" w:styleId="Emphasis">
    <w:name w:val="Emphasis"/>
    <w:qFormat/>
    <w:rPr>
      <w:i/>
    </w:rPr>
  </w:style>
  <w:style w:type="character" w:styleId="Style21">
    <w:name w:val="Верхний колонтитул Знак"/>
    <w:qFormat/>
    <w:rPr>
      <w:sz w:val="22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9:00Z</dcterms:created>
  <dc:creator>Ускирев Алексей Владимирович</dc:creator>
  <dc:description/>
  <dc:language>en-US</dc:language>
  <cp:lastModifiedBy>Васильева Наталья</cp:lastModifiedBy>
  <cp:lastPrinted>2017-04-04T13:42:00Z</cp:lastPrinted>
  <dcterms:modified xsi:type="dcterms:W3CDTF">2017-04-04T11:17:00Z</dcterms:modified>
  <cp:revision>3</cp:revision>
  <dc:subject/>
  <dc:title>«Кöрткерöс»</dc:title>
</cp:coreProperties>
</file>