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ёт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о ходе реализаци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Муниципальной программы «Развитие жилищно-коммунального хозяйства муниципального района «Корткеросский» на период до 2023 года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омплексное развитие систем коммунальной инфраструктуры муниципального образования муниципального района «Корткеросский» до 2023 года»</w:t>
      </w:r>
    </w:p>
    <w:p>
      <w:pPr>
        <w:pStyle w:val="ListParagraph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были реализованы мероприятия по подключению жилых домов в с. Корткерос по ул. Сухановой и      по ул.Лебедева к инженерной коммуникации (канализации)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1 году муниципальный район получил паспорт готовности к работе в зимних условиях, все плановые показатели по ремонту, замене объектов коммунальной инфраструктуры были выполнены в полном объеме. </w:t>
      </w:r>
    </w:p>
    <w:p>
      <w:pPr>
        <w:pStyle w:val="Normal"/>
        <w:spacing w:lineRule="auto" w:line="240" w:before="0" w:after="0"/>
        <w:ind w:left="710" w:firstLine="283"/>
        <w:jc w:val="both"/>
        <w:rPr/>
      </w:pPr>
      <w:r>
        <w:rPr>
          <w:sz w:val="28"/>
          <w:szCs w:val="28"/>
        </w:rPr>
        <w:t>В 2021 году разработан проект планировки ЛОС в п. Приозерный.</w:t>
      </w:r>
      <w:r>
        <w:rPr>
          <w:b/>
          <w:sz w:val="28"/>
          <w:szCs w:val="28"/>
        </w:rPr>
        <w:t xml:space="preserve">     </w:t>
      </w:r>
    </w:p>
    <w:p>
      <w:pPr>
        <w:pStyle w:val="ListParagraph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 «Разработка документов территориального планирования на 2014-2023гг»  </w:t>
      </w:r>
    </w:p>
    <w:p>
      <w:pPr>
        <w:pStyle w:val="ListParagraph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, содержащихся в программе, в 2021 году планировались работы по описанию границ населенных пунктов и территориальных зон отдельных сельских поселений, входящих в состав муниципального района «Корткеросский», и мероприятия по подготовке документации по планировке территории для объекта «Газопровод внутрипоселковый в сельском поселении Корткерос».  Документация по планировке территории разработана, проведены публичные слушания.  </w:t>
      </w:r>
    </w:p>
    <w:p>
      <w:pPr>
        <w:pStyle w:val="ListParagraph"/>
        <w:ind w:left="720" w:firstLine="69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ельским поселениям «Сторожевск», «Керес», «Подъельск», «Пезмег», «Доздь» в 2021г были заключены муниципальные контракты на проведение работ по описанию границ территориальных зон и границ населенных пунктов. Работы по контрактам выполнены, однако, в связи с наличием замечаний в части наложения земель лесного фонда на земли населенных пунктов утверждены</w:t>
      </w:r>
      <w:r>
        <w:rPr/>
        <w:t xml:space="preserve"> </w:t>
      </w:r>
      <w:r>
        <w:rPr>
          <w:sz w:val="28"/>
          <w:szCs w:val="28"/>
        </w:rPr>
        <w:t>не все проекты. Утверждению были направлены изменения, вносимые в ГП и ПЗЗ сельского поселения «Сторожевск». Работы в части урегулирования вопросов, связанных с наложением земель по сельским поселениям «Керес», «Подъельск», «Додзь», «Пезмег» будут продолжены в 2022 году.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ind w:left="720" w:firstLine="69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3 "Создание условий для обеспечения доступным и комфортным жильем населения"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действующих федеральных, республиканских и муниципальных программ, направленных на улучшение жилищных условий в 2021 году социальные выплаты на строительство или приобретение жилья получили 9 семей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В целях обеспечения жильем отдельных категорий граждан детям-сиротам в 2021 году предоставлены 25 жилых помещений, в том числе за счет строительства – 16, приобретения - 9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2 год запланирован капитальный ремонт 3 многоквартирных домов. В 2021 году был закончен капитальный ремонт 5 многоквартирных домо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За 2021г. на территории муниципального района было отловлено 35 ед. безнадзорных животных. </w:t>
      </w:r>
    </w:p>
    <w:p>
      <w:pPr>
        <w:pStyle w:val="ListParagraph"/>
        <w:rPr>
          <w:color w:val="C00000"/>
          <w:sz w:val="28"/>
          <w:szCs w:val="28"/>
        </w:rPr>
      </w:pPr>
      <w:r>
        <w:rPr>
          <w:sz w:val="28"/>
          <w:szCs w:val="28"/>
        </w:rPr>
        <w:t>За 2021 год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района расселено 58 жилых помещений.</w:t>
      </w:r>
    </w:p>
    <w:p>
      <w:pPr>
        <w:pStyle w:val="Normal"/>
        <w:spacing w:lineRule="auto" w:line="240" w:before="0" w:after="0"/>
        <w:ind w:firstLine="72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 «Отходы до 2023г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1 год на территории района были ликвидированы за счет средств местного бюджета 4 несанкционированные свалки твердых коммунальных отходов. 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в 2021 году приобретено 57 единиц контейнеров для сбора твердых коммунальных отходов. 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21 год мероприятия по уничтожению борщевика проведены на территории площадью 33,94 Га, данная площадь обрабатывалась (скашивалась) 2-3 раза за летний период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1" w:firstLine="720"/>
        <w:jc w:val="center"/>
        <w:rPr/>
      </w:pPr>
      <w:r>
        <w:rPr>
          <w:b/>
          <w:sz w:val="28"/>
          <w:szCs w:val="28"/>
        </w:rPr>
        <w:t>Сведения о выполнении показателей (индикаторов) муниципальной программы, подпрограмм муниципальной программы и их значениях в 2021</w:t>
      </w:r>
      <w:r>
        <w:rPr/>
        <w:t xml:space="preserve">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403"/>
        <w:gridCol w:w="1660"/>
        <w:gridCol w:w="2016"/>
        <w:gridCol w:w="1985"/>
        <w:gridCol w:w="1559"/>
        <w:gridCol w:w="149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казатель (индикатор)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(наименовани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лановый индик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еский инди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лонение, +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достижения показател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Развитие жилищно-коммунального хозяйства муниципального района «Корткеросский» на период до 2023 год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  <w:lang w:eastAsia="ru-RU"/>
              </w:rPr>
              <w:t>Ввод жиль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ыс. кв. 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+4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едняя обеспеченность общей площадью жилья на 1 челове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. 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3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+5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1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дпрограмма 1 «Комплексное развитие систем коммунальной инфраструктуры муниципального образования муниципального района «Корткеросский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еспечение инженерной и дорожной инфраструктурой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еспечение инженерной и дорожной инфраструктурой земельных участков (проектирование внутри поселкового газопровода СП Додз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  <w:szCs w:val="24"/>
                <w:lang w:eastAsia="ru-RU"/>
              </w:rPr>
            </w:pPr>
            <w:r>
              <w:rPr>
                <w:color w:val="FF0000"/>
                <w:szCs w:val="24"/>
                <w:lang w:eastAsia="ru-RU"/>
              </w:rPr>
            </w:r>
          </w:p>
          <w:p>
            <w:pPr>
              <w:pStyle w:val="Default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дпрограмма 2 «Разработка документов территориального планирования на 2014-2023гг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работка документов территориального планирования (Схема территориального планирова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работка ГП и ПЗЗ/в части внесения из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/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/-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/0,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работка МНГП МО МР «Корткеросский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работка МНГП сельски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403"/>
        <w:gridCol w:w="1660"/>
        <w:gridCol w:w="2016"/>
        <w:gridCol w:w="1985"/>
        <w:gridCol w:w="1559"/>
        <w:gridCol w:w="1495"/>
      </w:tblGrid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3 «Создание условий для обеспечения доступным и комфортным жильем населения»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right="-1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варийный жилищный фонд по отношению к общему количеству жилищного фон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+1,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6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  <w:lang w:eastAsia="ru-RU"/>
              </w:rPr>
              <w:t xml:space="preserve">Доля обеспеченных детей-сирот и детей оставшихся без попечения родителей, жилыми помещениями;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-2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9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ля улучшивших жилищные условия за счет получения социальных выплат, от количества молодых семей признанных участникам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  <w:lang w:eastAsia="ru-RU"/>
              </w:rPr>
              <w:t>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оля отловленных безнадзорных животных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+34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,58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/>
            </w:pPr>
            <w:r>
              <w:rPr>
                <w:b/>
                <w:szCs w:val="24"/>
              </w:rPr>
              <w:t>Подпрограмма 4 «Отходы до 2023г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ельство новых объектов размещения от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ед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Ликвидация и рекультивация объектов размещения от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е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1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spacing w:before="0" w:after="120"/>
        <w:ind w:right="-1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-1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-1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</w:t>
      </w:r>
    </w:p>
    <w:p>
      <w:pPr>
        <w:pStyle w:val="ListParagraph"/>
        <w:numPr>
          <w:ilvl w:val="0"/>
          <w:numId w:val="2"/>
        </w:numPr>
        <w:spacing w:before="0" w:after="120"/>
        <w:ind w:left="1070" w:right="-1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достижения целей и решения задач муниципальной программы (подпрограммы):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05990" cy="305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а «Развитие жилищно-коммунального хозяйства муниципального района «Корткеросский» на период до 2023 года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ц = (2,24+1,17+1,64+0,94+1+1,58+1+1)/8 = 1,32</w:t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567" w:hanging="0"/>
        <w:jc w:val="both"/>
        <w:rPr/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 xml:space="preserve"> Комплексное развитие систем коммунальной инфраструктуры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дц (подпрограммы) = 0,0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b/>
          <w:sz w:val="28"/>
          <w:szCs w:val="28"/>
          <w:u w:val="single"/>
        </w:rPr>
        <w:t>Подпрограмма 2</w:t>
      </w:r>
      <w:r>
        <w:rPr>
          <w:sz w:val="28"/>
          <w:szCs w:val="28"/>
        </w:rPr>
        <w:t xml:space="preserve"> «Разработка документов территориального планирования на 2014-2023гг»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дц (подпрограммы)=(1,0+1,0+1,0+1,0)/4=1,0</w:t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Подпрограмма 3</w:t>
      </w:r>
      <w:r>
        <w:rPr>
          <w:sz w:val="28"/>
          <w:szCs w:val="28"/>
        </w:rPr>
        <w:t xml:space="preserve"> «Создание условий для обеспечения доступным и комфортным жильем населения»: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дц (подпрограммы)=(1,64+0,94+1+1,58) / 4=1,29</w:t>
      </w:r>
    </w:p>
    <w:p>
      <w:pPr>
        <w:pStyle w:val="ListParagraph"/>
        <w:spacing w:before="0" w:after="120"/>
        <w:ind w:left="0" w:right="-1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Подпрограмма 4</w:t>
      </w:r>
      <w:r>
        <w:rPr>
          <w:sz w:val="28"/>
          <w:szCs w:val="28"/>
        </w:rPr>
        <w:t xml:space="preserve"> «Отходы до 2023г»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дц (подпрограммы)=(1,0+1,0) / 2=1,0</w:t>
      </w:r>
    </w:p>
    <w:p>
      <w:pPr>
        <w:pStyle w:val="ListParagraph"/>
        <w:tabs>
          <w:tab w:val="clear" w:pos="708"/>
          <w:tab w:val="left" w:pos="1005" w:leader="none"/>
        </w:tabs>
        <w:spacing w:before="0" w:after="120"/>
        <w:ind w:left="567"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20"/>
        <w:ind w:left="1070" w:right="-11" w:hanging="360"/>
        <w:jc w:val="both"/>
        <w:rPr/>
      </w:pPr>
      <w:r>
        <w:rPr>
          <w:b/>
          <w:sz w:val="28"/>
          <w:szCs w:val="28"/>
        </w:rPr>
        <w:t xml:space="preserve">Степень </w:t>
      </w:r>
      <w:r>
        <w:rPr>
          <w:b/>
          <w:bCs/>
          <w:sz w:val="28"/>
          <w:szCs w:val="28"/>
        </w:rPr>
        <w:t>соответствия запланированному уровню затрат и эффективности использования средств, направленных на реализацию</w:t>
      </w:r>
      <w:r>
        <w:rPr>
          <w:b/>
          <w:sz w:val="28"/>
          <w:szCs w:val="28"/>
        </w:rPr>
        <w:t xml:space="preserve"> муниципальной программы (подпрограммы):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степени соответствия запланированному уровню затрат и эффективности использования средств бюджета муниципального образования может определяться путем сопоставления плановых и фактических объемов финансирования программы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eastAsia="ru-RU"/>
        </w:rPr>
        <w:t>У</w:t>
      </w:r>
      <w:r>
        <w:rPr>
          <w:sz w:val="28"/>
          <w:szCs w:val="28"/>
          <w:vertAlign w:val="subscript"/>
          <w:lang w:eastAsia="ru-RU"/>
        </w:rPr>
        <w:t>Ф</w:t>
      </w:r>
      <w:r>
        <w:rPr>
          <w:sz w:val="28"/>
          <w:szCs w:val="28"/>
          <w:lang w:eastAsia="ru-RU"/>
        </w:rPr>
        <w:t xml:space="preserve"> = Ф</w:t>
      </w:r>
      <w:r>
        <w:rPr>
          <w:sz w:val="28"/>
          <w:szCs w:val="28"/>
          <w:vertAlign w:val="subscript"/>
          <w:lang w:eastAsia="ru-RU"/>
        </w:rPr>
        <w:t>Ф</w:t>
      </w:r>
      <w:r>
        <w:rPr>
          <w:sz w:val="28"/>
          <w:szCs w:val="28"/>
          <w:lang w:eastAsia="ru-RU"/>
        </w:rPr>
        <w:t xml:space="preserve"> / Ф</w:t>
      </w:r>
      <w:r>
        <w:rPr>
          <w:sz w:val="28"/>
          <w:szCs w:val="28"/>
          <w:vertAlign w:val="subscript"/>
          <w:lang w:eastAsia="ru-RU"/>
        </w:rPr>
        <w:t>П</w:t>
      </w:r>
      <w:r>
        <w:rPr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eastAsia="ru-RU"/>
        </w:rPr>
        <w:t>У</w:t>
      </w:r>
      <w:r>
        <w:rPr>
          <w:sz w:val="28"/>
          <w:szCs w:val="28"/>
          <w:vertAlign w:val="subscript"/>
          <w:lang w:eastAsia="ru-RU"/>
        </w:rPr>
        <w:t>Ф</w:t>
      </w:r>
      <w:r>
        <w:rPr>
          <w:sz w:val="28"/>
          <w:szCs w:val="28"/>
          <w:lang w:eastAsia="ru-RU"/>
        </w:rPr>
        <w:t xml:space="preserve"> - уровень финансирования реализации программы,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/>
      </w:pPr>
      <w:r>
        <w:rPr>
          <w:sz w:val="28"/>
          <w:szCs w:val="28"/>
          <w:lang w:eastAsia="ru-RU"/>
        </w:rPr>
        <w:t>Ф</w:t>
      </w:r>
      <w:r>
        <w:rPr>
          <w:sz w:val="28"/>
          <w:szCs w:val="28"/>
          <w:vertAlign w:val="subscript"/>
          <w:lang w:eastAsia="ru-RU"/>
        </w:rPr>
        <w:t>ф</w:t>
      </w:r>
      <w:r>
        <w:rPr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программы,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</w:t>
      </w:r>
      <w:r>
        <w:rPr>
          <w:sz w:val="28"/>
          <w:szCs w:val="28"/>
          <w:vertAlign w:val="subscript"/>
          <w:lang w:eastAsia="ru-RU"/>
        </w:rPr>
        <w:t>п</w:t>
      </w:r>
      <w:r>
        <w:rPr>
          <w:sz w:val="28"/>
          <w:szCs w:val="28"/>
          <w:lang w:eastAsia="ru-RU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ф = 128 538,81163/ </w:t>
      </w:r>
      <w:r>
        <w:rPr>
          <w:sz w:val="28"/>
          <w:szCs w:val="28"/>
        </w:rPr>
        <w:t>1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4,24848</w:t>
      </w:r>
      <w:r>
        <w:rPr>
          <w:sz w:val="28"/>
          <w:szCs w:val="28"/>
          <w:lang w:eastAsia="ru-RU"/>
        </w:rPr>
        <w:t>= 0,71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ывод об эффективности (неэффективности) реализации муниципальной программы может определяться на основании следующих критериев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09"/>
        <w:gridCol w:w="5954"/>
      </w:tblGrid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вод об эффективност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итерии оценки эффективности ЭМП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эффектив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нее 0,5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вень эффективности удовлетворитель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 - 0,79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ффектив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 - 1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сокоэффектив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ее 1</w:t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200"/>
        <w:ind w:left="567" w:hanging="0"/>
        <w:jc w:val="both"/>
        <w:rPr/>
      </w:pPr>
      <w:r>
        <w:rPr>
          <w:sz w:val="28"/>
          <w:szCs w:val="28"/>
          <w:lang w:eastAsia="ru-RU"/>
        </w:rPr>
        <w:t>Вывод об эффективности: Уровень эффективности удовлетворительный.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240" w:before="0" w:after="0"/>
      <w:ind w:firstLine="851"/>
      <w:jc w:val="center"/>
    </w:pPr>
    <w:rPr>
      <w:rFonts w:eastAsia="Calibri"/>
      <w:sz w:val="3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5:00Z</dcterms:created>
  <dc:creator>Podorova</dc:creator>
  <dc:description/>
  <cp:keywords/>
  <dc:language>en-US</dc:language>
  <cp:lastModifiedBy>Пользователь</cp:lastModifiedBy>
  <cp:lastPrinted>2022-05-12T12:40:00Z</cp:lastPrinted>
  <dcterms:modified xsi:type="dcterms:W3CDTF">2022-05-17T06:36:00Z</dcterms:modified>
  <cp:revision>4</cp:revision>
  <dc:subject/>
  <dc:title>Годовой отчёт</dc:title>
</cp:coreProperties>
</file>