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95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01.04.2022 № 484 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жилищно-коммунального хозяйств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10» марта 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начальник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дорожного хозяйства и транспорт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Мишарина Ирина Анатольевна (8 (82136) 9-24-95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65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Создание условий для обеспечения доступным и комфортным жильем насел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firstLine="2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5 годы предусматривается в размере 676522,13172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85619,1197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3217,76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397685,2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5967,556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5720,80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6129,6929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0458,838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22637,5381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525,7164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247,792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4292,4677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56996,154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75790,325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365034,439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-  0,0 тыс. рублей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 Уровень удовлетворенности населения организацией водоснабжения, водоотведения – 52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</w:rPr>
        <w:t xml:space="preserve">РАЗВИТ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Приоритеты в сфере жилищно-коммуналь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ой целью Программы в сфере </w:t>
      </w:r>
      <w:r>
        <w:rPr>
          <w:bCs/>
          <w:sz w:val="28"/>
          <w:szCs w:val="28"/>
        </w:rPr>
        <w:t xml:space="preserve">жилищно-коммуналь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 xml:space="preserve">обеспечение сбалансированно развитого пространства жизнедеятельности, комфортной жилой среды инфраструктурной обеспеченности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и задачи Программы соответствуют приоритетам политики  развития жилищно-коммунальной сфер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комплексного развития систем коммунальной инфраструктуры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здание условий для обеспечения доступным и комфортным жильем населе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хранение экологического баланса и благоприятной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жилищно-коммунального хозяйства МО МР «Корткеросский»  определены цели и задач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муниципальной программы определены в паспорт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ограмма включает 4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униципального района «Корткеросский»</w:t>
      </w:r>
      <w:r>
        <w:rPr>
          <w:bCs/>
          <w:sz w:val="28"/>
          <w:szCs w:val="28"/>
        </w:rPr>
        <w:t xml:space="preserve"> (далее - Подпрограмма 1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работка документов территориального планирования (далее - Подпрограмма 2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ние условий для обеспечения доступным и комфортным жильем населения (далее – Подпрограмма 3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ходы (далее – Подпрограмма 4)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подпрограмм определены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жилищно-коммунального хозяйства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жилищно-коммунального хозяйства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жилищно-коммунального хозяйства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right="-3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жилищно-коммунального хозяйства муниципального района «Корткеросский» представлены в Приложении к Программе (Таблица 4).</w:t>
      </w:r>
    </w:p>
    <w:p>
      <w:pPr>
        <w:pStyle w:val="Normal"/>
        <w:ind w:right="-3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(Таблица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«Корткеросский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3560,24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560,24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560,24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«Разработка документов территори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»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575"/>
      </w:tblGrid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исполнитель муниципальной программы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, ед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,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31,94651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1,94651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1,9465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актуализированных документов территориального планирования - 18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актуализированных генпланов и правил землепользования и застройки – 18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актуализированного норматива градостроительного проектирования сельских поселений – 1 единиц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3  «Создание условий для обеспечения доступным и комфортным жильем населения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рынка жилья и улучшение условий проживания гражда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1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вод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Количество отловленных животных без владельцев, ед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672829,93721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81926, 92521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3217,762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97685,25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5967,556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5720,80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6129,6929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0458,838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22637,5381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833,5219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247,792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4292,4677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Фонда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56996,154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75790,325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365034,439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вод жилья – 32,7 тыс. кв.м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– 5,62 %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- 8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- 8 е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Количество отловленных животных без владельцев – не менее 28 ед.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4 «Отходы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кологически безопасного  пространства жизнедеятель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1"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Формирование комплексной системы обращения с твердыми коммунальными отходами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Ликвидация несанкционированных свалок в границах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, % 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оля жителей, охваченная организованным вывозом твердых коммунальных отходов - 90 %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ликвидированных несанкциони-рованных свалок за весь период - 7 ед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right="-1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</w:rPr>
        <w:t xml:space="preserve">Перечень и </w:t>
      </w:r>
      <w:hyperlink w:anchor="P3445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  <w:t>МО МР «Корткеросский» «Развитие жилищно-коммунального хозяйства муниципального района «Корткеросский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0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72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ИЗ ИМ 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1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1: Создание эффективной и сбалансированной энергетической инфраструктуры;</w:t>
            </w:r>
          </w:p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отовности объектов жилищно-коммунального хозяйства к работе в зимний период,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,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азвитие системы газоснабжения и повышение газификации потребителей сетевым газ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работка документов территориаль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Актуализация генеральных пла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 землепользования и застрой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 И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3 «Создание условий для обеспечения доступным и комфортным жильем населения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1:  Повышение уровня комфортности проживания граждан.</w:t>
            </w:r>
          </w:p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тыс.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жилого фонда, обеспеченного всеми видами благоустройства, в общей площади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здание благоприятной среды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; ИМ 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4 «Отходы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1: Формирование комплексной системы обращения с твердыми коммунальными отходами.</w: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, охваченная организованным вывозом твердых коммунальных отходов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: Ликвидация несанкционированных свалок в границах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19">
        <w:r>
          <w:rPr>
            <w:rStyle w:val="InternetLink"/>
            <w:rFonts w:eastAsia="Calibri"/>
            <w:color w:val="0000FF"/>
            <w:sz w:val="20"/>
            <w:szCs w:val="20"/>
          </w:rPr>
          <w:t>таблице 5</w:t>
        </w:r>
      </w:hyperlink>
      <w:r>
        <w:rPr>
          <w:rFonts w:eastAsia="Calibri"/>
          <w:sz w:val="20"/>
          <w:szCs w:val="20"/>
        </w:rPr>
        <w:t>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lang w:eastAsia="en-US"/>
        </w:rPr>
        <w:t>Перечень и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1 « 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дача 1: Создание эффективной и сбалансированной энергетической инфраструктуры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, модернизация, реконструкция и проектирование инженерных коммуникаций, автомобильных дорог, организация водоснабжения населения.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физического объема работ, выполненных по виду деятельности «Строительство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готовности объектов жилищно-коммунального хозяйства к работе в зимний период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Развитие системы газоснабжения и повышение газификации потребителей сетевым газом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.1: Газификация населенных пункт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инженерных коммуникаций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аселенных пунктов, газифицированных сетевым (сжиженным) природным газом 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  «Разработка документов территориального планирования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документов территори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генпланов и правил землепользования и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документов территориального планирования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генпланов и правил землепользования и застройки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нормативов градостроительного проектирования сельских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ого норматива градостроительного проектирования сельских поселений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3 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1: Повышение уровня комфортности проживания граждан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1:  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й политики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циальных выплат на строительство, приобретение жилья, предоставление жилых помещений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веденного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3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2.: Переселение граждан из аварийного жилищного фонда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лощадь жилого фонда, обеспеченного всеми видами благоустройства, в общей площади жилищного фонда, %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 Создание благоприятной среды прожи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2.1.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мероприятий по отлову и содержанию животных без владельце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ловленных животных без владельцев, ед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тходы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1: Формирование комплексной системы обращения с твердыми коммунальными отходами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1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отходов, в том числе внедрение системы по раздельному сбору, переработке и обезвреживанию отход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ителей, охваченная организованным вывозом твердых коммунальных отходов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bCs/>
              </w:rPr>
              <w:t>Ликвидация несанкционированных свалок в границах муниципального район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2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bookmarkStart w:id="0" w:name="Par627"/>
      <w:bookmarkEnd w:id="0"/>
      <w:r>
        <w:rPr>
          <w:rFonts w:eastAsia="Calibri"/>
          <w:lang w:eastAsia="en-US"/>
        </w:rPr>
        <w:t>Таблица 3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 по финансовому обеспечению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муниципальной программы за счет средств муниципального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(с учетом средств межбюджетных трансфертов) (тыс. руб.)</w:t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3970"/>
        <w:gridCol w:w="1417"/>
        <w:gridCol w:w="1418"/>
        <w:gridCol w:w="1134"/>
        <w:gridCol w:w="1133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и, </w:t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нарастающим итогом с начала реализации 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76522,13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5619,1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17,7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768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11,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7,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,8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5,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005,3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79,31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6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лексное развитие систем коммунальной инфраструктуры муниципального образования муниципального района «Корткеросск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60,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60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,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</w:t>
              <w:br/>
              <w:t>мероприятие 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76,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7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6,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уализация схем теплоснабжения, вожоснабжения и водоотвед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питальный ремонт скважины с. Большелуг, в том числе разработка проекно-сметной документаци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азработка проектно-сметной документации, выполнение инженерных изысканий и  строительство канализационных сетей в п. Приозерный</w:t>
            </w:r>
            <w:r>
              <w:rPr/>
              <w:t xml:space="preserve">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,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6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1.2.1: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азификация населенных пунк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,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,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2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Выполнение работ на комплексно-инженерные изыскания в разработку проекта планировки/межевания для проектирования внутрипоселковых газопроводов населенного пункта Корткеро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,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программа 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Разработка документов территориального планирования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94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94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1.1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 xml:space="preserve">Разработка документов территориального планир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94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94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94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94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Корректировка схем территориального планир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94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94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Внесение изменений в  Генерального плана и правил землепользования и застройки &lt;*&gt; муниципального образования сельских посел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азработка документации по планировки территории сельских посел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Подпрограмма 3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829,93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926,92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17,7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68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463,18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37,11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6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1,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7,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,8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тдел жилищ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11,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6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7,7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7,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06,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6,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6,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5,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 w:cs="Calibri"/>
                <w:bCs/>
              </w:rPr>
            </w:pPr>
            <w:r>
              <w:rPr/>
              <w:t>Строительство, приобретение, реконструкция, ремонт жилых помещений для обеспечения детей-сирот, детей, оставшихся без попечения родителей, а также лиц из числа детей-сирот и детей, оставшихся без попечения родителей, жилыми помещениями муниципального жилищного фонда по договорам найма специализированных жилых помещ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7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9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еданных государственных полномочий по обеспечению детей-сирот, детей, оставшихся без попечения родителей, а также лиц из числа детей-сирот и детей, оставшихся без попечения родителей, жилыми помещениями муниципального жилищного фонда по договорам найма специализированных жилых помещ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в области государственной поддержки граждан РФ, имеющих право на получение субсидий на приобретение или строительство жилья в соответствии с Законом РК № 115-РЗ от 01.12.2015 г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,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оциальных выплат молодым семьям на приобретение жилого помещения или создание объекта индивидуального жилищного строительства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6,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Основное мероприятие 3.1.2.: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еление граждан из аварийного жилищ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463,18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437,11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463,18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437,11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роприятие 3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463,18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437,11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Основное мероприятие 3.2.1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мероприятий по отлову и содержанию животных без владельце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Подпрограмма 4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«Отходы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рганизация сбора отходов, в том числе внедрение системы по раздельному сбору, переработке и обезвреживанию отход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Ликвидация несанкционированных свал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696" w:right="-10" w:firstLine="720"/>
        <w:jc w:val="right"/>
        <w:rPr/>
      </w:pPr>
      <w:r>
        <w:br w:type="page"/>
      </w:r>
      <w:r>
        <w:rPr>
          <w:sz w:val="20"/>
          <w:szCs w:val="20"/>
          <w:lang w:val="en-US"/>
        </w:rPr>
        <w:t xml:space="preserve">Таблица </w:t>
      </w:r>
      <w:r>
        <w:rPr>
          <w:sz w:val="20"/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Ресурсное обеспечение и прогнозная (справочная) оценка расходов местного бюджета, республиканского бюджета Республики Коми </w:t>
      </w:r>
    </w:p>
    <w:p>
      <w:pPr>
        <w:pStyle w:val="Normal"/>
        <w:spacing w:lineRule="auto" w:line="276"/>
        <w:ind w:left="284" w:right="765" w:firstLine="720"/>
        <w:jc w:val="center"/>
        <w:rPr/>
      </w:pPr>
      <w:r>
        <w:rPr/>
        <w:t>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tbl>
      <w:tblPr>
        <w:tblW w:w="1616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541"/>
        <w:gridCol w:w="2992"/>
        <w:gridCol w:w="1597"/>
        <w:gridCol w:w="1842"/>
        <w:gridCol w:w="2104"/>
        <w:gridCol w:w="2126"/>
        <w:gridCol w:w="1081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/>
              <w:t>Развитие жилищно-коммунального хозяйства муниципального района «Корткеросск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76522,131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5619,1197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17,7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7685,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65,977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25,7164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7,7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2,46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- из них за счет средств: 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1592" w:leader="none"/>
              </w:tabs>
              <w:spacing w:lineRule="auto" w:line="276"/>
              <w:ind w:righ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226,069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29,6929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58,83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37,538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409,16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67,556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7820,918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6996,1543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90,3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034,43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Подпрограмма 1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</w:rPr>
              <w:t>Комплексное развитие систем коммунальной инфраструктуры муниципального образования муниципального района «Корткеросск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60,2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60,24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60,2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60,24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76,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76,6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76,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76,6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и водоотведения</w:t>
            </w:r>
          </w:p>
          <w:p>
            <w:pPr>
              <w:pStyle w:val="Normal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 1.1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питальный ремонт скважины с. Большелуг, в том числе разработка проектно-сметной документаци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6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6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 1.1.1.3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работка проектно-сметной документации, выполнение инженерных изысканий и строительство канализационных сетей п. Приозерны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601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66,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66,6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66,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66,6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2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/>
              <w:t>Газификация населенных пункт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83,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83,5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83,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83,5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«Разработка документов территориального планирова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2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Создание условий для обеспечения доступным и комфортным жильем населе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72829,937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1926,925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17,7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96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7685,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92" w:leader="none"/>
              </w:tabs>
              <w:spacing w:lineRule="auto" w:line="276"/>
              <w:ind w:righ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73,782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33,5219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7,7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9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2,46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31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226,069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29,6929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62" w:leader="none"/>
              </w:tabs>
              <w:spacing w:lineRule="auto" w:line="276"/>
              <w:ind w:left="11" w:right="765" w:firstLine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58,83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37,538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7" w:leader="none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409,16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67,556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7820,918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6996,1543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90,3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034,43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auto" w:line="276"/>
              <w:ind w:right="765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3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76"/>
              <w:ind w:right="765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жильем отдельных категорий гражда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36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311,7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136,14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087,7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087,7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9,32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9,3289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21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273,22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0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39,2640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16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16,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21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409,16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0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67,556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 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.1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жилье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детей-сирот,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7,7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5,8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5,9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5,9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92" w:leader="none"/>
              </w:tabs>
              <w:spacing w:lineRule="auto" w:line="276"/>
              <w:ind w:right="17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935,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45,08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45,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45,1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162,4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3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роприятие 3.1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уществление государственных полномочий </w:t>
            </w:r>
          </w:p>
          <w:p>
            <w:pPr>
              <w:pStyle w:val="Normal"/>
              <w:ind w:right="12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на осуществление государственных полномочий Республики Коми, предусмотренных пунктами 14, 7 - 8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8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ероприятие 3.1.1.3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/>
              <w:t>Предоставление социальных выплат молодым семьям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6,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6,1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92" w:leader="none"/>
              </w:tabs>
              <w:spacing w:lineRule="auto" w:line="276"/>
              <w:ind w:right="45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9,32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8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9,3289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,04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,0400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6,75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6,751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7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роприятие 3.1.1.4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Республики Коми, предусмотренных пунктом 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99,2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5,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1,6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1,6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9,2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5,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,6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,6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463,187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437,119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92" w:leader="none"/>
              </w:tabs>
              <w:spacing w:lineRule="auto" w:line="276"/>
              <w:ind w:right="17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44,453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4,1929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7,7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42,46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897,814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36,771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91,1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1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69,871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7820,918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6996,15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9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90,3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034,43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2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Осуществление мероприятий по отлову и содержанию животных без владельце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5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5,0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3,65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,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,6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</w:rPr>
              <w:t>«Отходы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4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>Организация сбора отходов, в том числе внедрение системы по раздельному сбору, переработке и обезвреживанию отход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4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>Ликвидация несанкционированных свал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&gt;Бюджет МР «Корткеросский» с учетом безвозмездных поступлений из других уровней бюджетов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оставляемых из республиканского бюджета Республики Ком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lineRule="auto" w:line="276"/>
        <w:ind w:left="283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hyperlink" Target="consultantplus://offline/ref=745DF5D269053B095E434F5AA68354A11B2E5A51612EFF697255EBDDC496C2AD6662401C0DC4BF2B9916D3AD687EC217E3A761FB593942265FCE34C41FUB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44:00Z</dcterms:created>
  <dc:creator>NataljaDugaeva</dc:creator>
  <dc:description/>
  <dc:language>en-US</dc:language>
  <cp:lastModifiedBy>ВасильеваНИ</cp:lastModifiedBy>
  <cp:lastPrinted>2022-03-15T12:50:00Z</cp:lastPrinted>
  <dcterms:modified xsi:type="dcterms:W3CDTF">2022-04-05T07:44:00Z</dcterms:modified>
  <cp:revision>2</cp:revision>
  <dc:subject/>
  <dc:title>АДМИНИСТРАЦИЯ МУНИЦИПАЛЬНОГО РАЙОНА "КОРТКЕРОССКИЙ"</dc:title>
</cp:coreProperties>
</file>