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804" w:right="18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письменных и устных обращений граждан за 2018 года</w:t>
      </w:r>
    </w:p>
    <w:p>
      <w:pPr>
        <w:pStyle w:val="Normal"/>
        <w:shd w:fill="FFFFFF" w:val="clear"/>
        <w:spacing w:lineRule="exact" w:line="317"/>
        <w:ind w:left="1804" w:right="18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306" w:after="0"/>
        <w:ind w:right="29" w:firstLine="608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 xml:space="preserve">За 2018 года в  администрацию МР «Корткеросский» </w:t>
      </w:r>
      <w:r>
        <w:rPr>
          <w:spacing w:val="-4"/>
          <w:sz w:val="28"/>
          <w:szCs w:val="28"/>
        </w:rPr>
        <w:t>от граждан поступило  81 обращений, из них: 8 обращений на личном приеме. В общее количество обращений включены обращения, поступившие через раздел «Обратная связь», на официальном сайте администрации, начавшем свою работу с февраля 2015 года, с отдела обращений граждан Администрации Главы РК, Уполномоченным по правам человек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темами обращений стали  вопросы устранения недостатков в домах, предоставленных гражданам по программе «Переселение из ветхого и аварийного жилья», вопросы, касающиеся коммунально-бытового обслуживания в населенных пунктах, водоснабжение, транспортное обслуживание населения, приведение в нормативное состояние дорог общего пользования, а также вопросы, касающиеся получение социальных выплат на строительство и приобретение жилья, благоустройство придомовых территорий, по вопросу дополнительной образовательной деятельности (спорт), по капитальному ремонту МКД, по земельным вопросам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щения граждан в основном поступали из таких населенных пунктов, как село Корткерос, Визябож, Аджером, Пезмег, Маджа, Приозерный, Большелуг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ые обращения рассмотрены руководителем, заместителями руководителя администрации муниципального района и переданы на исполнение в структурные подразделе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се письменные обращения взяты на контроль. По каждому обращению даны разъяснения и направлены ответы заявителям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306" w:after="0"/>
        <w:ind w:right="29" w:firstLine="6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16:00Z</dcterms:created>
  <dc:creator>Коюшева</dc:creator>
  <dc:description/>
  <cp:keywords/>
  <dc:language>en-US</dc:language>
  <cp:lastModifiedBy>Мишарина Надежда</cp:lastModifiedBy>
  <cp:lastPrinted>2015-07-29T09:59:00Z</cp:lastPrinted>
  <dcterms:modified xsi:type="dcterms:W3CDTF">2020-01-29T13:51:00Z</dcterms:modified>
  <cp:revision>6</cp:revision>
  <dc:subject/>
  <dc:title/>
</cp:coreProperties>
</file>