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5680" w:hRule="atLeast"/>
        </w:trPr>
        <w:tc>
          <w:tcPr>
            <w:tcW w:w="10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142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/>
              <w:drawing>
                <wp:inline distT="0" distB="0" distL="0" distR="0">
                  <wp:extent cx="42291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caps/>
                <w:sz w:val="24"/>
              </w:rPr>
            </w:pPr>
            <w:r>
              <w:rPr>
                <w:rFonts w:cs="Arial" w:ascii="Arial" w:hAnsi="Arial"/>
                <w:b/>
                <w:caps/>
                <w:sz w:val="24"/>
              </w:rPr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  <w:t xml:space="preserve">Предупредительные  меры  и  действия </w:t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  <w:t xml:space="preserve">населения  и  должностных  лиц </w:t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caps/>
                <w:sz w:val="36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  <w:t xml:space="preserve">при  угрозе  или  проведении </w:t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caps/>
                <w:sz w:val="36"/>
              </w:rPr>
              <w:t>террористического  акта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1. При обнаружении предмета, похожего на взрывное устройство: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Normal"/>
              <w:widowControl w:val="false"/>
              <w:ind w:left="142" w:right="72" w:firstLine="709"/>
              <w:jc w:val="both"/>
              <w:rPr>
                <w:rFonts w:ascii="Arial" w:hAnsi="Arial" w:cs="Arial"/>
                <w:sz w:val="26"/>
                <w:u w:val="single"/>
              </w:rPr>
            </w:pPr>
            <w:r>
              <w:rPr>
                <w:rFonts w:cs="Arial" w:ascii="Arial" w:hAnsi="Arial"/>
                <w:i/>
                <w:sz w:val="26"/>
                <w:u w:val="single"/>
              </w:rPr>
              <w:t>а) Предупредительные меры (меры профилактики)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ужесточить режим пропуска на территорию организации (в том числе путем  установки систем аудио- и видео- наблюдения и сигнализации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ежедневно осуществлять обход и осмотр территории и помещений с целью обнаружения подозрительных предмет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тщательно проверять поступающее имущество, товары, оборудование по количеству предметов, состоянию упаковки и т.д.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роводить тщательный подбор сотрудников, особенно в подразделения охраны и безопасности, обслуживающего персонала (дежурных, ремонтников, уборщиков и др.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зработать план эвакуации посетителей, персонала и пострадавших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готовить средства оповещения посетител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еделить (уточнить) задачи местной охраны, ВОХРа или службы безопасности объект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беспечить (дообеспечить) служащих местной  охраны, ВОХРа или службы безопасности объекта портативной радиоаппаратурой для вызова резерва и правоохранительных орган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четко определить функции администрации при сдаче помещений (территорий) в аренду другим организациям на проверку состояния сдаваемых помещений и  номенклатуры складируемых товаров по усмотрению  администрации объектов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рганизовать подготовку сотрудников организации совместно с правоохранительными органами, путем практических занятий по действиям в условиях проявления терроризма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рганизовать места парковки автомобилей не ближе 100 м. от мест скопления людей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-6946" w:leader="none"/>
              </w:tabs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одготовить необходимое количество планов осмотра объекта, в которых указать пожароопасные места, порядок и сроки контрольных проверок мест временного складирования, контейнеров-мусоросборников, урн и т.п.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2"/>
              <w:ind w:left="482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свободить от лишних предметов служебные помещения, лестничные клетки, помещения, где  расположены технические установ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2"/>
              <w:ind w:left="482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обеспечить регулярное удаление из здания отходов, освободить территорию от строительных лесов и  металлического мусора; 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2"/>
              <w:ind w:left="482" w:right="74" w:hanging="340"/>
              <w:jc w:val="both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sz w:val="24"/>
              </w:rPr>
              <w:t>контейнеры-мусоросборники по возможности установить за  пределами  зданий объект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52"/>
              <w:ind w:left="482" w:right="74" w:hanging="340"/>
              <w:jc w:val="both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sz w:val="24"/>
              </w:rPr>
              <w:t>довести до всего персонала организации номера  телефонов, по которым необходимо поставить в известность определенные органы при обнаружении  подозрительных предметов или признаков угрозы проведения террористического акта (приложение 4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firstLine="709"/>
              <w:jc w:val="both"/>
              <w:rPr/>
            </w:pPr>
            <w:r>
              <w:rPr>
                <w:rFonts w:cs="Arial" w:ascii="Arial" w:hAnsi="Arial"/>
                <w:i/>
                <w:sz w:val="26"/>
                <w:u w:val="single"/>
              </w:rPr>
              <w:t>б) Действия при обнаружении предмета, похожего на взрывное устройство (ВУ):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709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4"/>
                <w:u w:val="single"/>
              </w:rPr>
            </w:r>
          </w:p>
          <w:p>
            <w:pPr>
              <w:pStyle w:val="Normal"/>
              <w:widowControl w:val="false"/>
              <w:spacing w:lineRule="auto" w:line="266"/>
              <w:ind w:left="142" w:right="74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  <w:u w:val="single"/>
              </w:rPr>
              <w:t>Признаки, которые могут указывать на наличие ВУ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1276" w:leader="none"/>
              </w:tabs>
              <w:spacing w:lineRule="auto" w:line="266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личие на обнаруженном предмете проводов, веревок, изоленты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1276" w:leader="none"/>
              </w:tabs>
              <w:spacing w:lineRule="auto" w:line="266"/>
              <w:ind w:left="624" w:right="74" w:hanging="3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подозрительные звуки, щелчки, тиканье часов, издаваемые предметом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1276" w:leader="none"/>
              </w:tabs>
              <w:spacing w:lineRule="auto" w:line="266"/>
              <w:ind w:left="624" w:right="74" w:hanging="34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от предмета исходит  характерный запах миндаля или  другой необычный запах.</w:t>
            </w:r>
          </w:p>
          <w:p>
            <w:pPr>
              <w:pStyle w:val="Normal"/>
              <w:widowControl w:val="false"/>
              <w:spacing w:lineRule="auto" w:line="266"/>
              <w:ind w:left="142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66"/>
              <w:ind w:left="142" w:right="74" w:hanging="0"/>
              <w:jc w:val="both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sz w:val="24"/>
                <w:u w:val="single"/>
              </w:rPr>
              <w:t>Причины, служащие поводом для опасен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93" w:leader="none"/>
              </w:tabs>
              <w:spacing w:lineRule="auto" w:line="266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хождение  подозрительных лиц до обнаружения этого предмет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-993" w:leader="none"/>
              </w:tabs>
              <w:spacing w:lineRule="auto" w:line="266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грозы лично, по телефону или в почтовых отправлениях.</w:t>
            </w:r>
          </w:p>
          <w:p>
            <w:pPr>
              <w:pStyle w:val="Normal"/>
              <w:widowControl w:val="false"/>
              <w:spacing w:lineRule="auto" w:line="266"/>
              <w:ind w:left="142" w:right="74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266"/>
              <w:ind w:left="142" w:right="74" w:hanging="0"/>
              <w:jc w:val="both"/>
              <w:rPr>
                <w:rFonts w:ascii="Arial" w:hAnsi="Arial" w:cs="Arial"/>
                <w:caps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</w:rPr>
              <w:tab/>
            </w:r>
            <w:r>
              <w:rPr>
                <w:rFonts w:cs="Arial" w:ascii="Arial" w:hAnsi="Arial"/>
                <w:b/>
                <w:caps/>
                <w:sz w:val="24"/>
                <w:u w:val="single"/>
              </w:rPr>
              <w:t>Действия: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Не трогать, не подходить, не передвигать обнаруженный подозрительный предмет! Не курить, воздержаться от использования средств радиосвязи, в том числе и мобильных, вблизи данного  предмета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2. Немедленно сообщить об обнаружении подозрительного предмета в правоохранительные органы по указанным телефонам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Зафиксировать время и место обнаружения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Освободить от людей  опасную зону в радиусе не менее 100 м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5. По возможности обеспечить охрану подозрительного предмета и опасной зоны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6. Необходимо обеспечить (помочь обеспечить) организованную эвакуацию людей с территории, прилегающей к опасной зоне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7. Дождаться прибытия представителей правоохранительных органов, указать место расположения подозрительного  предмета, время и обстоятельства его обнаружения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8. Далее действовать по указанию представителей правоохранительных органов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. Не сообщать об угрозе взрыва никому, кроме тех, кому необходимо знать о случившемся, чтобы не создавать панику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 Выделить необходимое количество персонала для осуществления осмотра объекта и проинструктировать его о правилах поведения (на что обращать внимание и как действовать при обнаружении опасных предметов или опасностей0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 Проинструктировать персонал объекта о том, что запрещается принимать на хранение от посторонних лиц какие-либо предметы и вещи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12. Быть готовым описать внешний вид предмета, похожего на взрывное устройство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/>
            </w:pPr>
            <w:r>
              <w:rPr>
                <w:rFonts w:cs="Arial" w:ascii="Arial" w:hAnsi="Arial"/>
                <w:sz w:val="24"/>
              </w:rPr>
              <w:t>Предмет может иметь любой вид; сумка, сверток, пакет и т.п., находящиеся бесхозно в месте возможного присутствия большого количества людей вблизи взрыво- и пожароопасных мест, расположения различного рода коммуникаций. Также по своему внешнему виду он может быть похож на взрывное устройство (граната, мина, снаряд и т.п.); могут торчать проводки, веревочки, изолента, скотч; возможно тиканье часового механизма, механическое жужжание, другие звуки; иметь запах миндаля или  другой незнакомый запах.</w:t>
            </w:r>
          </w:p>
          <w:p>
            <w:pPr>
              <w:pStyle w:val="Normal"/>
              <w:widowControl w:val="false"/>
              <w:spacing w:lineRule="auto" w:line="266"/>
              <w:ind w:left="142" w:right="74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При охране подозрительного предмета находиться по возможности  за предметами, обеспечивающими защиту (угол здания, колонна, толстое дерево, автомашина и т.д.) и вести наблюдение.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2. При поступлении угрозы террористического акта по телефону: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u w:val="single"/>
              </w:rPr>
            </w:r>
          </w:p>
          <w:p>
            <w:pPr>
              <w:pStyle w:val="Normal"/>
              <w:widowControl w:val="false"/>
              <w:spacing w:lineRule="auto" w:line="264"/>
              <w:ind w:left="142" w:right="74" w:firstLine="709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  <w:sz w:val="26"/>
                <w:u w:val="single"/>
              </w:rPr>
              <w:t>а) Предупредительные меры (меры профилактики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структировать персонал о порядке приема телефонных сообщений с угрозами террористического акт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осле сообщений по телефону об угрозе взрыва, о наличии взрывного устройства не вдаваться в паник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ыть выдержанными и вежливыми, не прерывать говорящего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наличии магнитофона надо поднести его к телефону, записать разговор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остараться сразу дать знать об этой угрозе своему коллеге, по возможности одновременно с разговором он должен по другому аппарату сообщить оперативному дежурному милиции и дежурному по отделу ФСБ о поступившей угрозе и номер телефона, по которому позвонил предполагаемый террорист (приложение 4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ри поступлении угрозы по телефону необходимо действовать в соответствии с “Порядком приема телефонного сообщения с угрозами террористического характера” (приложение 2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276" w:leader="none"/>
              </w:tabs>
              <w:spacing w:lineRule="auto" w:line="264"/>
              <w:ind w:left="62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своевременно оснащать телефоны организаций устройствами АОН и звукозаписью телефонного сообщения.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widowControl w:val="false"/>
              <w:spacing w:lineRule="auto" w:line="264"/>
              <w:ind w:left="142" w:right="74" w:firstLine="709"/>
              <w:jc w:val="both"/>
              <w:rPr>
                <w:rFonts w:ascii="Arial" w:hAnsi="Arial" w:cs="Arial"/>
                <w:i/>
                <w:i/>
                <w:sz w:val="26"/>
                <w:u w:val="single"/>
              </w:rPr>
            </w:pPr>
            <w:r>
              <w:rPr>
                <w:rFonts w:cs="Arial" w:ascii="Arial" w:hAnsi="Arial"/>
                <w:i/>
                <w:sz w:val="26"/>
                <w:u w:val="single"/>
              </w:rPr>
              <w:t>б) Действия при получении телефонного сообще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агировать на каждый поступивший телефонный звонок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</w:tabs>
              <w:spacing w:lineRule="auto" w:line="264"/>
              <w:ind w:left="624" w:right="74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сообщить в правоохранительные органы о поступившем телефонном звонк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необходимости эвакуировать людей согласно плану эвакуации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обеспечить беспрепятственную работу оперативно-следственной группы, кинологов и т.д.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</w:tabs>
              <w:spacing w:lineRule="auto" w:line="264"/>
              <w:ind w:left="624" w:right="74" w:hanging="3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обеспечить немедленную передачу полученной по телефону информации в правоохранительные органы и руководителю организации.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Примерная  форма  действий 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center"/>
              <w:rPr/>
            </w:pPr>
            <w:r>
              <w:rPr>
                <w:rFonts w:cs="Arial" w:ascii="Arial" w:hAnsi="Arial"/>
                <w:b/>
                <w:caps/>
              </w:rPr>
              <w:t>при  принятии  сообщения  об  угрозе  взрыва</w:t>
            </w:r>
            <w:r>
              <w:rPr>
                <w:rFonts w:cs="Arial" w:ascii="Arial" w:hAnsi="Arial"/>
                <w:b/>
              </w:rPr>
              <w:t>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6"/>
              </w:rPr>
              <w:t>Будьте  спокойны, вежливы, не прерывайте говорящего. Включите магнитофон (если он подключен к телефону). Сошлитесь на некачественную работу аппарата, чтобы полностью записать разговор. Не вешайте телефонную трубку по окончании разговора.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b/>
                <w:bCs/>
                <w:i/>
                <w:u w:val="single"/>
              </w:rPr>
              <w:t>Примерные вопросы: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 Когда может быть проведен взрыв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 Где заложено взрывное устройство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 Что оно из себя представляет и как оно выглядит внешне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 Есть ли еще где-нибудь взрывное устройство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/>
            </w:pPr>
            <w:r>
              <w:rPr>
                <w:rFonts w:cs="Arial" w:ascii="Arial" w:hAnsi="Arial"/>
                <w:sz w:val="26"/>
              </w:rPr>
              <w:t>5. Для чего заложено взрывное устройство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 Каковы ваши требования?</w:t>
            </w:r>
          </w:p>
          <w:p>
            <w:pPr>
              <w:pStyle w:val="Normal"/>
              <w:widowControl w:val="false"/>
              <w:spacing w:lineRule="auto" w:line="264"/>
              <w:ind w:left="142" w:right="74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 Вы один или с вами есть еще кто-либо?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3. При поступлении угрозы террористического акта </w:t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в письменном виде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Угрозы в письменной форме могут поступить в организацию как по почтовому каналу, так и в результате обнаружения различного рода анонимных материалов (записки, надписи, информация, записанная на дискете и др.).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ab/>
              <w:t>При этом необходимо четкое соблюдение персоналом организации правил обращения с анонимными материалами, изложенными в приложении 3.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widowControl w:val="false"/>
              <w:ind w:left="142" w:right="72" w:firstLine="709"/>
              <w:jc w:val="both"/>
              <w:rPr>
                <w:rFonts w:ascii="Arial" w:hAnsi="Arial" w:cs="Arial"/>
                <w:i/>
                <w:i/>
                <w:sz w:val="26"/>
                <w:u w:val="single"/>
              </w:rPr>
            </w:pPr>
            <w:r>
              <w:rPr>
                <w:rFonts w:cs="Arial" w:ascii="Arial" w:hAnsi="Arial"/>
                <w:i/>
                <w:sz w:val="26"/>
                <w:u w:val="single"/>
              </w:rPr>
              <w:t>а) Предупредительные меры (меры профилактики)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тщательный просмотр в экспедиции и секретариате всей поступающей письменной продукции, прослушивание магнитных лент, просмотр дискет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собое внимание необходимо обращать на бандероли, посылки, футляры, рекламные проспект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цель проверки - не пропустить возможное сообщение об угрозе террористического акта.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4. При захвате террористами заложников</w:t>
            </w:r>
          </w:p>
          <w:p>
            <w:pPr>
              <w:pStyle w:val="Normal"/>
              <w:widowControl w:val="false"/>
              <w:ind w:left="142" w:right="72" w:hanging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i/>
                <w:i/>
                <w:u w:val="single"/>
              </w:rPr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sz w:val="26"/>
                <w:u w:val="single"/>
              </w:rPr>
              <w:t>а) Предупредительные меры (меры профилактики):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/>
            </w:pPr>
            <w:r>
              <w:rPr>
                <w:rFonts w:cs="Arial" w:ascii="Arial" w:hAnsi="Arial"/>
                <w:sz w:val="24"/>
              </w:rPr>
              <w:t>Данные меры направлены на повышение бдительности, строгий режим пропуска, установление систем наблюдения и сигнализации различного назначения. Персонал должен быть проинструктирован и обучен действиям в подобных ситуациях.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/>
            </w:pP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  <w:i/>
                <w:u w:val="single"/>
              </w:rPr>
              <w:t>б) Действия при захвате заложников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 случившемся немедленно сообщить в нужную инстанцию и руководителю организации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воей инициативе в переговоры с террористами не вступать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при необходимости выполнять требования террористов, если это не связано с причинением ущерба жизни и здоровью людей, не противоречить захватчикам, не рисковать жизнью окружающих и своей собственно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не провоцировать действия, могущие повлечь за собой применение террористами оруж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обеспечит беспрепятственный проход (проезд) к месту происшествия сотрудников органов силовых структур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-1276" w:leader="none"/>
              </w:tabs>
              <w:ind w:left="624" w:right="72" w:hanging="340"/>
              <w:jc w:val="both"/>
              <w:rPr/>
            </w:pPr>
            <w:r>
              <w:rPr>
                <w:rFonts w:cs="Arial" w:ascii="Arial" w:hAnsi="Arial"/>
                <w:sz w:val="24"/>
              </w:rPr>
              <w:t>с прибытием подразделений ФСБ и МВД подробно ответить на вопросы их командиров и обеспечить их работу.</w:t>
            </w:r>
          </w:p>
          <w:p>
            <w:pPr>
              <w:pStyle w:val="Normal"/>
              <w:widowControl w:val="false"/>
              <w:ind w:left="624" w:right="7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 xml:space="preserve">Для обеспечения привития знаний и навыков сотрудникам организации по вопросам профилактики и действиям в условиях угрозы террористических актов с учетом особенностей размещения и характера деятельности организации ее руководитель совместно с местными органами ФСБ и МВД разрабатывает Инструкцию... и План действий... по обеспечению безопасности сотрудников объекта.  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"/>
              <w:rPr>
                <w:rFonts w:ascii="Arial" w:hAnsi="Arial" w:cs="Arial"/>
                <w:i w:val="false"/>
                <w:i w:val="false"/>
                <w:iCs/>
                <w:sz w:val="24"/>
              </w:rPr>
            </w:pPr>
            <w:r>
              <w:rPr>
                <w:rFonts w:cs="Arial" w:ascii="Arial" w:hAnsi="Arial"/>
                <w:i w:val="false"/>
                <w:iCs/>
                <w:sz w:val="24"/>
              </w:rPr>
              <w:t>УЧЕБНО-МЕТОДИЧЕСКИЙ ЦЕНТР ПО ГО И ЧС РЕСПУБЛИКИ КОМИ</w:t>
            </w:r>
          </w:p>
          <w:p>
            <w:pPr>
              <w:pStyle w:val="Normal"/>
              <w:widowControl w:val="false"/>
              <w:ind w:left="142" w:right="72" w:hanging="0"/>
              <w:jc w:val="both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иложение 1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sz w:val="24"/>
        </w:rPr>
        <w:t>Рекомендуемые зоны эвакуации и оцепления при обнаружении взрывного устройства или предметов, похожих на взрывные устройства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3"/>
      </w:tblGrid>
      <w:tr>
        <w:trPr/>
        <w:tc>
          <w:tcPr>
            <w:tcW w:w="6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д ВУ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 xml:space="preserve">Радиус зоны, </w:t>
            </w:r>
            <w:r>
              <w:rPr>
                <w:rFonts w:cs="Arial" w:ascii="Arial" w:hAnsi="Arial"/>
                <w:i/>
                <w:sz w:val="24"/>
              </w:rPr>
              <w:t>м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не менее)</w:t>
            </w:r>
          </w:p>
        </w:tc>
      </w:tr>
      <w:tr>
        <w:trPr>
          <w:trHeight w:val="308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ната РГД-5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аната Ф-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</w:t>
            </w:r>
          </w:p>
        </w:tc>
      </w:tr>
      <w:tr>
        <w:trPr>
          <w:trHeight w:val="308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тиловая шашка 200 г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отиловая шашка 400 гр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</w:tr>
      <w:tr>
        <w:trPr>
          <w:trHeight w:val="308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вная банка 0,33 л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на МОН-50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модан (кейс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</w:t>
            </w:r>
          </w:p>
        </w:tc>
      </w:tr>
      <w:tr>
        <w:trPr>
          <w:trHeight w:val="308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рожный чемодан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мобиль типа ВАЗ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0</w:t>
            </w:r>
          </w:p>
        </w:tc>
      </w:tr>
      <w:tr>
        <w:trPr>
          <w:trHeight w:val="308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втомобиль типа “Волга”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икроавтобу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0</w:t>
            </w:r>
          </w:p>
        </w:tc>
      </w:tr>
      <w:tr>
        <w:trPr>
          <w:trHeight w:val="309" w:hRule="atLeast"/>
        </w:trPr>
        <w:tc>
          <w:tcPr>
            <w:tcW w:w="6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рузовая автомашина (фургон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иложение 2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caps/>
        </w:rPr>
        <w:t xml:space="preserve">О порядке приема по телефону сообщений,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caps/>
        </w:rPr>
        <w:t>содержащих угрозы террористического характера</w:t>
      </w:r>
      <w:r>
        <w:rPr>
          <w:rFonts w:cs="Arial" w:ascii="Arial" w:hAnsi="Arial"/>
          <w:b/>
          <w:caps/>
          <w:sz w:val="24"/>
        </w:rPr>
        <w:t>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равоохранительным органам значительно помогут для предотвращения совершения преступлений и розыска преступников следующие ваши действ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остарайтесь дословно запомнить разговор и зафиксировать его на бумаг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о ходу разговора отметьте пол, возраст звонившего и особенности его (ее) реч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276" w:leader="none"/>
        </w:tabs>
        <w:ind w:left="284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: громкий (тихий), низкий (высоки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276" w:leader="none"/>
        </w:tabs>
        <w:ind w:left="284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п речи: быстрая (медленная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276" w:leader="none"/>
        </w:tabs>
        <w:ind w:left="284" w:hanging="340"/>
        <w:jc w:val="both"/>
        <w:rPr/>
      </w:pPr>
      <w:r>
        <w:rPr>
          <w:rFonts w:cs="Arial" w:ascii="Arial" w:hAnsi="Arial"/>
          <w:sz w:val="24"/>
        </w:rPr>
        <w:t>произношение: отчетливое, искаженное, с заиканием, шепелявое, с акцентом или диалект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276" w:leader="none"/>
        </w:tabs>
        <w:ind w:left="284" w:hanging="3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ера речи: развязная, с издевкой, с нецензурными выраж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Обязательно отметьте звуковой фон (шум автомашин или железнодорожного транспорта, звуки теле- или  радиоаппаратуры, голоса и другое)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тьте характер звонка (городской или междугородный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 xml:space="preserve">Обязательно зафиксируйте точное время начала разговора и его продолжительность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В любом случае постарайтесь в ходе разговора получить ответы на следующие вопросы: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уда, кому, по какому телефону звонит этот человек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ие конкретные требования выдвигает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ыдвигает требования лично, выступает в роли посредника или представляет какую-либо группу лиц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 каких условиях он (она) или они согласны отказаться от задуманного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к и когда с ним (с ней) можно связаться?</w:t>
      </w:r>
    </w:p>
    <w:p>
      <w:pPr>
        <w:pStyle w:val="Normal"/>
        <w:widowControl w:val="false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му вы можете или должны сообщить об этом звонке?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райтесь добиться от звонящего максимально возможного промежутка времени для принятия решения или совершения каких-либо действий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Если возможно, еще в процессе разговора сообщите о нем руководству объекта, если нет - немедленно по его оконча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Не распространяйтесь о факте разговора и его содержании. Максимально ограничьте число людей, владеющих полученной информацие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ри наличии АОН запишите номер телефона в тетрадь, что позволит избежать его случайной утра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ри использовании звукозаписывающей аппаратуры сразу же извлеките кассету с записью разговора и примите меры к ее сохранности. Обязательно установите на ее место другую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иложение 3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Правила обращения с анонимными материалами, </w:t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caps/>
        </w:rPr>
        <w:t>содержащими угрозы террористического характера</w:t>
      </w:r>
      <w:r>
        <w:rPr>
          <w:rFonts w:cs="Arial" w:ascii="Arial" w:hAnsi="Arial"/>
          <w:b/>
          <w:caps/>
          <w:sz w:val="24"/>
        </w:rPr>
        <w:t>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ри получении анонимного материала обращайтесь с ним максимально осторожно, поместите его в чистый плотно закрываемый пакет и поместите в отдельную жесткую папку (коробку). Постарайтесь не оставлять на нем отпечатков своих пальцев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Поступивший конверт открывайте только с левой или правой стороны, аккуратно отрезая кромки  ножницами. Сохраните конверт и все вложения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расширяйте круг лиц, знакомившихся с содержанием доку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Анонимные материалы направьте в правоохранительные органы с сопроводительным письмом. Анонимные материалы не должны сшиваться, склеиваться, на них не разрешается делать подписи, подчеркивания, запрещается их мять и сгибать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4"/>
        </w:rPr>
        <w:t>Регистрационный штамп проставляется только на сопроводительных письмах или заявлениях граждан, передавших материалы.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14"/>
          <w:u w:val="single"/>
        </w:rPr>
      </w:pPr>
      <w:r>
        <w:rPr>
          <w:rFonts w:cs="Arial" w:ascii="Arial" w:hAnsi="Arial"/>
          <w:i/>
          <w:sz w:val="14"/>
          <w:u w:val="single"/>
        </w:rPr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иложение 4</w:t>
      </w:r>
    </w:p>
    <w:p>
      <w:pPr>
        <w:pStyle w:val="Normal"/>
        <w:widowControl w:val="false"/>
        <w:ind w:firstLine="709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rFonts w:cs="Arial" w:ascii="Arial" w:hAnsi="Arial"/>
          <w:b/>
          <w:caps/>
          <w:sz w:val="24"/>
        </w:rPr>
        <w:t>Перечень признаков, указывающих на применение биохимических отравляющих веществ в почтовых отравлениях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ки и штемпель не соответствуют адресату отправител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лишнее количество марок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Нечеткое написание адреса, наличие ошибок в простейших словах, смазанный текст, отсутствие обратного адреса, несуществующий обратный адрес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естественный цвет, наличие масляных пятен, запаха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стандартный конверт, наличие проводков, фольги, округлых предмет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пользование скотча, клейкой ленты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дпись “Лично”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вук часового механизма.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jc w:val="right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Приложение 5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Список  телефонов  для  сообщений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при  угрозе  террористического  ак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  <w:sz w:val="12"/>
        </w:rPr>
      </w:pPr>
      <w:r>
        <w:rPr>
          <w:rFonts w:cs="Arial" w:ascii="Arial" w:hAnsi="Arial"/>
          <w:b/>
          <w:caps/>
          <w:sz w:val="12"/>
        </w:rPr>
      </w:r>
    </w:p>
    <w:tbl>
      <w:tblPr>
        <w:tblW w:w="94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328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ужба спасе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ежурная часть МВ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ение по делам ГО и ЧС (оперативный деж.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ФСБ (деж. города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куратура город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нэпиднадзор город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танция скорой помощи 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2, 21-66-3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, 24-63-9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-51-2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-50-04, 44-52-6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-04-0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, 24-76-49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284" w:top="42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02"/>
        </w:tabs>
        <w:ind w:left="482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7:35:00Z</dcterms:created>
  <dc:creator>1</dc:creator>
  <dc:description/>
  <cp:keywords/>
  <dc:language>en-US</dc:language>
  <cp:lastModifiedBy>UMC</cp:lastModifiedBy>
  <cp:lastPrinted>2001-11-16T10:17:00Z</cp:lastPrinted>
  <dcterms:modified xsi:type="dcterms:W3CDTF">2006-11-16T07:35:00Z</dcterms:modified>
  <cp:revision>2</cp:revision>
  <dc:subject/>
  <dc:title>ПАМЯТКА ПО ДЕЙСТВИЯМ НАСЕЛЕНИЯ И ДОЛЖНОСТНЫХ ЛИЦ ПРИ УГРОЗЕ ТЕРРОРИСТИЧЕСКОГО АКТА</dc:title>
</cp:coreProperties>
</file>