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6"/>
        </w:rPr>
      </w:pPr>
      <w:r>
        <w:rPr>
          <w:rFonts w:cs="Verdana" w:ascii="Verdana" w:hAnsi="Verdana"/>
          <w:b/>
          <w:bCs/>
          <w:color w:val="000000"/>
          <w:sz w:val="20"/>
          <w:szCs w:val="26"/>
        </w:rPr>
        <w:t>Памятка руководителю образовательного учрежд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Verdana" w:hAnsi="Verdana" w:cs="Verdana"/>
          <w:b/>
          <w:b/>
          <w:bCs/>
          <w:color w:val="000000"/>
          <w:sz w:val="20"/>
          <w:szCs w:val="26"/>
        </w:rPr>
      </w:pPr>
      <w:r>
        <w:rPr>
          <w:rFonts w:cs="Verdana" w:ascii="Verdana" w:hAnsi="Verdana"/>
          <w:b/>
          <w:bCs/>
          <w:color w:val="000000"/>
          <w:sz w:val="20"/>
          <w:szCs w:val="26"/>
        </w:rPr>
        <w:t>по мерам антитеррористической и противодиверсионной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rFonts w:cs="Verdana" w:ascii="Verdana" w:hAnsi="Verdana"/>
          <w:b/>
          <w:bCs/>
          <w:color w:val="000000"/>
          <w:sz w:val="20"/>
          <w:szCs w:val="26"/>
        </w:rPr>
        <w:t>защиты обучающихся и сотрудников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Verdana" w:hAnsi="Verdana" w:cs="Verdana"/>
          <w:b/>
          <w:b/>
          <w:bCs/>
          <w:color w:val="000000"/>
          <w:sz w:val="20"/>
          <w:szCs w:val="26"/>
        </w:rPr>
      </w:pPr>
      <w:r>
        <w:rPr>
          <w:rFonts w:cs="Verdana" w:ascii="Verdana" w:hAnsi="Verdana"/>
          <w:b/>
          <w:bCs/>
          <w:color w:val="000000"/>
          <w:sz w:val="20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В целях реализации неотложных мер по усилению бдительности, обеспечению безопасности жизни и здоровья обучающихся и сотруд</w:t>
        <w:softHyphen/>
        <w:t>ников образовательных учреждений руководитель учреждения обя</w:t>
        <w:softHyphen/>
        <w:t>зан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  <w:t>1. Изучить руководящие документы по предупреждению дивер-сионно-террористических актов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2"/>
        </w:rPr>
        <w:t>- ФЗ от 6.03.2006 г № 35 «О противодействии терроризму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2"/>
        </w:rPr>
        <w:t>- Указ Президента РФ от 15.02.2006 № 116 "О мерах по противодействию терроризму"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- Указ Главы Республики Коми от 05.09.2006 №110 «Об образовании антитеррористической комиссии в Республике Коми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2. Взять под личный контроль организацию антитеррористиче</w:t>
        <w:softHyphen/>
        <w:t>ской и противодиверсионной защиты учреждения, развернуть разъяс</w:t>
        <w:softHyphen/>
        <w:t>нительную работу среди обучающихся (воспитанников), их родителей, учителей, обслуживающего персонала, на</w:t>
        <w:softHyphen/>
        <w:t>правленную на усиление бдительности, организованности, готовно</w:t>
        <w:softHyphen/>
        <w:t>сти к действиям в чрезвычайных ситуациях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2"/>
        </w:rPr>
        <w:t>Особое внимание уделить реализации следующих мероприятий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3. Совместно с представителями исполнительной и законода</w:t>
        <w:softHyphen/>
        <w:t>тельной власти с привлечением средств массовой информации, сове</w:t>
        <w:softHyphen/>
        <w:t>тами и попечительскими советами, родителями провести комплекс предупредительно-профилактических мероприятий по повышению бдительности, направленной на обеспечение безопасности обучаю</w:t>
        <w:softHyphen/>
        <w:t>щихся и учител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4. Усилить пропускной режим допуска граждан и автотранспорта на контролируемую территорию, исключить бесконтрольное пребы</w:t>
        <w:softHyphen/>
        <w:t>вание на территории посторонних лиц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5. Исключить возможность нахождения бесхозных транспортных средств в непосредственной близости и на контролируемой террито</w:t>
        <w:softHyphen/>
        <w:t>р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6. Усилить охрану учреждения, в случае отсутствия охраны орга</w:t>
        <w:softHyphen/>
        <w:t>низовать дежурство преподавательского и обслуживающего персонал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7.  Не допускать к ведению ремонтных работ рабочих, не имею</w:t>
        <w:softHyphen/>
        <w:t>щих постоянной или временной регистрации в данном мест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8. Обеспечить надежный круглосуточный контроль за вносимы</w:t>
        <w:softHyphen/>
        <w:t>ми (ввозимыми) на территорию учреждения грузами и предметами ручной клади и своевременный вывоз твердых бытовых отход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9. Ежедневно проводить проверку подвалов, чердаков, подсоб</w:t>
        <w:softHyphen/>
        <w:t>ных помещений, держать их закрытыми на замок и опечатанными, а также проверять состояние решеток и огражден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10. С началом и окончанием занятий входные двери держать в скрытом состоян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11. Контролировать освещенность территории учреждения в тем</w:t>
        <w:softHyphen/>
        <w:t>ное время суток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12. Проверять наличие и исправность средств пожаротушения, их исправность, тренировать нештатные аварийно-спасательные пожарные формир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13. Систематически  корректировать схему оповещения сотруд</w:t>
        <w:softHyphen/>
        <w:t>ников учрежд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14. Иметь в учреждении план действий по предупреждению и ли</w:t>
        <w:softHyphen/>
        <w:t>квидации чрезвычайной ситуации (в дошкольном - инструкцию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15. Обеспечить предупредительный контроль мест массового скопления людей: классов, аудиторий и помещений, где будут прово</w:t>
        <w:softHyphen/>
        <w:t>диться занятия, культурно-массовые мероприя</w:t>
        <w:softHyphen/>
        <w:t>тия, совещания, собр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16. Знать телефоны местных отделов ФСБ, МВД, прокуратуры, военного комиссариата, противопожарной службы, скорой помощи и аварийной бригад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17. О случаях вскрытия предпосылок к возможным террористи</w:t>
        <w:softHyphen/>
        <w:t>ческим актам, чрезвычайных происшествий немедленно докладывать в местные органы правопорядка, управление образ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2"/>
        </w:rPr>
        <w:t>При обнаружении взрывчатых веществ (устройств), радиоактив</w:t>
        <w:softHyphen/>
        <w:t>ных, химических и иных предметов, представляющих опасность для жизни и здоровья обучающихся и сотрудников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1. Немедленно доложить дежурному органов внутренних дел (служба "01",  "02"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2. Организовать эвакуацию обучающихся (воспитанников) и сотрудников в безопасную зону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3. Принять меры к оцеплению опасной зоны и запрещению про</w:t>
        <w:softHyphen/>
        <w:t>хода в нее люд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2"/>
        </w:rPr>
        <w:t>4. По прибытии на место оперативной группы действовать в со</w:t>
        <w:softHyphen/>
        <w:t>ответствии с указаниями старшего групп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Verdana" w:ascii="Verdana" w:hAnsi="Verdana"/>
          <w:color w:val="000000"/>
          <w:sz w:val="20"/>
          <w:szCs w:val="22"/>
        </w:rPr>
        <w:t>5. Доложить в Управление образования о сложившейся ситуации.</w:t>
      </w:r>
    </w:p>
    <w:sectPr>
      <w:type w:val="nextPage"/>
      <w:pgSz w:w="11906" w:h="16838"/>
      <w:pgMar w:left="1090" w:right="57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06:13:00Z</dcterms:created>
  <dc:creator>УМЦ</dc:creator>
  <dc:description/>
  <cp:keywords/>
  <dc:language>en-US</dc:language>
  <cp:lastModifiedBy>UMC</cp:lastModifiedBy>
  <dcterms:modified xsi:type="dcterms:W3CDTF">2007-11-04T06:13:00Z</dcterms:modified>
  <cp:revision>2</cp:revision>
  <dc:subject/>
  <dc:title>Памятка руководителю образовательного учреждения</dc:title>
</cp:coreProperties>
</file>