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района «Корткеросский» на 2023 год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 «Корткеросский»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на автомобильном транспорте, городском наземном электрическом транспорте и в дорожном хозяйстве (далее – муниципальный контроль)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муниципального района «Корткеросский», характеристика проблем, на решение которых направлена Програм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ктами муниципального контроля (далее – объект контроля)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деятельность, действия (бездействие) контролируемых лиц на автомобильном транспорте, городском наземном электрическом транспорте и в дорожном хозяйстве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лавной задачей администрации муниципального района «Корткеросский»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нализ ситуации (сколько дорог). Характеристика проблем. Сколько публикаций. Обследований. Нарушений и т.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Целями реализации Программы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нарушений обязательных требований в сфер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ого транспорта, городского наземного электрического транспорта и в дорожном хозяйстве на территории муниципального района «Корткеросский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угрозы причинения, либо причинения вреда вследствие нарушений обязательных требов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ами реализации Программы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возможной угрозы причинения, либо причинения вреда (ущерба), выработка и реализация профилактических мер, способствующих ее сниж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Перечень профилактически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(периодичность) их прове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В соответствии с положением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района «Корткеросский», проводятся следующие профилактические мероприятия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информир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обобщение правоприменительной практики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объявление предостере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консультир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) профилактический визи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казатели результативности и эффективности Программ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количество контрольных мероприятий, проведенных в рамках муниципального контро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количество контрольных мероприятий, проведенных в рамках муниципального контроля, без выявленных 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количество осуществленных профилактических мероприятий в форме информ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количество осуществленных профилактических мероприятий в форме консультир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11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3119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к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района «Корткеросский» на 2023 год</w:t>
      </w:r>
    </w:p>
    <w:p>
      <w:pPr>
        <w:pStyle w:val="ConsPlusNormal"/>
        <w:ind w:left="311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рофилактических мероприят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(периодичность) их про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76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3403"/>
        <w:gridCol w:w="2978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 мероприят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а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лжностные лица администрации, ответственные за реализацию мероприятия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 в течение год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бликация на сайте руководств по соблюдению обязательных требований при направлении их в адрес администраци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частью 3 статьи 46 Федерального закона № 248-ФЗ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равоприменительной практи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и анализ правоприменительной практики контрольно-надзорной деятельности с классификацией причин возникновения типовых нарушений обязательных требований и размещение утвержденного доклада о правоприменительной практике на официальном сайте в срок, не превышающий 5 рабочих дней со дня утверждения доклад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 (не позднее 30 январ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явление предостережен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года (при наличии оснований)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ир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должностными лицами консультаций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вопросам, связанным с организацией и осуществлением муниципального контроля: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порядка проведения контрольных мероприятий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периодичности проведения контрольных мероприятий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порядка принятия решений по итогам контрольных мероприятий;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порядка обжалования решений Контрольного орг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года (при наличии основан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ческий визи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ные профилактические визиты проводятся для лиц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О должностны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ческие визиты подлежат проведению в течение года (при наличии оснований)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20:00Z</dcterms:created>
  <dc:creator>Наталья</dc:creator>
  <dc:description/>
  <cp:keywords/>
  <dc:language>en-US</dc:language>
  <cp:lastModifiedBy>Пользователь</cp:lastModifiedBy>
  <cp:lastPrinted>2022-09-21T16:03:00Z</cp:lastPrinted>
  <dcterms:modified xsi:type="dcterms:W3CDTF">2022-09-22T05:42:00Z</dcterms:modified>
  <cp:revision>5</cp:revision>
  <dc:subject/>
  <dc:title/>
</cp:coreProperties>
</file>