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кла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района «Корткеросский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уществлении муниципального контрол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об эффективности такого контроля  </w:t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</w:rPr>
        <w:t>за 2020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номочия администрации муниципального района «Корткеросский» входит осуществление следующих функций муниципального контро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охранностью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нт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нтроль за использованием земе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есной контрол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Муниципальный контроль за сохранностью автомобильных дорог местного значения вне границ населенных пунктов в границах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деятельность по осуществлению данного муниципального контроля, регламентируются следующими нормативными правовыми актам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дексом Российской Федерации об административных правонарушениях от 30.12.2001 № 195-ФЗ;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м законом от 08.11.2007 № 257-ФЗ «Об автомобильных дорогах и о дорожной деятельности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</w:rPr>
        <w:t>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казом Минэконом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 «Корткеросский» от 20.01.2017 № 18 «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муниципального района «Корткеросский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района «Корткеросский» от 04.07.2018 № 626 «Об утверждении порядка оформления и содержания заданий и порядка </w:t>
      </w:r>
      <w:r>
        <w:rPr>
          <w:color w:val="000000"/>
          <w:sz w:val="28"/>
          <w:szCs w:val="28"/>
        </w:rPr>
        <w:t xml:space="preserve">оформления их результатов </w:t>
      </w:r>
      <w:r>
        <w:rPr>
          <w:sz w:val="28"/>
          <w:szCs w:val="28"/>
        </w:rPr>
        <w:t xml:space="preserve">должностными лицами органа муниципального контроля, </w:t>
      </w:r>
      <w:r>
        <w:rPr>
          <w:color w:val="000000"/>
          <w:spacing w:val="2"/>
          <w:sz w:val="28"/>
          <w:szCs w:val="28"/>
        </w:rPr>
        <w:t>за обеспечением сохранности автомобильных дорог местного значения</w:t>
      </w:r>
      <w:r>
        <w:rPr>
          <w:sz w:val="28"/>
          <w:szCs w:val="28"/>
        </w:rPr>
        <w:t xml:space="preserve"> на территории муниципального образования муниципального района «Корткерос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казанных нормативных правовых актов проведен (результаты представлены в подразделе «б» раздела 7 настоящего Докла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нные факторы при производстве экспертизы проектов муниципальных правовых актов не выявлены. Заключений по результатам независимой антикоррупционной экспертизы муниципальных нормативных правовых актов (проектов муниципальных правовых актов) не поступ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контрольной деятельности администрации муниципального района «Корткеросский», в том числе отдельные муниципальные правовые акты, регламентирующие ее деятельность, размещена на официальном сайте администрации муниципального района «Корткеросский»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ortker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ый жилищный контро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астоящее время деятельность по осуществлению данного муниципального контроля, регламентируются следующими нормативными правовыми актами: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Кодексом Российской Федерации об административных правонарушениях от 30.12.2001 № 195-ФЗ;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м законом от 08.11.2007 № 257-ФЗ «Об автомобильных дорогах и о дорожной деятельности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илищным кодексом Российской Федерации</w:t>
      </w:r>
      <w:r>
        <w:rPr>
          <w:spacing w:val="2"/>
          <w:sz w:val="28"/>
          <w:szCs w:val="28"/>
          <w:shd w:fill="FFFFFF" w:val="clear"/>
        </w:rPr>
        <w:t xml:space="preserve"> от 29.12.2004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№ 188-ФЗ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Республики Коми от 26.09.2012 № 81-РЗ «О некоторых вопросах, связанных с муниципальным жилищным контролем в Республике Ком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образования муниципального района «Корткеросский», утвержденным решением Совета муниципального района «Корткеросский» от 20.01.2006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м администрации муниципального района «Корткеросский» от 20.01.2017 № 17 «Об утверждении административного регламента осуществления муниципального жилищного контроля на территории муниципального образования муниципального района «Корткеросский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 «Корткеросский» от 21.05.2018 № 486 «Об утверждении порядка оформления и содержания заданий и порядка оформления должностными лицами органа муниципального жилищного контроля результатов мероприятия по контролю без взаимодействия с юридическими лицами, индивидуальными предпринимателями на территории муниципального образования муниципального района «Корткеросский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казом Минэконом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казанных нормативных правовых актов проведен (результаты представлены в подразделе «б» раздела 7 настоящего Докла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нные факторы при производстве экспертизы проектов муниципальных правовых актов не выявлены. Заключений по результатам независимой антикоррупционной экспертизы муниципальных нормативных правовых актов (проектов муниципальных правовых актов) не поступ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контрольной деятельности администрации муниципального района «Корткеросский», в том числе отдельные муниципальные правовые акты, регламентирующие ее деятельность, размещена на официальном сайте администрации муниципального района «Корткеросский»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ortker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3. Муниципальный земельный контроль </w:t>
      </w:r>
      <w:r>
        <w:rPr>
          <w:sz w:val="28"/>
          <w:szCs w:val="28"/>
        </w:rPr>
        <w:t>за использованием земе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астоящее время деятельность по осуществлению муниципального земельного контроля, регламентируется следующими нормативными правовыми актами: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Кодексом Российской Федерации об административных правонарушениях от 30.12.2001 № 195-ФЗ;</w:t>
      </w:r>
    </w:p>
    <w:p>
      <w:pPr>
        <w:pStyle w:val="Normal"/>
        <w:ind w:firstLine="709"/>
        <w:jc w:val="both"/>
        <w:rPr/>
      </w:pPr>
      <w:r>
        <w:rPr>
          <w:sz w:val="28"/>
        </w:rPr>
        <w:t>Земельный кодекс Российской Федерации от 25.10.2001 № 136-ФЗ;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</w:rPr>
        <w:t>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казом Минэконом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м Совета муниципального района «Корткеросский» от 28.04.2012 № V-15/2 «Об утверждении положения об осуществлении муниципального земельного контроля за использованием земель на территории муниципального образования муниципального района «Корткерос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казанных муниципальных нормативных правовых актов проведен (результаты представлены в подразделе «б» раздела 7 настоящего Докла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нные факторы при производстве экспертизы проектов муниципальных правовых актов не выявлены. Заключений по результатам независимой антикоррупционной экспертизы муниципальных нормативных правовых актов (проектов муниципальных правовых актов) не поступ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Муниципальный лесной контро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астоящее время деятельность по осуществлению муниципального лесного контроля, регламентируются следующими нормативными правовыми актами: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дексом Российской Федерации об административных правонарушениях</w:t>
      </w:r>
      <w:r>
        <w:rPr/>
        <w:t xml:space="preserve"> </w:t>
      </w:r>
      <w:r>
        <w:rPr>
          <w:rFonts w:eastAsia="Calibri"/>
          <w:sz w:val="28"/>
          <w:szCs w:val="28"/>
        </w:rPr>
        <w:t>от 30.12.2001 № 195-ФЗ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Лесным кодексом Российской Федерации</w:t>
      </w:r>
      <w:r>
        <w:rPr/>
        <w:t xml:space="preserve"> </w:t>
      </w:r>
      <w:r>
        <w:rPr>
          <w:rFonts w:eastAsia="Calibri"/>
          <w:sz w:val="28"/>
          <w:szCs w:val="28"/>
        </w:rPr>
        <w:t>от 04.12.2006 № 200-ФЗ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Земельным кодексом Российской Федерации от 25.10.2001 № 136-ФЗ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Законом Республики Коми от 11.05.2010 № 47-РЗ «О реализации права граждан на обращение в Республике Ко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ставом муниципального образования муниципального района «Корткеросский», утвержденным решением Совета муниципального района «Корткеросский» от 20.01.2006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контрольной деятельности администрации муниципального района «Корткеросский», в том числе отдельные муниципальные правовые акты, регламентирующие ее деятельность, размещена на официальном сайте администрации муниципального района «Корткеросский»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ortker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autoSpaceDE w:val="false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а) </w:t>
      </w:r>
      <w:r>
        <w:rPr>
          <w:rFonts w:eastAsia="Calibri"/>
          <w:sz w:val="28"/>
          <w:szCs w:val="28"/>
        </w:rPr>
        <w:t>сведения об организационной структуре и системе управления органов государственного контроля (надзора), муниципального контрол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йствия по организации муниципального контроля осуществляет заместитель руководителя администрации и отдел организационной и кадровой работы администрации муниципального района «Корткеросский». Организация муниципального контроля отнесена к должностным обязанностям первого заместителя руководителя администрации, заведующего отделом. </w:t>
      </w:r>
    </w:p>
    <w:p>
      <w:pPr>
        <w:pStyle w:val="Normal"/>
        <w:keepNext w:val="true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Муниципальный контроль за сохранностью автомобильных дорог местного значения вне границ населенных пунктов в границах муниципального района осуществляется отделом жилищно-коммунального, дорожного хозяйства и транспорта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>Муниципальный жилищный контроль осуществляется отделом жилищной политики администрации муниципального района «Корткеросский».</w:t>
      </w:r>
      <w:r>
        <w:rPr>
          <w:color w:val="2E74B5"/>
          <w:sz w:val="28"/>
          <w:shd w:fill="FFFFFF" w:val="clear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 xml:space="preserve">Муниципальный земельный контроль осуществляется отделом имущественных и земельных отношений </w:t>
      </w:r>
      <w:r>
        <w:rPr>
          <w:sz w:val="28"/>
          <w:shd w:fill="FFFFFF" w:val="clear"/>
        </w:rPr>
        <w:t>администрации муниципального района «Корткеросский»</w:t>
      </w:r>
      <w:r>
        <w:rPr>
          <w:sz w:val="28"/>
        </w:rPr>
        <w:t>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Муниципальный лесной контроль осуществляется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б) </w:t>
      </w:r>
      <w:r>
        <w:rPr>
          <w:rFonts w:eastAsia="Calibri"/>
          <w:sz w:val="28"/>
          <w:szCs w:val="28"/>
        </w:rPr>
        <w:t>перечень и описание видов государственного контроля (надзора), видов муниципального контро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ый контроль за сохранностью автомобильных дорог местного значения вне границ населенных пунктов в границах муниципального района.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ункции администрации муниципального района «Корткеросский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нтроль за сохранностью автомобильных дорог местного значения вне границ населенных пунктов в границах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ый жилищный контроль.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ункции администрации муниципального района «Корткеросский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нтроль за соблюдением требований Жилищ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</w:rPr>
        <w:t>- контроль за соблюдением гражданами, юридическими лицами и индивидуальными предпринимателями на территории муниципального образования обязательных требований, установленных в отношении муниципального жилищного фонда Федеральными и региональными законами в сфере жилищно-коммунального хозяйства;</w:t>
      </w:r>
    </w:p>
    <w:p>
      <w:pPr>
        <w:pStyle w:val="Normal"/>
        <w:jc w:val="both"/>
        <w:rPr/>
      </w:pPr>
      <w:r>
        <w:rPr>
          <w:sz w:val="28"/>
        </w:rPr>
        <w:t>- контроль за выдачей предписаний при выявлении нарушения требований, установленных в отношении муниципального жилищного фонда Федеральными и региональными законами в сфере жилищно-коммунального хозяйства;</w:t>
      </w:r>
    </w:p>
    <w:p>
      <w:pPr>
        <w:pStyle w:val="Normal"/>
        <w:jc w:val="both"/>
        <w:rPr/>
      </w:pPr>
      <w:r>
        <w:rPr>
          <w:sz w:val="28"/>
        </w:rPr>
        <w:t>- подготовка материалов для направления в надзорные орга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ый земельный контро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ункции администрации муниципального района «Корткеросский»:</w:t>
      </w:r>
    </w:p>
    <w:p>
      <w:pPr>
        <w:pStyle w:val="Normal"/>
        <w:jc w:val="both"/>
        <w:rPr/>
      </w:pPr>
      <w:r>
        <w:rPr>
          <w:sz w:val="28"/>
        </w:rPr>
        <w:t>- организация и проведение на территории муниципального образования проверок соблюдения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, установленных Федеральными законами, законами субъектов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>
          <w:sz w:val="28"/>
        </w:rPr>
        <w:t xml:space="preserve">- организация и проведение мероприятий по профилактике нарушения требований, установленных Федеральными законами, законами субъектов Российской Федерации, муниципальными правовыми акта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ый лесной контроль.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ункции администрации муниципального района «Корткеросский» в разработ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я проверок включает:</w:t>
      </w:r>
    </w:p>
    <w:p>
      <w:pPr>
        <w:pStyle w:val="Normal"/>
        <w:jc w:val="both"/>
        <w:rPr/>
      </w:pPr>
      <w:r>
        <w:rPr>
          <w:sz w:val="28"/>
        </w:rPr>
        <w:t>- составление и утверждение в установленном порядке ежегодных плановых проверок юридических лиц и индивидуальных предпринимате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здание приказов о проведении плановых и (или) внеплановых провер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ведение проверок включает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ведомление юридических лиц и индивидуальных предпринимателей о проведении проверо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ведение проверок (плановых и внеплановых) и оформление его резуль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федеральном законодательстве отсутствует определение понятия «Вспомогательные функции». В этой связи к вспомогательным функциям в администрации муниципального района «Корткеросский» отнесены: ведение учета субъектов контроля, сбор и анализ информации и сведений по исполнению субъектами проверок требований законодательства, подготовка государственной статистической и другой отчет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в) </w:t>
      </w:r>
      <w:r>
        <w:rPr>
          <w:rFonts w:eastAsia="Calibri"/>
          <w:sz w:val="28"/>
          <w:szCs w:val="28"/>
        </w:rPr>
        <w:t>наименования и реквизиты нормативных правовых актов, регламентирующих порядок организации и осуществления видов государственного контроля (надзора), видов муниципального контрол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ый контроль за сохранностью автомобильных дорог местного значения вне границ населенных пунктов в границах муниципального района регламентируются следующими нормативными правовыми актами: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 «Корткеросский» от 20.01.2017 № 18 «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муниципального района «Корткеросск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 «Корткеросский» от 04.07.2018 № 626 «Об утверждении порядка оформления и содержания заданий и порядка оформления их результатов должностными лицами органа муниципального контроля, за обеспечением сохранности автомобильных дорог местного значения на территории муниципального образования муниципального района «Корткерос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контроль</w:t>
      </w:r>
      <w:r>
        <w:rPr>
          <w:sz w:val="28"/>
        </w:rPr>
        <w:t xml:space="preserve"> регламент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вом муниципального образования муниципального района «Корткеросский», утвержденный решением Совета муниципального района «Корткеросский» от 20.01.2006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 «Корткеросский» от 20.01.2017 № 17 «Об утверждении административного регламента осуществления муниципального жилищного контроля на территории муниципального образования муниципального района «Корткеросский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 «Корткеросский» от 21.05.2018 № 486 «Об утверждении порядка оформления и содержания заданий и порядка оформления должностными лицами органа муниципального жилищного контроля результатов мероприятия по контролю без взаимодействия с юридическими лицами, индивидуальными предпринимателями на территории муниципального образования муниципального района «Корткеросск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ый земельный контроль регламентируются следующими нормативными правовыми актами: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Решением Совета муниципального района «Корткеросский» от 28.04.2012 № V-15/2 «Об утверждении положения об осуществлении муниципального земельного контроля за использованием земель на территории муниципального образования муниципального района «Корткеросск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буется разработка порядка осуществления муниципального земельного контроля на территории муниципального образования муниципального района «Корткеросский» и внесение изменений в административный регламент по исполнению муниципальной функции по осуществлению муниципального земельного контроля на территории муниципального образования муниципального района «Корткеросский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униципальный лесной контроль регламентируются следующими нормативными правовыми актами: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Уставом муниципального образования муниципального района «Корткеросский», утвержденным решением Совета муниципального района «Корткеросский» от 20.01.2006 №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азработка порядка осуществления муниципального лесного контроля на территории муниципального образования муниципального района «Корткеросский» и административного регламента по исполнению муниципальной функции по осуществлению муниципального лесного контроля на территории муниципального образования муниципального района «Корткеросский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г) </w:t>
      </w:r>
      <w:r>
        <w:rPr>
          <w:rFonts w:eastAsia="Calibri"/>
          <w:sz w:val="28"/>
          <w:szCs w:val="28"/>
        </w:rPr>
        <w:t>информация о взаимодействии органов государственного контроля (надзора), муниципального контроля при осуществлении соответствующих видов государственного контроля (надзора), видов муниципального контроля с другими органами государственного контроля (надзора), муниципального контроля, порядке и формах такого взаимодейств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заимодействие с другими органами контроля не осуществлялос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д) </w:t>
      </w:r>
      <w:r>
        <w:rPr>
          <w:rFonts w:eastAsia="Calibri"/>
          <w:sz w:val="28"/>
          <w:szCs w:val="28"/>
        </w:rPr>
        <w:t>сведения о выполнении отдельных функций при осуществлении видов государственного контроля (надзора), видов муниципального контроля подведомственными органам государственной власти 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выполняют такие функции</w:t>
      </w:r>
    </w:p>
    <w:p>
      <w:pPr>
        <w:pStyle w:val="Normal"/>
        <w:ind w:firstLine="709"/>
        <w:jc w:val="both"/>
        <w:rPr/>
      </w:pPr>
      <w:r>
        <w:rPr>
          <w:sz w:val="28"/>
        </w:rPr>
        <w:t>В связи с отсутствием подведомственных организаций администрации муниципального района «Корткеросский», сведения о выполнении функций по осуществлению муниципального контроля отсутствуют.</w:t>
      </w:r>
    </w:p>
    <w:p>
      <w:pPr>
        <w:pStyle w:val="Normal"/>
        <w:ind w:firstLine="567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</w:t>
      </w:r>
    </w:p>
    <w:p>
      <w:pPr>
        <w:pStyle w:val="Normal"/>
        <w:ind w:right="-1" w:firstLine="709"/>
        <w:jc w:val="both"/>
        <w:rPr>
          <w:sz w:val="32"/>
          <w:szCs w:val="32"/>
        </w:rPr>
      </w:pPr>
      <w:r>
        <w:rPr>
          <w:sz w:val="28"/>
        </w:rPr>
        <w:t>Эксперты и представители экспертных организаций к проведению мероприятий по контролю не привлека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а) сведения, характеризующие финансовое обеспечение исполнения функций по осуществлению муниципального контроля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Объем финансовых средств, выделяемых в 2020 году из местного бюджета на осуществление проведенных проверок, составил 27 тыс.рублей: в 1 полугодии – 25 тыс.рублей, во 2 полугодии – 2 тыс.рублей.</w:t>
      </w:r>
    </w:p>
    <w:p>
      <w:pPr>
        <w:pStyle w:val="Normal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данные о штатной численности работников органов муниципального контроля (надзора), выполняющих функции по контролю, и об укомплектованности штатной численности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Всего количество штатных единиц по должностям, предусматривающим выполнение функций по всем видам контроля (надзора), в 1 полугодии – 4, во 2 полугодии – 4. Поскольку осуществляется только муниципальный земельный контроль за использованием земель, то из них занятых – 1 (главный эксперт Управления имущественных и земельных отношений администрации МО МР «Корткеросский»): в 1 полугодии – 1, во 2 полугодии – 1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сведения о квалификации работников, о мероприятиях по повышению их квалификац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ботник, выполняющий функции по контролю, имеет высшее образова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Мероприятия по повышению квалификации работника, выполняющего функции по контролю, в 2020 г. не проводилис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г) </w:t>
      </w:r>
      <w:r>
        <w:rPr>
          <w:rFonts w:eastAsia="Calibri"/>
          <w:sz w:val="28"/>
          <w:szCs w:val="28"/>
        </w:rPr>
        <w:t>данные о средней нагрузке на 1 работника по фактически выполненному в отчетный период объему функций по контролю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няя нагрузка на 1 работника составила 1 проверку: в 1 полугодии – 1, во 2 полугодии – 0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д) </w:t>
      </w:r>
      <w:r>
        <w:rPr>
          <w:rFonts w:eastAsia="Calibri"/>
          <w:sz w:val="28"/>
          <w:szCs w:val="28"/>
        </w:rPr>
        <w:t>численность экспертов и представителей экспертных организаций, привлекаемых к проведению мероприятий по контролю</w:t>
      </w:r>
    </w:p>
    <w:p>
      <w:pPr>
        <w:pStyle w:val="Normal"/>
        <w:ind w:right="-1" w:firstLine="709"/>
        <w:jc w:val="both"/>
        <w:rPr>
          <w:sz w:val="32"/>
          <w:szCs w:val="32"/>
        </w:rPr>
      </w:pPr>
      <w:r>
        <w:rPr>
          <w:sz w:val="28"/>
        </w:rPr>
        <w:t>Эксперты и представители экспертных организаций к проведению мероприятий по контролю не привлека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сведения, характеризующие выполненную в отчетный период работу по осуществлению государственного контроля (надзора) и муниципального контроля по соответствующим сферам деятельности, в том числе в динамике (по полугодия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иод с 1 января по 30 декабря 2020 г. администрацией муниципального района «Корткеросский» проведена 1 проверка в рамках земельного контроля</w:t>
      </w:r>
      <w:r>
        <w:rPr>
          <w:sz w:val="28"/>
        </w:rPr>
        <w:t>: в 1 полугодии – 1, во 2 полугодии – 0</w:t>
      </w:r>
      <w:r>
        <w:rPr>
          <w:sz w:val="28"/>
          <w:szCs w:val="28"/>
        </w:rPr>
        <w:t xml:space="preserve"> (1 внеплановая документарная проверка по исполнению предпис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оль за сохранностью автомобильных дорог местного значения вне границ населенных пунктов администрацией муниципального района «Корткеросский» не осуществлялся, поскольку на территории муниципального района «Корткеросский» отсутствуют лица, в отношении которых можно осуществлять плановые и внеплановые провер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контроль администрацией муниципального района «Корткеросский» не осуществлялся, поскольку муниципальным правовым актом не устанавливались обязательные требования, установленные в отношении муниципального жилищ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й контроль за данный период времени администрацией муниципального района «Корткеросский» не осуществлялся, поскольку на территории муниципального района «Корткеросский» отсутствуют городские (сельские) леса и план проверок на 2020 год не был согласован с прокуратурой Республики Ко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ведения о результатах работы экспертов и экспертных организаций, привлекаемых к проведению мероприятий по контролю, а также о размерах финансирования их участия в контрольной деятельн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ксперты и экспертные организации не привлекались для выполнения мероприятий по муниципальному контролю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ведения о случаях причинения юридическими лицами и индивидуальными предпринимателями, в отношении которых осуществляются контрольно-надзорные мероприятия,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о случаях возникновения чрезвычайных ситуаций природного и техногенного характе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и причинения юридическими лицами и индивидуальными предпринимателями, в отношении которых должны осуществляться контрольно-надзорные мероприятия,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о случаях возникновения чрезвычайных ситуаций природного и техногенного характера не установлен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ведения о применении риск-ориентированного подхода при организации и осуществлении государственного контроля (надзора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иск-ориентированный подход при организации и осуществлении муниципального контроля не применял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сведения о проведении мероприятий по профилактике нарушений обязательных требований, включая выдачу предостережений о недопустимости нарушения обязательных требований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по профилактике нарушений обязательных требований не проводились. Программа отсутствует и требует разработки. Предостережения о недопустимости нарушения обязательных требований не выдавались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сведения о проведении мероприятий по контролю, при проведении которых не требуется взаимодействие органа государственного контроля (надзора), муниципального контроля, с юридическими лицами и индивидуальными предпринимателям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по контролю, при проведении которых не требуется взаимодействие органа государственного контроля (надзора), муниципального контроля, с юридическими лицами и индивидуальными предпринимателями не проводились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сведения о количестве проведенных в отчетном периоде проверок в отношении субъектов малого предпринимательства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ки в отношении субъектов малого предпринимательства не проводилис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 (или) устранению последствий таких нарушений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сведения о принятых органами государственного контроля (надзора), муниципального контроля мерах реагирования по фактам выявленных нарушений, в том числе в динамике (по полугодиям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 полугодиях 2020 года меры реагирования по фактам выявленных нарушений не принимались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ведения о способах проведения и масштабах методической работы с юридическими лицами и индивидуальными предпринимателями, в отношении которых проводятся проверки, направленной на предотвращение нарушений с их сторон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ческая работа с юридическими лицами и индивидуальными предпринимателями, в отношении которых должна проводиться проверка, направленная на предотвращение нарушений с их стороны, не проводилась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ведения об оспаривании в суде юридическими лицами и индивидуальными предпринимателями оснований и результатов проведения в отношении их мероприятий по контролю (количество удовлетворенных судом исков, типовые основания для удовлетворения обращений истцов, меры реагирования, принятые в отношении должностных лиц органов государственного контроля (надзора), муниципального контро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результаты проведения мероприятий по муниципальному контролю юридическими лицами и индивидуальными предпринимателями в суде не оспарива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вести анализ и дать оценку эффективности муниципального лесного, жилищного контроля и контроля </w:t>
      </w:r>
      <w:r>
        <w:rPr>
          <w:sz w:val="28"/>
          <w:szCs w:val="28"/>
        </w:rPr>
        <w:t>за сохранностью автомобильных дорог местного значения вне границ населенных пунктов в границах муниципального района</w:t>
      </w:r>
      <w:r>
        <w:rPr>
          <w:sz w:val="28"/>
        </w:rPr>
        <w:t xml:space="preserve"> на сегодняшний день невозможно, так как муниципальный контроль в 2019-2020 гг. не проводился.</w:t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нализ эффективности муниципального земельного контро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993"/>
        <w:gridCol w:w="992"/>
        <w:gridCol w:w="992"/>
        <w:gridCol w:w="993"/>
        <w:gridCol w:w="992"/>
      </w:tblGrid>
      <w:tr>
        <w:trPr>
          <w:trHeight w:val="26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 отчётного периода в % к предшествующему отчётному периоду</w:t>
            </w:r>
          </w:p>
        </w:tc>
      </w:tr>
      <w:tr>
        <w:trPr>
          <w:trHeight w:val="26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</w:tr>
      <w:tr>
        <w:trPr>
          <w:trHeight w:val="5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лана проведения провер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>
          <w:trHeight w:val="8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заявлений органов государственного контроля (надзора), муниципального контроля, направленных в органы прокуратуры о согласовании проведения внеплановых выездных проверок, в согласовании которых было отказа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роверок, результаты которых признаны недействительны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роверок, проведенных органами государственного контроля (надзора), муниципального контроля с нарушениями требований законодательства Российской Федерации о порядке их проведения, по результатам выявления которых к должностным лицам органов государственного контроля (надзора), муниципального контроля, осуществившим такие проверки, применены меры дисциплинарного, административного наказ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юридических лиц, индивидуальных предпринимателей, в отношении которых органами государственного контроля (надзора), муниципального контроля были проведены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роведенных внеплановых провер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равонарушений, выявленных по итогам проведения внеплановых провер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внеплановых проверок, проведенных по фактам нарушений, с которыми связано возникновение угрозы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ы чрезвычайных ситуаций природного и техногенного характера, с целью предотвращения угрозы причинения такого вр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внеплановых проверок, проведенных по фактам нарушений обязательных требований, с которыми связано причинение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е чрезвычайных ситуаций природного и техногенного характера, с целью прекращения дальнейшего причинения вреда и ликвидации последствий таких наруш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роверок, по итогам которых выявлены правонару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роверок, по итогам которых по результатам выявленных правонарушений были возбуждены дела об административных правонаруш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роверок, по итогам которых по фактам выявленных нарушений наложены административные наказ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юридических лиц, индивидуальных предпринимателей, в деятельности которых выявлены нарушения обязательных требований, представляющие непосредственную угрозу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у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юридических лиц, индивидуальных предпринимателей, в деятельности которых выявлены нарушения обязательных требований, явившиеся причиной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чрезвычайных ситуаций природного и техногенного харак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лучаев причинения юридическими лицами, индивидуальными предпринимателями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чрезвычайных ситуаций природного и техногенного характера (по видам ущерб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выявленных при проведении проверок правонарушений, связанных с неисполнением предпис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суммы взысканных административных штрафов к общей сумме наложенных административных штраф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мер наложенного административного штрафа в том числе на должностных лиц и юридических лиц (в 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роверок, по результатам которых материалы о выявленных нарушениях переданы в уполномоченные органы для возбуждения уголовных 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03.04.2020 № 438 «Об особенностях осуществления в 2020 году государственного контроля (надзора), муниципального контроля и о внесении изменений в п.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были ограничения в осуществлении муниципального контроля, поэтому в отношении юридических лиц и индивидуальных предпринимателей была проведена только 1 внеплановая документарная проверка по муниципальному земельному контролю за исполнением предписаний, выданных по результатам проведенной ранее провер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н проверок в отношении физических лиц выполнен на 100 %. 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выявлении нарушений были приняты соответствующие ме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выводы и предложения по результатам осуществления муниципального контроля, в том числе планируемые на текущий год показатели его эффек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2020 году администрацией </w:t>
      </w:r>
      <w:r>
        <w:rPr>
          <w:sz w:val="28"/>
          <w:szCs w:val="28"/>
        </w:rPr>
        <w:t xml:space="preserve">муниципального района «Корткеросский» </w:t>
      </w:r>
      <w:r>
        <w:rPr>
          <w:sz w:val="28"/>
        </w:rPr>
        <w:t xml:space="preserve">проводился муниципальный </w:t>
      </w:r>
      <w:r>
        <w:rPr>
          <w:sz w:val="28"/>
          <w:szCs w:val="28"/>
        </w:rPr>
        <w:t>земельный контроль за использованием земель</w:t>
      </w:r>
      <w:r>
        <w:rPr>
          <w:sz w:val="28"/>
        </w:rPr>
        <w:t xml:space="preserve">. Муниципальный контроль за сохранностью автомобильных дорог местного значения вне границ населенных пунктов в границах муниципального района, </w:t>
      </w:r>
      <w:r>
        <w:rPr>
          <w:sz w:val="28"/>
          <w:szCs w:val="28"/>
        </w:rPr>
        <w:t>муниципальный жилищный контроль</w:t>
      </w:r>
      <w:r>
        <w:rPr>
          <w:sz w:val="28"/>
        </w:rPr>
        <w:t xml:space="preserve"> и муниципальный лесной контроль не проводились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редложения по совершенствованию нормативно-правового регулирования и осуществления муниципального контроля в соответствующей сфере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оль за сохранностью автомобильных дорог местного значения вне границ населенных пунктов администрацией муниципального района «Корткеросски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ложений 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ый жилищный контрол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актуализация постановления администрации муниципального района «Корткеросский» от 21.05.2018 № 486 «Об утверждении порядка оформления и содержания заданий и порядка оформления должностными лицами органа муниципального жилищного контроля результатов мероприятия по контролю без взаимодействия с юридическими лицами, индивидуальными предпринимателями на территории муниципального образования муниципального района «Корткеросск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ый земельный контро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обходима разработка порядка осуществления муниципального земельного контроля на территории муниципального образования муниципального района «Корткеросский» и внесение изменений в административный регламент по исполнению муниципальной функции по осуществлению муниципального земельного контроля на территории муниципального образования муниципального района «Корткеросский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ить в план проверок на 2021 год проверки в отношении земельных участков, расположенных на сельскохозяйственных земл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ый лесной контро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Необходима разработка порядка осуществления муниципального лесного контроля на территории муниципального образования муниципального района «Корткеросский» и административного регламента по исполнению муниципальной функции по осуществлению муниципального лесного контроля на территории муниципального образования муниципального района «Корткеросский» (планируемый срок: 2022-2023 г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иные предложения, связанные с осуществлением государственного контроля (надзора), муниципального контроля и направленные на повышение эффективности такого контроля (надзора) и сокращение административных ограничений в предпринимательск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й нет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ind w:firstLine="54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чет об осуществлении муниципального контроля по форме федерального статистического наблюдения № 1- контроль «Сведения об осуществлении государственного контроля (надзора) и муниципального контрол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jc w:val="both"/>
        <w:rPr/>
      </w:pPr>
      <w:r>
        <w:rPr>
          <w:b/>
          <w:sz w:val="28"/>
        </w:rPr>
        <w:t xml:space="preserve">«Корткеросский» - руководитель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</w:t>
        <w:tab/>
        <w:tab/>
        <w:tab/>
        <w:tab/>
        <w:tab/>
        <w:tab/>
        <w:tab/>
        <w:tab/>
        <w:tab/>
        <w:t xml:space="preserve">К. Сажин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" TargetMode="External"/><Relationship Id="rId4" Type="http://schemas.openxmlformats.org/officeDocument/2006/relationships/hyperlink" Target="http://kortkeros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13:00Z</dcterms:created>
  <dc:creator/>
  <dc:description/>
  <cp:keywords/>
  <dc:language>en-US</dc:language>
  <cp:lastModifiedBy/>
  <dcterms:modified xsi:type="dcterms:W3CDTF">2021-02-19T08:04:00Z</dcterms:modified>
  <cp:revision>1</cp:revision>
  <dc:subject/>
  <dc:title/>
</cp:coreProperties>
</file>