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4111"/>
      </w:tblGrid>
      <w:tr>
        <w:trPr>
          <w:trHeight w:val="1134" w:hRule="atLeast"/>
        </w:trPr>
        <w:tc>
          <w:tcPr>
            <w:tcW w:w="3794" w:type="dxa"/>
            <w:tcBorders/>
          </w:tcPr>
          <w:p>
            <w:pPr>
              <w:pStyle w:val="Style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Style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1559" w:type="dxa"/>
            <w:tcBorders/>
          </w:tcPr>
          <w:p>
            <w:pPr>
              <w:pStyle w:val="Style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>07.11.2022                                                                                                  № 161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постановление администрации МО МР «Корткеросский» от 08.02.2020 № 392 «Об утверждении краткосрочного плана капитального ремонта многоквартирных домов на территории муниципального образования муниципального района «Корткеросский»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-2023 годы»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района «Корткеросский» постановляет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муниципального района «Корткеросский» от 08.02.2020 года № 392 «Об утверждении краткосрочного плана капитального ремонта многоквартирных домов на территории муниципального образования муниципального района «Корткеросский» на 2021-2023 годы» следующие измен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приложение 1 изложить в редакции согласно приложению 1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приложение 2 изложить в редакции согласно приложению 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3 изложить в редакции согласно приложению 3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района «Корткеросский» - руководителя администрации  (Изъюрова С.Л.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«Корткеросский» -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уководитель администрации                                                        К.Саж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4" w:hanging="0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25:00Z</dcterms:created>
  <dc:creator>МО МР Корткеросский</dc:creator>
  <dc:description/>
  <dc:language>en-US</dc:language>
  <cp:lastModifiedBy>2</cp:lastModifiedBy>
  <cp:lastPrinted>2021-08-19T11:56:00Z</cp:lastPrinted>
  <dcterms:modified xsi:type="dcterms:W3CDTF">2022-11-08T11:25:00Z</dcterms:modified>
  <cp:revision>2</cp:revision>
  <dc:subject/>
  <dc:title>«Кöрткерöс»  муниципальнöй районса</dc:title>
</cp:coreProperties>
</file>