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733"/>
      </w:tblGrid>
      <w:tr>
        <w:trPr>
          <w:trHeight w:val="1701" w:hRule="atLeast"/>
        </w:trPr>
        <w:tc>
          <w:tcPr>
            <w:tcW w:w="4697" w:type="dxa"/>
            <w:tcBorders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муниципального район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Корткеросский»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19.12.2023 №1666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а профилактики рисков причинения вреда (ущерба) охраняемым законом ценностям при осуществлении муниципального жилищного контроля на территории муниципального района «Корткеросский»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9"/>
        <w:gridCol w:w="6879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профилактики рисков причинения вреда (ущерба) охраняемым законом ценностям в рамках осуществления администрацией МР «Корткеросский» муниципального жилищного контроля на 2024 год (далее – программа профилактики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существляемого муниципального контроля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жилищный контроль (далее – муниципальный контроль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е основания разработки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31.07.2020 № 248-ФЗ «О государственном контроле (надзоре) и муниципальном контроле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Совета МР «Корткеросский» от 27.10.2021 г.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9/1 «Об утверждении Положения о муниципальном жилищном контроле на территории муниципального района «Корткеросский»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й политики администрации МР «Корткеросский» (далее – Отдел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 МР «Корткеросский»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рисков причинения вреда охраняемым законом ценност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законопослушных подконтрольных субъ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различных способов профилак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образцов эффективного, законопослушного поведения подконтрольных субъе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валифицированной профилактической работы должностными лицами Отдела жилищной политики администрации МР «Корткеросски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прозрачности деятельности контрольного орга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административной нагрузки на подконтрольные субъе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правовой грамотности подконтрольных субъ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единообразия понимания предмета контро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тивация подконтрольных субъектов к добросовестному повед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результативности и эффективности контрольной деятельности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Общие полож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Анализ текущего состояния осуществления муниципального контроля, описание текущего развития профилактической деятельности Отдела, характеристика проблем, на решение которых направлена программа профилак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 Цели и задачи реализации программы профилак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4. Перечень профилактических мероприятий, сроки (периодичность) их про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5. Показатели результативности и эффективности программы профилакти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программа предусматривает комплекс мероприятий по профилактике нарушений обязательных требований законодательства в поднадзорной сфере, оценка соблюдения которых является предметом муниципального жилищного контроля (далее – муниципальный контроль), осуществляемого Отделом в соответствии с Федеральным законом от 31.07.2020 № 248-ФЗ «О государственном контроле (надзоре) и муниципальном контроле в Российской Федерации» (далее – Федеральный закон № 248-ФЗ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ой задачей муниципального контроля является предупреждение, выявление и пресечение нарушений гражданами и организациями обязательных требований в области муниципального жилищного фонда, установленных правовыми актами Российской Федерации, в том числе посредством профилактики нарушений обязательных требований, оценки соблюдения обязательных требований, выявления их наруше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нтрольным органом, уполномоченным на осуществление муниципального контроля является Отдел. Непосредственно контрольные полномочия реализуются муниципальными служащими Отдела - инспектор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  <w:tab/>
        <w:t>Объектами муниципального контроля являются деятельность контролируемых лиц в отношении жилых помещений, относящиеся к муниципальному жилищному фонду и находящиеся на территории муниципального образования муниципального района «Корткеросски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</w:t>
        <w:tab/>
        <w:t xml:space="preserve">Учет объектов контроля осуществляется путем внесения сведений об объектах контроля в информационные системы контрольных органов, создаваемые в соответствии с требованиями статьи 17 Федерального закона </w:t>
        <w:br/>
        <w:t>№ 248-ФЗ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Анализ текущего состояния осуществления муниципального контроля, описание текущего развития профилактической деятельности Отдела, характеристика проблем, на решение которых направлена программа профилактики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В период с 01.01.2023 по 31.12.2023 муниципальный контроль осуществляется Отделом жилищной политики администрации МР «Корткеросский» в соответствии с Положением о муниципальном жилищном контроле на территории муниципального района «Корткеросский», утвержденном решением Совета МР «Корткеросский» от 27.10.2021 г. 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-9/1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 состоянию на 01.10.2023 на учете объекты контроля не числятс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2023 году (по состоянию на 01.10.2023) должностными лицами Отдела жилищной политики фактически не осуществлялись в связи с отсутствием объектов контро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ого контроля применяется риск-ориентированный подход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4. Разработано и утверждено Положение о муниципальном жилищном контроле на территории муниципального района «Корткеросский» (решение Совета МР «Корткеросский» от 27.10.2021 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-9/1), которое размещено на официальном сайте администрации МР «Корткеросский» (kortkeros-r11.gosweb.gosuslugi.ru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Обобщения правоприменительной практики осуществления в соответствующей сфере деятельности муниципального контроля, с указанием наиболее часто встречающихся случаев нарушений обязательных и принятых мерах по устранению выявленных нарушений, не осуществлялось, так как фактически контрольные мероприятия в 2023 году не осуществлялись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лан проверок юридических лиц и индивидуальных предпринимателей на 2023 год не утверждался, в связи с отсутствием объектов контрол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ри проведении в отношении хозяйствующих субъектов мероприятий по контролю инспекторским составом осуществляется информирование о правах и обязанностях подконтрольных субъектов при осуществлении в их отношении мероприятий по контрол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Личный прием граждан по вопросам соблюдения требований законодательства в поднадзорной сфере организован в соответствии с требованиями законодательства Российской Федер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В целях повышения квалификации инспекторского состава Отдела проводятся лекции с последующей проверкой знаний законодательства в области муниципального контроля и административного законодатель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Программа профилактики нарушений на 2024 год направлена на решение проблемы своевременного предупреждения нарушений обязательных требований, приводящих к возникновению причинения вреда жизни, здоровью граждан, вреда животным, растениям, окружающей среде, либо к угрозе причинения вреда, а также повышения правовой грамотности подконтрольных субъектов, что в свою очередь должно привести к общему уменьшению контроль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Цели и задачи реализации программы профилактик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Основными целями программы профилактики являю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овышение прозрачности системы контрольн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редупреждение нарушений обязательных требований (снижение числа нарушений обязательных требований) подконтрольными субъект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редотвращение риска причинения вреда и снижение уровня ущерба охраняемым законом ценностям вследствие нарушений обязательных требован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Снижение уровня административной нагрузки на подконтрольные субъект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Устранение существующих и потенциальных условий, причин и факторов, способных привести к нарушению обязательных требований и причинению вреда охраняемым законом ценностя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Формирование моделей социально ответственного, добросовестного, правового поведения подконтрольных субъект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 Создание инфраструктуры профилактики рисков причинения вреда охраняемым законом ценностя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Стимулирование добросовестного соблюдения обязательных требований контролируемыми лиц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9. Создание условий для информирования контролируемых лиц об обязательных требованиях и способах их соблюд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ными задачами программы профилактики являю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Формирование и внедрение новых средств коммуникации и методов взаимодействия с субъектами контроля при осуществлении контрольн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Формирование одинакового понимания обязательных требований у всех участников контрольн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Выявление и устранение причин, факторов и условий, способствующих возможному причинению вреда охраняемым законом ценностям и нарушению требований законодательства, определение способов устранения или снижения рисков их возникнов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 Установление зависимости видов, форм и интенсивности профилактических мероприятий от особенностей конкретных субъектов контроля и присвоенного им уровня риска (класса опасности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Планирование и проведение профилактических мероприятий на основе принципов их понятности, информационной открытости, вовлеченности и полноты охвата ими максимального количества субъектов контроля, а также обязательности, актуальности, периодичности профилактически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Определение перечня видов и сбор статистических данных, необходимых для организации профилактической работ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Повышение квалификации кадрового состава контрольного орга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8. Создание системы консультирования подконтрольных субъектов по вопросам соблюдения требований законодательства, в том числе с использованием современных информационно-телекоммуникационных технолог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9. Проработка возможности создания инфраструктуры профилактики нарушений обязательных требований в виде электронных сервисов, обеспечивающих учет, сбор статистических данных, позволяющих проводить оценку состояния подконтрольной среды и выявлять особенности субъектов контроля, а также взаимодействие с подконтрольными субъек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Перечень профилактических мероприят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(периодичность) их пр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еализация программы предусматривает следующие направления деятельност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Правовое просвеще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Информационно-аналитическая деятельность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Консультационная деятельность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целях обеспечения осуществления профилактической деятельности Отделом в поднадзорной сфере предпринимаются следующие организационные и правовые мер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одготовка и распространение обзоров, комментариев о содержании вновь принятых нормативных правовых актов, устанавливающих обязательные требования в части осуществления деятельности в поднадзорной сфер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Обобщение (опубликование на официальном сайте Администрации МР «Корткеросский» в сети Интернет (актуализация) наиболее часто встречающихся случаев нарушений обязательных требований, выработка рекомендаций в отношении мер, которые должны приниматься юридическими лицами в целях недопущения нарушен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Развитие института общественного контрол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В соответствии с Положением о муниципальном жилищном контроле на территории муниципального района «Корткеросский», утвержденным решением Совета МР «Корткеросский» от 27.10.2021 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-9/2 Отделом проводятся следующие виды профилактических мероприятий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</w:t>
        <w:tab/>
        <w:t>Информировани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</w:t>
        <w:tab/>
        <w:t>Обобщение правоприменительной практик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</w:t>
        <w:tab/>
        <w:t>Объявление предостереж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</w:t>
        <w:tab/>
        <w:t>Профилактический визи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</w:t>
        <w:tab/>
        <w:t>Консультировани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офилактические мероприятия, в ходе которых осуществляется взаимодействие с контролируемыми лицами, проводятся только с согласия данных контролируемых лиц, либо по их инициатив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4.5.</w:t>
        <w:tab/>
        <w:t>Информирование осуществляется посредством размещения и поддерживания в актуальном состоянии на официальном сайте Администрации МР «Корткеросский» в информационно-телекоммуникационной сети Интернет по адресу kortkeros-r11.gosweb.gosuslugi.ru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1.Текстов нормативных правовых актов, регулирующих осуществление муниципального контрол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2. Сведений об изменениях, внесенных в нормативные правовые акты, регулирующие осуществление муниципального контроля, о сроках и порядке их вступления в сил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3. 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я о мерах ответственности, применяемых при нарушении обязательных требований, с текстами в действующей редак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4. Утвержденных проверочных листов в формате, допускающем их использование для самообследо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5.Перечня индикаторов риска нарушения обязательных требований, порядок отнесения объектов контроля к категориям риск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6. Перечня объектов контроля, учитываемых в рамках формирования ежегодного плана контрольных мероприятий, с указанием категории риск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7. Программы профилактик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8. Плана проведения плановых контрольных мероприят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9. Исчерпывающего перечня сведений, которые могут запрашиваться контрольным органом у контролируемого лиц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10. Сведений о способах получения консультаций по вопросам соблюдения обязательных требован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11. Сведений о применении контрольным (надзорным) органом мер стимулирования добросовестности контролируемых лиц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12.Сведений о порядке досудебного обжалования решений Отдела, действий (бездействия) его должностных лиц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13. Доклады, содержащие результаты обобщения правоприменительной практики Отдел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14. Доклады о муниципальном контрол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</w:t>
        <w:tab/>
        <w:t>Обобщение правоприменительной практики проводится Отделом 1 раз в год в целях обеспечения единства практики применения обязательных требований. Ежегодно по итогам обобщения правоприменительной практики в срок до 01 марта года, следующего за отчетным, Отдел подготавливает доклад, содержащий результаты осуществления муниципального контроля (далее - доклад о правоприменительной практике). Доклад о правоприменительной практике размещается в срок до 1 апреля за предыдущий календарный год, на официальном сайте Администрации МР «Корткеросский»  в сети «Интернет» (kortkeros-r11.gosweb.gosuslugi.ru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</w:t>
        <w:tab/>
        <w:t>Объявление предостережения о недопустимости нарушения обязательных требований в случае наличия у Отдела сведений о готовящихся нарушениях обязательных требований или признаках нарушения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</w:t>
        <w:tab/>
        <w:t>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</w:t>
        <w:tab/>
        <w:t>Консультирование (разъяснение по вопросам, связанным с организацией и осуществлением муниципального контроля) осуществляется Отделом без взимания платы по предварительной записи на основании обращения контролируемого лица и (или) его представителя или в ходе устного обращения при проведении профилактических или контрольных мероприятий по следующим вопроса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1. Соблюдение обязательных требован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2. Проведение контрольных мероприятий в рамках регионального контрол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3. Применение мер ответственности за нарушение обязательных требовани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по однотипным обращениям контролируемых лиц и их представителей осуществляется посредством размещения на  официальном сайте  Администрации МР «Корткеросский»  в сети «Интернет» (kortkeros-r11.gosweb.gosuslugi.ru), письменного разъяснения, подписанного уполномоченным должностным лицом Отдел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Планом-графиком мероприятий, направленных на профилактику рисков причинения вреда (ущерба) охраняемым законом ценностям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60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-график мероприятий, направленных на профилактику рисков причинения вреда (ущерб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раняемым законом ценност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791"/>
        <w:gridCol w:w="2552"/>
        <w:gridCol w:w="2268"/>
        <w:gridCol w:w="2977"/>
        <w:gridCol w:w="212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ида профилактическ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профилактического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формирование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нормативных правовых актов, регулирующих осуществление муниципального контроля, сведение о внесенных изменениях, сроках и порядке их вступления в си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официальном сайте администрации МР «Корткеросский» (kortkeros-r11.gosweb.gosuslugi.r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подконтрольных субъектов о действующих обязательных требованиях, снижение количества нарушений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й политики администрации МР «Корткеросский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 администрации МР «Корткерос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и актуализация 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ей о мерах ответственности, применяемых при нарушении обязательных треб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официальном сайте администрации МР «Корткеросский» (kortkeros-r11.gosweb.gosuslugi.r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внесения изменений в законодатель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подконтрольных субъектов о действующих обязательных требованиях, снижение количества нарушений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й политики администрации МР «Корткеросский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 администрации МР «Корткерос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нормативных правовых актов, устанавливающих обязательные требования в области жилищных отношений в действующей реда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официальном сайте администрации МР «Корткеросский» (kortkeros-r11.gosweb.gosuslugi.r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подконтрольных субъектов о действующих обязательных требованиях, снижение количества нарушений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й политики администрации МР «Корткеросский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 администрации МР «Корткерос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поддержание в актуальном состоянии  проверочных листов в формате, допускающем их использование для самообследования, утвержденных в установленном поряд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официальном сайте администрации МР «Корткеросский» (kortkeros-r11.gosweb.gosuslugi.r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внесения изменений в законодатель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подконтрольных субъектов о действующих обязательных требованиях, снижение количества нарушений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й политики администрации МР «Корткеросский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 администрации МР «Корткерос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ндикаторов риска нарушения обязательных требований, порядок отнесения объектов контроля к категориям рис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официальном сайте администрации МР «Корткеросский» (kortkeros-r11.gosweb.gosuslugi.r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зрачности системы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й политики администрации МР «Корткеросский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 администрации МР «Корткерос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контроля, учитываемых в рамках формирования ежегодного плана контрольных мероприятий, с указанием категории риск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официальном сайте администрации МР «Корткеросский» (kortkeros-r11.gosweb.gosuslugi.r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зрачности системы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й политики администрации МР «Корткеросский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 администрации МР «Корткерос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программы профилакти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официальном сайте администрации МР «Корткеросский» (kortkeros-r11.gosweb.gosuslugi.r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до 20 декабря года, предшествующего году реализации программы профилак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подконтрольных су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й политики администрации МР «Корткеросский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 администрации МР «Корткерос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дения плановых контрольн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официальном сайте администрации МР «Корткеросский» (kortkeros-r11.gosweb.gosuslugi.r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не позднее 31 декабря года, предшествующего году проведения прове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зрачности системы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й политики администрации МР «Корткеросский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 администрации МР «Корткерос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рпывающий перечень сведений, которые могут запрашиваться контрольным  органом у контролируемого л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официальном сайте администрации МР «Корткеросский» (kortkeros-r11.gosweb.gosuslugi.r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зрачности системы муниципального контроля, повышение информированности подконтрольных су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й политики администрации МР «Корткеросский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 администрации МР «Корткерос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 о способах получения консультаций по вопросам соблюдения обязательных треб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официальном сайте администрации МР «Корткеросский» (kortkeros-r11.gosweb.gosuslugi.r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зрачности системы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й политики администрации МР «Корткеросский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 администрации МР «Корткерос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именении контрольным  органом мер стимулирования добросовестности контролируемы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официальном сайте администрации МР «Корткеросский» (kortkeros-r11.gosweb.gosuslugi.r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зрачности системы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й политики администрации МР «Корткеросский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 администрации МР «Корткерос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рядке досудебного обжалования решений Отдела, действий (бездействия) его должностны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официальном сайте администрации МР «Корткеросский» (kortkeros-r11.gosweb.gosuslugi.r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подконтрольных су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й политики администрации МР «Корткеросский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 администрации МР «Корткерос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, содержащие результаты обобщения правоприменительной практики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официальном сайте администрации МР «Корткеросский» (kortkeros-r11.gosweb.gosuslugi.r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не позднее 01 апреля года, следующего за отчетны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зрачности системы муниципального контроля, повышение информированности подконтрольных су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й политики администрации МР «Корткеросский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 администрации МР «Корткерос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 о муниципальном контро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официальном сайте администрации МР «Корткеросский» (kortkeros-r11.gosweb.gosuslugi.r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не позднее 01 апреля года, следующего за отчетны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зрачности системы муниципального контроля, повышение информированности подконтрольных су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й политики администрации МР «Корткеросский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 администрации МР «Корткерос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ение правоприменительной практик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нализ правоприменительной практики контрольно-надзор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официальном сайте администрации МР «Корткеросский» (kortkeros-r11.gosweb.gosuslugi.r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зрачности системы муниципального контроля, повышение информированности подконтрольных су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й политики администрации МР «Корткеросский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 администрации МР «Корткерос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обсуждений результатов правоприменительной практики при осуществлении контрольно-надзор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об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зрачности системы муниципального контроля, повышение информированности подконтрольных су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й политики администрации МР «Корткеросский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кадровой работы администрации МР «Корткеросски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</w:t>
            </w:r>
          </w:p>
        </w:tc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явление предостережений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должностными лицами предостережений о недопустимости нарушений обязательных треб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исьменной форме в адрес руководителя хозяйствующего су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поступления сведе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я возможных рисков нарушений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й политики администрации МР «Корткеросский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учета объявленных предостережений о недопустимости нарушения обязательных требований, результатов их обжалования, информации об исполн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поступления сведе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я возможных рисков нарушений обязательных требований, повышение прозрачности системы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й политики администрации МР «Корткеросский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</w:t>
            </w:r>
          </w:p>
        </w:tc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филактические визиты</w:t>
            </w:r>
          </w:p>
        </w:tc>
      </w:tr>
      <w:tr>
        <w:trPr>
          <w:trHeight w:val="234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язательных профилактических визитов в отношении объектов контроля, отнесенных к значительной категории ри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1 раза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я возможных рисков нарушений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й политики администрации МР «Корткеросский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</w:t>
            </w:r>
          </w:p>
        </w:tc>
        <w:tc>
          <w:tcPr>
            <w:tcW w:w="1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ультирование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, консультирование по вопросам соблюдения обязательных требований, проведения контрольных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я, семинары, участие в тематических конферен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авовой грамотности хозяйствующих су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й политики администрации МР «Корткеросский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ий день приема граждан по вопросам соблюдения обязательных требований, проведения контрольных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иема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подконтрольных су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й политики администрации МР «Корткеросский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прием граждан по вопросам соблюдения обязательных требований, проведения контрольных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приема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енным графиком при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подконтрольных су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й политики администрации МР «Корткеросский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8" w:top="1418" w:footer="708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Механизм реализации программы профилактики представлен ниж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543"/>
        <w:gridCol w:w="326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рограм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администрации МР «Корткеросский», курирующий деятельность Отдела жилищной полит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илактической работы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рограммы - ответственный за организацию и проведение профилактических мероприят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жилищной полит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ая подготовка докладов о ходе реализации программы профилактики и по соблюдению обязательных требо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ые лица, ответственные за реализацию програм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заведующего отделом жилищной полит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координация деятельности профилактической работы по вопросам муниципального контроля, деятельности по анализу актуальности обязательных требо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координация профилактической работы по вопросам муниципальн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отчетности по реализации программы профилак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дложений по уточнению перечня программных мероприятий на очередной финансов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еречня целевых индикаторов и показателей для мониторинга реализации программных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реализации Програм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подразделения, участвующие в реализации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жилищной полити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ая информация Отдел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 местонахождения: 168020, Республика Коми, Корткеросский район, с. Корткерос, ул. Советская, д. 225, каб. 10 (1 этаж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: (882136) 9 – 29 – 7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акс: (882137)9 – 25 – 51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  <w:r>
              <w:rPr>
                <w:rFonts w:cs="Times New Roman" w:ascii="Times New Roman" w:hAnsi="Times New Roman"/>
                <w:lang w:val="en-US"/>
              </w:rPr>
              <w:t>mokortkeros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фициального интернет-сайта: kortkeros-r11.gosweb.gosuslugi.r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5. Показатели результативности и эффектив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профил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сновным механизмом оценки эффективности проводимых профилактических мероприятий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удовлетворенности контролируемых лиц качеством мероприятий (анализ обращения, жалоб и т.п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снижения количества нарушений подконтрольны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наиболее часто встречающихся случаев нарушения обязательных требований, установление причин и условий возникновения типовых нарушений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развития системы профилактических мероприятий Отд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эффективности внедренных способов профилакт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обеспечения квалифицированной профилактической работы должностными лицами Отде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повышения прозрачности деятельности Отде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административной нагрузки на подконтрольные субъекты после применения программы профилактики 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динамики мотивации подконтрольных субъектов к добросовестному повед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анализа эффективность и результативность профилактических мероприятий следует учитывать следующие показат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ь информированность контролируемых лиц об обязательных требованиях, подлежащих муниципальному контролю, порядке проведения контрольных мероприятий, правах контролируемых л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нозначное толкование контролируемыми лицами и контрольным органом обязательных требова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овлечение </w:t>
      </w:r>
      <w:r>
        <w:rPr>
          <w:rFonts w:cs="Times New Roman" w:ascii="Times New Roman" w:hAnsi="Times New Roman"/>
          <w:sz w:val="28"/>
          <w:szCs w:val="28"/>
        </w:rPr>
        <w:t>контролируемых лиц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егулярное взаимодействие с контрольным орга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оличественные показатели для расчета оценки реализации программы профилакт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679"/>
        <w:gridCol w:w="2818"/>
        <w:gridCol w:w="143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а расчета фактического исполнения показате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й,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претация значен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й показател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предусмотренных программой профилактики, в части информирования контролируемых лиц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 = (a / b) x 100%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–количество исполненных мероприятий по разделу, предусмотренных программой профилактики;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 –общее количество предусмотренных мероприятий по разделу  программы профилакти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предусмотренных программой профилактики, в части обобщения правоприменительной практик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 = (a / b) x 100%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–количество исполненных мероприятий по разделу, предусмотренных программой профилактики;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 –общее количество предусмотренных мероприятий по разделу  программы профилакти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6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предусмотренных программой профилактики, в части объявления предостережений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 = (a / b) x 100%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–количество исполненных мероприятий по разделу, предусмотренных программой профилактики;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 –общее количество предусмотренных мероприятий по разделу  программы профилакти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предусмотренных программой профилактики, в части проведения профилактических визитов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 = (a / b) x 100%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–количество исполненных мероприятий по разделу, предусмотренных программой профилактики;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 –общее количество предусмотренных мероприятий по разделу  программы профилакти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предусмотренных программой профилактики, в части проведения консультировани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 = (a / b) x 100%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–количество исполненных мероприятий по разделу, предусмотренных программой профилактики;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 –общее количество предусмотренных мероприятий по разделу  программы профилакти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филактики рассчитывается ежегодно (по итогам календарного года до 1 марта года, следующего за отчетным) по следующей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ффект</w:t>
      </w:r>
      <w:r>
        <w:rPr>
          <w:rFonts w:cs="Times New Roman" w:ascii="Times New Roman" w:hAnsi="Times New Roman"/>
          <w:sz w:val="28"/>
          <w:szCs w:val="28"/>
        </w:rPr>
        <w:t xml:space="preserve"> = ∑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каз</w:t>
      </w:r>
      <w:r>
        <w:rPr>
          <w:rFonts w:cs="Times New Roman" w:ascii="Times New Roman" w:hAnsi="Times New Roman"/>
          <w:sz w:val="28"/>
          <w:szCs w:val="28"/>
        </w:rPr>
        <w:t xml:space="preserve"> /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каз</w:t>
      </w:r>
      <w:r>
        <w:rPr>
          <w:rFonts w:cs="Times New Roman" w:ascii="Times New Roman" w:hAnsi="Times New Roman"/>
          <w:sz w:val="28"/>
          <w:szCs w:val="28"/>
        </w:rPr>
        <w:t xml:space="preserve"> Х 10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каз</w:t>
      </w:r>
      <w:r>
        <w:rPr>
          <w:rFonts w:cs="Times New Roman" w:ascii="Times New Roman" w:hAnsi="Times New Roman"/>
          <w:sz w:val="28"/>
          <w:szCs w:val="28"/>
        </w:rPr>
        <w:t xml:space="preserve"> - сумма целевых показателей программы по итогам календарного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каз</w:t>
      </w:r>
      <w:r>
        <w:rPr>
          <w:rFonts w:cs="Times New Roman" w:ascii="Times New Roman" w:hAnsi="Times New Roman"/>
          <w:sz w:val="28"/>
          <w:szCs w:val="28"/>
        </w:rPr>
        <w:t xml:space="preserve"> - общее количество целевых показателе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РЕЗУЛЬТАТИВ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ЧЕСК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1894"/>
        <w:gridCol w:w="1411"/>
        <w:gridCol w:w="1827"/>
        <w:gridCol w:w="1985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 результативности профилактической работ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 и мене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75 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– 9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– 100 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эффек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стимый уровен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лидерств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Полученные данные об эффективности профилактических мероприятий учитываются при проведении итоговой оценки эффективности и результативности контрольной деятельности в целом, так и инспекторского состава.</w:t>
      </w:r>
    </w:p>
    <w:p>
      <w:pPr>
        <w:pStyle w:val="Normal"/>
        <w:spacing w:lineRule="auto" w:line="240" w:before="0" w:after="0"/>
        <w:ind w:left="114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205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205" w:leader="none"/>
      </w:tabs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13:00Z</dcterms:created>
  <dc:creator>Kadry2</dc:creator>
  <dc:description/>
  <cp:keywords/>
  <dc:language>en-US</dc:language>
  <cp:lastModifiedBy>2</cp:lastModifiedBy>
  <cp:lastPrinted>2023-09-08T09:46:00Z</cp:lastPrinted>
  <dcterms:modified xsi:type="dcterms:W3CDTF">2023-12-19T09:35:00Z</dcterms:modified>
  <cp:revision>10</cp:revision>
  <dc:subject/>
  <dc:title/>
</cp:coreProperties>
</file>