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559"/>
        <w:gridCol w:w="4111"/>
      </w:tblGrid>
      <w:tr>
        <w:trPr>
          <w:trHeight w:val="1134" w:hRule="atLeast"/>
        </w:trPr>
        <w:tc>
          <w:tcPr>
            <w:tcW w:w="3794" w:type="dxa"/>
            <w:tcBorders/>
          </w:tcPr>
          <w:p>
            <w:pPr>
              <w:pStyle w:val="Style1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Кöрткерöс» муниципальнöй районса</w:t>
            </w:r>
          </w:p>
          <w:p>
            <w:pPr>
              <w:pStyle w:val="Style1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</w:tc>
        <w:tc>
          <w:tcPr>
            <w:tcW w:w="1559" w:type="dxa"/>
            <w:tcBorders/>
          </w:tcPr>
          <w:p>
            <w:pPr>
              <w:pStyle w:val="Style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6750" cy="6858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52" r="-5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Style1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 муниципального района «Корткеросский»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УÖМ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3"/>
        <w:rPr>
          <w:sz w:val="28"/>
          <w:szCs w:val="28"/>
        </w:rPr>
      </w:pPr>
      <w:r>
        <w:rPr>
          <w:b/>
          <w:sz w:val="28"/>
          <w:szCs w:val="28"/>
        </w:rPr>
        <w:t>26.11.2020                                                                                            № 1667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>с.Корткерос, Корткеросский р-н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Республика Ком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789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внесении изменений в постановление администрации МО МР «Корткеросский» от 08.02.2020 № 392 «Об утверждении краткосрочного плана капитального ремонта многоквартирных домов на территории муниципального образования муниципального района «Корткеросский» </w:t>
      </w:r>
    </w:p>
    <w:p>
      <w:pPr>
        <w:pStyle w:val="Normal"/>
        <w:tabs>
          <w:tab w:val="clear" w:pos="708"/>
          <w:tab w:val="left" w:pos="8789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21-2023 годы</w:t>
      </w:r>
    </w:p>
    <w:p>
      <w:pPr>
        <w:pStyle w:val="Normal"/>
        <w:tabs>
          <w:tab w:val="clear" w:pos="708"/>
          <w:tab w:val="left" w:pos="878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я муниципального района «Корткеросский» постановляет: 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нести в постановление администрации муниципального района «Корткеросский» от 08.02.2020 года № 392 «Об утверждении краткосрочного плана капитального ремонта многоквартирных домов на территории муниципального образования муниципального района «Корткеросский» на 2021-2023 годы» следующие изменения: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1) приложение 1 изложить в редакции согласно приложению 1;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2) приложение 2 изложить в редакции согласно приложению 2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иложение 3 изложить в редакции согласно приложению 3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Контроль за исполнением настоящего постановления возложить на заместителя руководителя администрации муниципального района «Корткеросский» (Изъюрова С.Л.)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3. Настоящее постановление вступает в силу со дня его принят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рио руководителя администрации                                              К.Сажин </w:t>
      </w:r>
    </w:p>
    <w:sectPr>
      <w:type w:val="nextPage"/>
      <w:pgSz w:w="11906" w:h="16838"/>
      <w:pgMar w:left="1843" w:right="1133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36" w:hanging="0"/>
      <w:jc w:val="righ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84" w:hanging="0"/>
      <w:jc w:val="both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9:32:00Z</dcterms:created>
  <dc:creator>МО МР Корткеросский</dc:creator>
  <dc:description/>
  <dc:language>en-US</dc:language>
  <cp:lastModifiedBy>ВасильеваНИ</cp:lastModifiedBy>
  <cp:lastPrinted>2020-12-01T12:31:00Z</cp:lastPrinted>
  <dcterms:modified xsi:type="dcterms:W3CDTF">2020-12-01T09:32:00Z</dcterms:modified>
  <cp:revision>2</cp:revision>
  <dc:subject/>
  <dc:title>«Кöрткерöс»  муниципальнöй районса</dc:title>
</cp:coreProperties>
</file>