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04.2021 № 585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05"/>
        <w:gridCol w:w="24"/>
        <w:gridCol w:w="2526"/>
        <w:gridCol w:w="2839"/>
        <w:gridCol w:w="4819"/>
        <w:gridCol w:w="3973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160"/>
              <w:ind w:left="-61" w:righ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5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льховая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2(Детсад №5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6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орожная,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альняя, д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вражн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145 51.56264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, частные дом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укойл АЗС №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418, 51.530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укойл АЗС №343, Советская, д. 320, д. 32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6 (Лесхоз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ул. Дорожная, д. 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Колхозная, в 30 м от д. 21 по ул. 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9470 51.58425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26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15, 51.587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ишератин М.В. 168020, Республика Коми, Корткеросский район, с. Корткерос, ул. Советская, д. 13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30411130840001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26 «Б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7 («Корткеросская станция по борьбе с болезнями животных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533, 51.545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1 (ООО «Трударенда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57 (СКЦ «Юниор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Васильковая, д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17 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84, 52.2955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8, д.5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>
          <w:trHeight w:val="101" w:hRule="atLeast"/>
        </w:trPr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289, 52.32058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шт. /0,2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здельный сбор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ОО «Престиж»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32 (магазин «Агат»)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-8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 д 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Набережная д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Школьная, д. 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344, 51.6751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2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дельный сбор); 1шт./0,5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У «Специализированная (коррекционная) школа-интернат №10» пст. Аджером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41, Республика Коми, Корткеросский район, п. Аджером, ул. Школьная, д. 37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ЮЛ 1021101018685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1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микрорайон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микрорайон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МР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 51.70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10,15,16,3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2" w:name="_Hlk68699817"/>
            <w:bookmarkStart w:id="3" w:name="_Hlk68699817"/>
            <w:bookmarkEnd w:id="3"/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_Hlk32946332"/>
            <w:bookmarkStart w:id="5" w:name="_Hlk32946332"/>
            <w:bookmarkEnd w:id="5"/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одъельск»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915727, 52.692596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раздельный сбор)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;площадь контейнерной площадки 4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рестиж»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052, Республика Коми, Корткеросский район, п. Подъельск, ул. Центральная, д. 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РЮЛ 1121109000407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дъельск, ул. Центральная, д. 28 (магазин «Продукты»)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568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02:00Z</dcterms:created>
  <dc:creator>vityazev</dc:creator>
  <dc:description/>
  <cp:keywords/>
  <dc:language>en-US</dc:language>
  <cp:lastModifiedBy>vityazev</cp:lastModifiedBy>
  <cp:lastPrinted>2021-04-27T15:11:00Z</cp:lastPrinted>
  <dcterms:modified xsi:type="dcterms:W3CDTF">2021-04-30T11:26:00Z</dcterms:modified>
  <cp:revision>24</cp:revision>
  <dc:subject/>
  <dc:title/>
</cp:coreProperties>
</file>