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униципального района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орткеросский»</w:t>
      </w:r>
    </w:p>
    <w:p>
      <w:pPr>
        <w:pStyle w:val="Normal"/>
        <w:spacing w:before="0" w:after="0"/>
        <w:ind w:left="4536" w:hanging="0"/>
        <w:jc w:val="center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26.01.2021 № 172 </w:t>
      </w:r>
    </w:p>
    <w:p>
      <w:pPr>
        <w:pStyle w:val="Normal"/>
        <w:spacing w:before="0" w:after="0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ижения транспорта при вывозе ТКО в сельских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ткеросского района с бесконтейнерным сбором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01" w:hanging="6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 объем контейнеров в, шт/м3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б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0 (рядом с конечной остановко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гов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уфриевка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никеевка, возле д.4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фимовская, возле д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имасикт, возле д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Трактовая, д.2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конец ул.Трактовой (въезд на кладбище на старую дорогу к д.Важкурь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иозёрный, ул.Станционная,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ъезд на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заезд ДРС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напротив д.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конечная остан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Важкурья, возле д.150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а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 Советская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Лопыдино, ул. Советская, д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 Лес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Житомирская,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Школь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,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Набережн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 ул.Кирова,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ул.Кирова,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Нам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возле дома № 4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между домами № 12-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горная, возле дома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возле дома 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Новая, возл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орожная, возле дома 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лнечная, возле дома  № 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ечная, напротив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напротив дома 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дгорная, возле дома № 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агарина, напротив дома 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напротив дома № 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сомольская, возле дома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ионерская, возле дома № 2 (д/сад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ордино, Шко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онша, напротив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нь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6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Ленин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Мира, возле д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т. Веселовка, ул. Советск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тдино,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озты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ветлая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учейная, возле д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имовье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яркерес, ул. Солнечн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бино, ул. Молодежн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Керес, ул. Централь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Эжол, ул. Центральная, напротив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аборем, напротив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ръель, ул. Централь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еверная, в районе д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Советская, возле д.39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Центра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Королева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Н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Таежная, напротив д.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Дальняя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Лесная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Восточная, возле д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одтыбок, ул. Рабочая, напротив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Центральная, возле д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Школь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ира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хозная, возле д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Березовая, возле д.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Молодежная, возле д.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Таежная, напротив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Ярошенко, возле д. 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возле д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Западная, напротив д. 18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Восточная, 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ул. Советская, возле д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ъельск, Кладбищ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65-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Между д.146-1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Возле д.1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мын, Напротив д. 2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ивше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 3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7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1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2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3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4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5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д.6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Русановка, возле д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, возле д.79 (возле П.В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ка, возле д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город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хозная, возле д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Игушева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хайлова, возле д.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1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ле кладби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сная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унь, возле д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свомын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юзяыб, возле д.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1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9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оицк, возле д. 1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Больше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карситская, возле д.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возле д.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ывтыдская, возле д.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улэб, возле д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ая, возле д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2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льыб, возле д.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изябо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835"/>
        <w:gridCol w:w="3119"/>
      </w:tblGrid>
      <w:tr>
        <w:trPr>
          <w:trHeight w:val="14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ерезовая, возле д.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ая, возл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 № 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одз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  <w:tr>
        <w:trPr>
          <w:trHeight w:val="1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ечко Малая Додзь, в районе д.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шковой (бесконтейнерный) сбор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Пользователь</dc:creator>
  <dc:description/>
  <cp:keywords/>
  <dc:language>en-US</dc:language>
  <cp:lastModifiedBy>Мишарина Надежда</cp:lastModifiedBy>
  <cp:lastPrinted>2021-02-08T17:01:00Z</cp:lastPrinted>
  <dcterms:modified xsi:type="dcterms:W3CDTF">2021-02-08T14:02:00Z</dcterms:modified>
  <cp:revision>3</cp:revision>
  <dc:subject/>
  <dc:title/>
</cp:coreProperties>
</file>