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10206" w:hanging="0"/>
        <w:jc w:val="right"/>
        <w:rPr>
          <w:rFonts w:ascii="Times New Roman" w:hAnsi="Times New Roman" w:cs="Times New Roman"/>
          <w:sz w:val="24"/>
          <w:szCs w:val="24"/>
        </w:rPr>
      </w:pPr>
      <w:bookmarkStart w:id="0" w:name="_Hlk3294633"/>
      <w:bookmarkEnd w:id="0"/>
      <w:r>
        <w:rPr>
          <w:rFonts w:cs="Times New Roman" w:ascii="Times New Roman" w:hAnsi="Times New Roman"/>
          <w:sz w:val="24"/>
          <w:szCs w:val="24"/>
        </w:rPr>
        <w:t>Приложение 1</w:t>
      </w:r>
    </w:p>
    <w:p>
      <w:pPr>
        <w:pStyle w:val="Normal"/>
        <w:widowControl w:val="false"/>
        <w:spacing w:lineRule="auto" w:line="240" w:before="0" w:after="0"/>
        <w:ind w:left="10206"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widowControl w:val="false"/>
        <w:spacing w:lineRule="auto" w:line="240" w:before="0" w:after="0"/>
        <w:ind w:left="10206"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widowControl w:val="false"/>
        <w:spacing w:lineRule="auto" w:line="240" w:before="0" w:after="0"/>
        <w:ind w:left="10206" w:hanging="0"/>
        <w:jc w:val="right"/>
        <w:rPr>
          <w:rFonts w:ascii="Times New Roman" w:hAnsi="Times New Roman" w:cs="Times New Roman"/>
          <w:sz w:val="24"/>
          <w:szCs w:val="24"/>
        </w:rPr>
      </w:pPr>
      <w:r>
        <w:rPr>
          <w:rFonts w:cs="Times New Roman" w:ascii="Times New Roman" w:hAnsi="Times New Roman"/>
          <w:sz w:val="24"/>
          <w:szCs w:val="24"/>
        </w:rPr>
        <w:t>«Корткеросский»</w:t>
      </w:r>
    </w:p>
    <w:p>
      <w:pPr>
        <w:pStyle w:val="Normal"/>
        <w:widowControl w:val="false"/>
        <w:spacing w:lineRule="auto" w:line="240" w:before="0" w:after="0"/>
        <w:ind w:left="10206" w:hanging="0"/>
        <w:jc w:val="right"/>
        <w:rPr>
          <w:rFonts w:ascii="Times New Roman" w:hAnsi="Times New Roman" w:cs="Times New Roman"/>
          <w:b/>
          <w:b/>
          <w:sz w:val="24"/>
          <w:szCs w:val="24"/>
        </w:rPr>
      </w:pPr>
      <w:r>
        <w:rPr>
          <w:rFonts w:cs="Times New Roman" w:ascii="Times New Roman" w:hAnsi="Times New Roman"/>
          <w:sz w:val="24"/>
          <w:szCs w:val="24"/>
        </w:rPr>
        <w:t>13.03.2019 № 209</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естр</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ст (площадок) накопления твёрдых коммунальных отходов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МО МР «Корткеросский»</w:t>
      </w:r>
    </w:p>
    <w:p>
      <w:pPr>
        <w:pStyle w:val="Normal"/>
        <w:widowControl w:val="false"/>
        <w:ind w:right="-2" w:hanging="0"/>
        <w:jc w:val="both"/>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Данные о нахождении мест (площадок) накопления ТКО</w:t>
            </w:r>
          </w:p>
          <w:p>
            <w:pPr>
              <w:pStyle w:val="Normal"/>
              <w:widowControl w:val="false"/>
              <w:spacing w:lineRule="auto" w:line="240" w:before="0" w:after="0"/>
              <w:ind w:firstLine="14"/>
              <w:jc w:val="center"/>
              <w:rPr/>
            </w:pPr>
            <w:r>
              <w:rPr>
                <w:rFonts w:cs="Times New Roman" w:ascii="Times New Roman" w:hAnsi="Times New Roman"/>
                <w:sz w:val="24"/>
                <w:szCs w:val="24"/>
              </w:rPr>
              <w:t>(сведения об адресе и (или) географических координатах)</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Данные о технических характеристиках мест (площадок) накопления ТКО (сведения об используемом покрытии, площади, количестве размещенных и планируемых к размещению контейнеров, и бункеров с указанием их объема)</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о собственниках мест (площадок) накопления ТКО</w:t>
            </w:r>
          </w:p>
          <w:p>
            <w:pPr>
              <w:pStyle w:val="Normal"/>
              <w:widowControl w:val="false"/>
              <w:spacing w:lineRule="auto" w:line="240" w:before="0" w:after="0"/>
              <w:jc w:val="center"/>
              <w:rPr/>
            </w:pPr>
            <w:r>
              <w:rPr>
                <w:rFonts w:cs="Times New Roman" w:ascii="Times New Roman" w:hAnsi="Times New Roman"/>
                <w:sz w:val="24"/>
                <w:szCs w:val="24"/>
              </w:rPr>
              <w:t>(для ЮЛ: полное наименование и ОГРН записи в ЕГРЮЛ, адрес; для ИП: Ф.И.О., ОГРН записи в ЕГРИП, адрес регистрации по месту жительства; для ФЛ: Ф.И.О., серия, номер и дата выдачи паспорта или иного документа, удостоверяющего личность, адрес регистрации по месту жительства, контактные дан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об источниках образования твердых коммунальных отходов, которые складируются в местах (на площадках) накопления ТКО</w:t>
            </w:r>
          </w:p>
          <w:p>
            <w:pPr>
              <w:pStyle w:val="Normal"/>
              <w:widowControl w:val="false"/>
              <w:spacing w:lineRule="auto" w:line="240" w:before="0" w:after="0"/>
              <w:jc w:val="center"/>
              <w:rPr/>
            </w:pPr>
            <w:r>
              <w:rPr>
                <w:rFonts w:cs="Times New Roman" w:ascii="Times New Roman" w:hAnsi="Times New Roman"/>
                <w:sz w:val="24"/>
                <w:szCs w:val="24"/>
              </w:rPr>
              <w:t>(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складируемые в соответствующих местах (на площадках) накопления ТКО)</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61" w:right="-74" w:hanging="0"/>
              <w:jc w:val="center"/>
              <w:rPr>
                <w:rFonts w:ascii="Times New Roman" w:hAnsi="Times New Roman" w:cs="Times New Roman"/>
                <w:b/>
                <w:b/>
                <w:sz w:val="24"/>
                <w:szCs w:val="24"/>
              </w:rPr>
            </w:pPr>
            <w:r>
              <w:rPr>
                <w:rFonts w:cs="Times New Roman" w:ascii="Times New Roman" w:hAnsi="Times New Roman"/>
                <w:b/>
                <w:sz w:val="24"/>
                <w:szCs w:val="24"/>
              </w:rPr>
              <w:t>СП «Корткерос»</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ул. Советская, д.308(Боль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411, 51.58221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ГБУЗ РК «Корткеросская ЦРБ», 168020, Республика Коми, Корткеросский район, с. Корткерос, ул. Советская, д. 308; ОГРН записи в ЕГРЮЛ 102110101839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д.308</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308 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7886, 51.54632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Корткерос», 168020, Республика Коми, Корткеросский район, с. Корткерос, ул. Советская, д. 188; ОГРН записи в ЕГРЮЛ 10611 130083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308 А. д. 308 Б, д. 310 А, д. 310Б,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89 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0850, 51.55086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Корткерос», 168020, Республика Коми, Корткеросский район, с. Корткерос, ул. Советская, д. 188; ОГРН записи в ЕГРЮЛ 10611 130083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289, д. 289 А д. 289 Б, д. 289, д. 294, д. 290, д. 295, д. 291,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5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ангородок, д.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166, 51.55076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3 по ул. Сангородок</w:t>
            </w:r>
          </w:p>
          <w:p>
            <w:pPr>
              <w:pStyle w:val="Normal"/>
              <w:widowControl w:val="false"/>
              <w:snapToGrid w:val="false"/>
              <w:spacing w:lineRule="auto" w:line="240" w:before="0" w:after="0"/>
              <w:jc w:val="center"/>
              <w:rPr/>
            </w:pPr>
            <w:r>
              <w:rPr>
                <w:rFonts w:cs="Times New Roman" w:ascii="Times New Roman" w:hAnsi="Times New Roman"/>
                <w:sz w:val="24"/>
                <w:szCs w:val="24"/>
              </w:rPr>
              <w:t>168020, Республика Коми, Корткеросский район, с. Корткерос, ул. Сангородок, д. 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ангородок, д. 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тская, д. 296, Советская, д. 296 А,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391"/>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 Корткерос, </w:t>
            </w:r>
            <w:r>
              <w:rPr>
                <w:rFonts w:cs="Times New Roman" w:ascii="Times New Roman" w:hAnsi="Times New Roman"/>
                <w:sz w:val="24"/>
                <w:szCs w:val="24"/>
                <w:lang w:val="en-US"/>
              </w:rPr>
              <w:t>Советская</w:t>
            </w:r>
            <w:r>
              <w:rPr>
                <w:rFonts w:cs="Times New Roman" w:ascii="Times New Roman" w:hAnsi="Times New Roman"/>
                <w:sz w:val="24"/>
                <w:szCs w:val="24"/>
              </w:rPr>
              <w:t>, д.</w:t>
            </w:r>
            <w:r>
              <w:rPr>
                <w:rFonts w:cs="Times New Roman" w:ascii="Times New Roman" w:hAnsi="Times New Roman"/>
                <w:sz w:val="24"/>
                <w:szCs w:val="24"/>
                <w:lang w:val="en-US"/>
              </w:rPr>
              <w:t xml:space="preserve"> 2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671 51.56683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обственник МКД по ул. Советская, 26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20, Республика Коми, Корткеросский район, с. Корткерос, ул. Советская, 26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63, д. 259,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Ольховая, д.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252 51.56319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Ольховая, д. 8, д. 12, Колхозная, д. 5, д. 7,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203 51.56882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5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Советская. 25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20, Республика Коми, Корткеросский район, с. Корткерос, ул. Советская. 25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214, д. 255,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портивный переулок, д.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684 51.57335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портивный переулок, д.1, д. 1А, д. 3, д. 5, д.7,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40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006 51.57281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Первомайская, д. 36, д. 38, д. 40 А, д. 42, Советская, д. 237,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005 51.57588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25,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1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0313 51.57847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Ростелеком», ФГУП «Почта России»</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20, Республика Коми, Корткеросский район, с. Корткерос, ул. Стадионная, д. 1 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1 А,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0354 51.58075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7, д.8, д.9, д. 10,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847 51.58022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ул. Первомайская, д.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Первомайская, д. 1А, д.3,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95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898 51.58209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по ул. Первомайская, д. 4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20, Республика Коми, Корткеросский район, с. Корткерос, ул. Первомайская, д. 4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95А,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Первомайская, д. 2(Детсад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558 51.58308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ДОУ №5 с. Корткерос, 168020, Республика Коми, Корткеросский район, с. Корткерос, ул. Первомайская, д. 2; ОГРН записи в ЕГРЮЛ 10211010175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2,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7381 51.58085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тадионная, д. 12, д. 13, д. 14, д. 15, д. 16,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5479 51.58953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21, д. 123, д. 125А, д. 125Б, д. 127, д. 129, д. 129А,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Дорожная, д.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8265 51.54662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Дорожная,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Дальняя, д.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8745 51.54488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Дальняя, д. 1, д.3. д.4, д.5, д. 6, д. 7, д. 8,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Набережная, д.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598 51.57806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9 по ул. Московская; 168020, Республика Коми, Корткеросский район, с. Корткерос, ул. Московская, д. 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Набережная, д. 2, д. 4, Московская, д. 9,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916 51.57461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2, д. 194,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Московская, д. 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748 51.57413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Московская, д. 18, д.19,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Московская, д. 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870 51.56893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Московская, д. 29, д. 30, д. 32, д. 34,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Московская, д.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887 51.57569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Московская, д.16, Набережная, 1А,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856 51.57648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8,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7380 51.57239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Набережная, д. 13, д. 11,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Набережная, д.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5788 51.57493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3 по ул. Набережная 168020, Республика Коми, Корткеросский район, с. Корткерос, Набережная, д. 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Набережная, д. 3, д. 5,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ебедева, д.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598 51.57117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ебедева, д. 10,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Лебедева, д.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982 51.59694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ебедева, д. 12,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ухановой, д.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6799 51.57113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ухановой, д. 6, д. 7, д. 5, д. 3,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Овражная, д.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9145 51.56264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Овражная, д. 1, д. 2, д. 3, д. 4,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олевая, д.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6353 51.56512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олевая, д. 23, д. 25,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7080 51.58948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02, д. 104, д. 106,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94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6016 51.59211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92А, д. 94, д. 94 А, д. 94Б,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1087 51.59667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 Корткерос, Советская, д.42, д.43, д. 45, д. 47, д. 49, частные д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181 51.58592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7,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404 51.58282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48,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70б (пятероч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110 51.57899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центр магазин «Пятерочка» 168020, Республика Коми, Корткеросский район, с. Корткерос, ул. Советская, д. 170 б; ОГРН записи в ЕГРЮ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70б,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Лукойл АЗС №3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3463 51.53102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укойл АЗС №343, Советская, д. 320, д. 326,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252(Лесхо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841 51.54188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 РК «Корткеросский лесхоз», 168020, Республика Коми, Корткеросский район, с. Корткерос, ул. Советская, д. 252; ОГРН записи в ЕГРЮЛ 107111300024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Корткерос, Советская, д 2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 РК «Корткеросский лесхоз»,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254 Г/1(КТ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405 51.54859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О «КТК» 168020, Республика Коми, Корткеросский район, с. Корткерос, ул. Советская, д. 196а; ОГРН записи в ЕГРЮЛ 104110041268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54</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Полевая, д.1 (Электросе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9044 51.56775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ткеросский район электрических сетей производственного отделения «Южные электрические сети» филиала ПАО «МРСК Северо-Запада» «Комиэнерго» 168020, Республика Коми, Корткеросский район, с. Корткерос, ул. Полевая, д. 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олевая, д. 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Кладбище</w:t>
            </w:r>
          </w:p>
          <w:p>
            <w:pPr>
              <w:pStyle w:val="Normal"/>
              <w:spacing w:lineRule="auto" w:line="240" w:before="0" w:after="0"/>
              <w:jc w:val="center"/>
              <w:rPr/>
            </w:pPr>
            <w:r>
              <w:rPr>
                <w:rFonts w:cs="Times New Roman" w:ascii="Times New Roman" w:hAnsi="Times New Roman"/>
                <w:sz w:val="24"/>
                <w:szCs w:val="24"/>
              </w:rPr>
              <w:t>61.821450 51.56636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Корткерос» 168020, Республика Коми, Корткеросский район, с. Корткерос, ул. Советская, д. 188; ОГРН записи в ЕГРЮЛ 10611 130083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Кладбище</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210 (Детсад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156 51.5709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ДОУ №1 с. Корткерос», 168020, Республика Коми, Корткеросский район, с. Корткерос, ул. Советская, д. 210; ОГРН записи в ЕГРЮЛ 102110101804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210</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9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0115 51.5535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ДОУ №2 с. Корткерос, 168020, Республика Коми, Корткеросский район, с. Корткерос, ул. Советская, д. 293; ОГРН записи в ЕГРЮЛ 102110101784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93,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9 (ЛВ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470 51.5842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контейнерный вывоз</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П Мамонтов Л.В., 168020, Республика Коми, Корткеросский район, с. Корткерос, ул. Лесная, д. 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9 (ЛВЗ),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9 (Империя В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470 51.58425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контейнерный вывоз</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П Мамонтов Л.В., 168020, Республика Коми, Корткеросский район, с. Корткерос, ул. Лесная, д. 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9 (Империя вин),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Лебедева, д. 6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5896 51.5718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ДОУ №2 с. Корткерос, 168020, Республика Коми, Корткеросский район, с. Корткерос, ул. Советская, д. 293; ОГРН записи в ЕГРЮЛ 102110101784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ебедева, д. 6А,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ухановой, д.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190 51.5677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ухановой, д. 12-18, д. 20-24 (четные),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2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65544926869 51.58115345760431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1,1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тонное покрытие </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ительское общество «Корткеросское», 168020, Республика Коми, Корткеросский район, с. Корткерос, ул. Советская, д.209, ОГРН записи в ЕГРЮЛ 102110101750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д.20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 Корткерос, ул. Дорожная, д. 7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911 51.54431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8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ИП Ульныров Эдуард Анатольевич,</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20, Республика Коми, Корткеросский район, с. Корткерос, ЕГРИП 3041113138000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Дорожая, д. 7в</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ул. Дорожная, д. 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760, 51.5386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 1.1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дорожные плиты</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П Попов Николай Александрович</w:t>
            </w:r>
          </w:p>
          <w:p>
            <w:pPr>
              <w:pStyle w:val="Normal"/>
              <w:widowControl w:val="false"/>
              <w:snapToGrid w:val="false"/>
              <w:spacing w:lineRule="auto" w:line="240" w:before="0" w:after="0"/>
              <w:jc w:val="center"/>
              <w:rPr/>
            </w:pPr>
            <w:r>
              <w:rPr>
                <w:rFonts w:cs="Times New Roman" w:ascii="Times New Roman" w:hAnsi="Times New Roman"/>
                <w:sz w:val="24"/>
                <w:szCs w:val="24"/>
              </w:rPr>
              <w:t>168020, Республика Коми, Корткеросский район, с. Корткерос, ул. Янтарная, д. 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РИП 30711132410004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Дорожная, д. 19 (лесопильный цех)</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ул. Дорожная, д. 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714, 51.5369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 1.1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дорожные плиты</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Торговый дом «Пар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000, Республика Коми, г. Сыктывкар, ул. Колхозная, д. 3а, оф. 20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РЮЛ 11411010037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Дорожная, д. 19 (ООО Торговый дом «Пар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Колхозная, в 30 м от д. 21 по ул. Ст. Пермск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351, 51.55778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т. Пермского, д. 7, д. 8а, д. 9, д. 10, д. 11, д. 12, д. 13, д. 14, д. 15, д. 15а, д. 16, д. 17, д. 18, д. 19, д. 19а, д. 2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д. 130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911, 51.58695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 3.3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6 м</w:t>
            </w:r>
            <w:r>
              <w:rPr>
                <w:rFonts w:cs="Times New Roman" w:ascii="Times New Roman" w:hAnsi="Times New Roman"/>
                <w:sz w:val="24"/>
                <w:szCs w:val="24"/>
                <w:vertAlign w:val="superscript"/>
              </w:rPr>
              <w:t>2</w:t>
            </w:r>
            <w:r>
              <w:rPr>
                <w:rFonts w:cs="Times New Roman" w:ascii="Times New Roman" w:hAnsi="Times New Roman"/>
                <w:sz w:val="24"/>
                <w:szCs w:val="24"/>
              </w:rPr>
              <w:t>, щебёноч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жин Константин Александрович, паспорт 3317 496535 выдан 11.12.2017, Кировская область, Слободской район, п. Вахруш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д. 130 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ул. Советская, д. 194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12540, 51.57412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4 м</w:t>
            </w:r>
            <w:r>
              <w:rPr>
                <w:rFonts w:cs="Times New Roman" w:ascii="Times New Roman" w:hAnsi="Times New Roman"/>
                <w:sz w:val="24"/>
                <w:szCs w:val="24"/>
                <w:vertAlign w:val="superscript"/>
              </w:rPr>
              <w:t>2</w:t>
            </w:r>
            <w:r>
              <w:rPr>
                <w:rFonts w:cs="Times New Roman" w:ascii="Times New Roman" w:hAnsi="Times New Roman"/>
                <w:sz w:val="24"/>
                <w:szCs w:val="24"/>
              </w:rPr>
              <w:t>, бетонная плита</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П Яночкина Марина Сергеевна, 167004, Республика Коми, г. Сыктывкар, ул. Маркова 25, кв. 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 записи в ЕГРИП 3051101097001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д. 194б</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ул. Советская, д. 248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648, 51.55597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 0.12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4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ИП Панюков Николай Александрович,</w:t>
            </w:r>
          </w:p>
          <w:p>
            <w:pPr>
              <w:pStyle w:val="Normal"/>
              <w:widowControl w:val="false"/>
              <w:snapToGrid w:val="false"/>
              <w:spacing w:lineRule="auto" w:line="240" w:before="0" w:after="0"/>
              <w:jc w:val="center"/>
              <w:rPr/>
            </w:pPr>
            <w:r>
              <w:rPr>
                <w:rFonts w:cs="Times New Roman" w:ascii="Times New Roman" w:hAnsi="Times New Roman"/>
                <w:sz w:val="24"/>
                <w:szCs w:val="24"/>
              </w:rPr>
              <w:t>Республика Коми, Корткеросский район, с. Нёбдино, ул. Центральная, д. 13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 записи в ЕГРИП 30511130110005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д. 248А</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П «Сторожевск»</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Дружбы, д. 5-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4270, 52.32649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Дружбы, д. 5, д.7, д.4, д.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Дружбы, д. 1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2665, 52.32680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Дружбы, д. 19, д.20, д.1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Интернациональная, д. 2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1333, 52.31655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Интернациональная, д. 27, д.25, д.2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Интернациональная, д. 9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6867, 52.32570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Интернациональная, д. 91, д.89, д.7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хозная, напротив кладбищ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0012, 52.30517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кладбище</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пер. Механизаторов, д. 23-2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7525, 52.30194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0,9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Сторожевск, пер. Механизаторов, </w:t>
            </w:r>
          </w:p>
          <w:p>
            <w:pPr>
              <w:pStyle w:val="Normal"/>
              <w:widowControl w:val="false"/>
              <w:snapToGrid w:val="false"/>
              <w:spacing w:lineRule="auto" w:line="240" w:before="0" w:after="0"/>
              <w:jc w:val="center"/>
              <w:rPr/>
            </w:pPr>
            <w:r>
              <w:rPr>
                <w:rFonts w:cs="Times New Roman" w:ascii="Times New Roman" w:hAnsi="Times New Roman"/>
                <w:sz w:val="24"/>
                <w:szCs w:val="24"/>
              </w:rPr>
              <w:t>д. 23-2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7355, 52.33448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9, д.10</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4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4448, 52.35785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Октябрьская, д. 47, д.45, д.80, д.8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6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3786, 52.35210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63, д.65, д.96, д.9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7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4373, 52.34133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74, д.33, д.76, д.3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Первомайская, д. 1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1573, 52.32451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ервомайская, д. 11, д. 22, д.1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Первомайская, д. 4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9376, 52.32469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ервомайская, д. 47, д. 16а, д.4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Полевая, д. 1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1882, 52.31395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олевая, д. 11, д.13, д. 14, д. 16</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Полевая, д. 29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3874, 52.32052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Полевая, д. 29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адовая, д. 25-2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1602, 52.32075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адовая, д. 25-2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8511, 52.31372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16-1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8950, 52.31799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16-1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1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9286, 52.31653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1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18б</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9488, 52.32036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етская, д 18б,</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26</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хозная, д. 2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0393, 52.28379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0,9 м3 площадь контейнерной площадки 1 м2;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хозная, д. 28,</w:t>
            </w:r>
          </w:p>
          <w:p>
            <w:pPr>
              <w:pStyle w:val="Normal"/>
              <w:widowControl w:val="false"/>
              <w:snapToGrid w:val="false"/>
              <w:spacing w:lineRule="auto" w:line="240" w:before="0" w:after="0"/>
              <w:jc w:val="center"/>
              <w:rPr/>
            </w:pPr>
            <w:r>
              <w:rPr>
                <w:rFonts w:cs="Times New Roman" w:ascii="Times New Roman" w:hAnsi="Times New Roman"/>
                <w:sz w:val="24"/>
                <w:szCs w:val="24"/>
              </w:rPr>
              <w:t>д. 30, д. 3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хозная, д. 53</w:t>
            </w:r>
          </w:p>
          <w:p>
            <w:pPr>
              <w:pStyle w:val="Normal"/>
              <w:widowControl w:val="false"/>
              <w:snapToGrid w:val="false"/>
              <w:spacing w:lineRule="auto" w:line="240" w:before="0" w:after="0"/>
              <w:jc w:val="center"/>
              <w:rPr/>
            </w:pPr>
            <w:r>
              <w:rPr>
                <w:rFonts w:cs="Times New Roman" w:ascii="Times New Roman" w:hAnsi="Times New Roman"/>
                <w:sz w:val="24"/>
                <w:szCs w:val="24"/>
              </w:rPr>
              <w:t>61.932025, 52.29550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0,9 м3 площадь контейнерной площадки 1 м2;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хозная, д. 5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62, д.64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хозная, д. 73а</w:t>
            </w:r>
          </w:p>
          <w:p>
            <w:pPr>
              <w:pStyle w:val="Normal"/>
              <w:widowControl w:val="false"/>
              <w:snapToGrid w:val="false"/>
              <w:spacing w:lineRule="auto" w:line="240" w:before="0" w:after="0"/>
              <w:jc w:val="center"/>
              <w:rPr/>
            </w:pPr>
            <w:r>
              <w:rPr>
                <w:rFonts w:cs="Times New Roman" w:ascii="Times New Roman" w:hAnsi="Times New Roman"/>
                <w:sz w:val="24"/>
                <w:szCs w:val="24"/>
              </w:rPr>
              <w:t>61.934853, 52.30132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0,9 м3площадь контейнерной площадки 1 м2;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хозная, д. 73а, д.73, д.86. пер. Механизаторов д. 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Сторожевск, ул. Интернациональная, д. 32 </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2289, 52.32058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 0.04 м3, площадь контейнерной площадки 1 м2, бетонирова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Престиж» 168020, Республика Коми, Корткеросский район, п. Подъельск, ул. Центральная, д. 2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РЮЛ 112110900040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Интернациональная, д. 32 (магазин «Агата»)</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2" w:hanging="0"/>
              <w:jc w:val="center"/>
              <w:rPr>
                <w:rFonts w:ascii="Times New Roman" w:hAnsi="Times New Roman" w:cs="Times New Roman"/>
                <w:b/>
                <w:b/>
                <w:sz w:val="24"/>
                <w:szCs w:val="24"/>
              </w:rPr>
            </w:pPr>
            <w:r>
              <w:rPr>
                <w:rFonts w:cs="Times New Roman" w:ascii="Times New Roman" w:hAnsi="Times New Roman"/>
                <w:b/>
                <w:sz w:val="24"/>
                <w:szCs w:val="24"/>
              </w:rPr>
              <w:t>СП «Пезмег»</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Пезмег, ул. Братьев Покровских, д.3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25994, 51.70218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 xml:space="preserve">с. Пезмег, ул. </w:t>
            </w:r>
            <w:r>
              <w:rPr>
                <w:rFonts w:cs="Times New Roman" w:ascii="Times New Roman" w:hAnsi="Times New Roman"/>
                <w:color w:val="000000"/>
                <w:sz w:val="24"/>
                <w:szCs w:val="24"/>
              </w:rPr>
              <w:t>Братьев Покровских</w:t>
            </w:r>
            <w:r>
              <w:rPr>
                <w:rFonts w:cs="Times New Roman" w:ascii="Times New Roman" w:hAnsi="Times New Roman"/>
                <w:sz w:val="24"/>
                <w:szCs w:val="24"/>
              </w:rPr>
              <w:t>, д.1-84.</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Пезмег, ул. Совхозная, д. 24</w:t>
            </w:r>
          </w:p>
          <w:p>
            <w:pPr>
              <w:pStyle w:val="Normal"/>
              <w:widowControl w:val="false"/>
              <w:snapToGrid w:val="false"/>
              <w:spacing w:lineRule="auto" w:line="240" w:before="0" w:after="0"/>
              <w:jc w:val="center"/>
              <w:rPr/>
            </w:pPr>
            <w:r>
              <w:rPr>
                <w:rFonts w:cs="Times New Roman" w:ascii="Times New Roman" w:hAnsi="Times New Roman"/>
                <w:sz w:val="24"/>
                <w:szCs w:val="24"/>
              </w:rPr>
              <w:t>61.823194, 51.70218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Пезмег, ул. Совхозная, д.1-44.</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Пезмег, ул. Братьев Покровских, д.53</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824379, 51.70928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езмег, ул. Молодёжная, д.1-32</w:t>
            </w:r>
          </w:p>
        </w:tc>
      </w:tr>
    </w:tbl>
    <w:p>
      <w:pPr>
        <w:pStyle w:val="Normal"/>
        <w:rPr>
          <w:sz w:val="10"/>
          <w:szCs w:val="10"/>
        </w:rPr>
      </w:pPr>
      <w:r>
        <w:rPr>
          <w:sz w:val="10"/>
          <w:szCs w:val="10"/>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Пезмег, ул. Братьев Покровских, д.89</w:t>
            </w:r>
          </w:p>
          <w:p>
            <w:pPr>
              <w:pStyle w:val="Normal"/>
              <w:widowControl w:val="false"/>
              <w:snapToGrid w:val="false"/>
              <w:spacing w:lineRule="auto" w:line="240" w:before="0" w:after="0"/>
              <w:jc w:val="center"/>
              <w:rPr/>
            </w:pPr>
            <w:r>
              <w:rPr>
                <w:rFonts w:cs="Times New Roman" w:ascii="Times New Roman" w:hAnsi="Times New Roman"/>
                <w:sz w:val="24"/>
                <w:szCs w:val="24"/>
              </w:rPr>
              <w:t>61.824744, 51.72415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езмег, ул.</w:t>
            </w:r>
            <w:r>
              <w:rPr>
                <w:rFonts w:cs="Times New Roman" w:ascii="Times New Roman" w:hAnsi="Times New Roman"/>
                <w:color w:val="000000"/>
                <w:sz w:val="24"/>
                <w:szCs w:val="24"/>
              </w:rPr>
              <w:t xml:space="preserve"> Братьев Покровских,</w:t>
            </w:r>
            <w:r>
              <w:rPr>
                <w:rFonts w:cs="Times New Roman" w:ascii="Times New Roman" w:hAnsi="Times New Roman"/>
                <w:sz w:val="24"/>
                <w:szCs w:val="24"/>
              </w:rPr>
              <w:t xml:space="preserve"> д.85-146, ул. Озёрная, д.1-4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Аджером, микрорайон ПМК, д.9</w:t>
            </w:r>
          </w:p>
          <w:p>
            <w:pPr>
              <w:pStyle w:val="Normal"/>
              <w:widowControl w:val="false"/>
              <w:snapToGrid w:val="false"/>
              <w:spacing w:lineRule="auto" w:line="240" w:before="0" w:after="0"/>
              <w:jc w:val="center"/>
              <w:rPr/>
            </w:pPr>
            <w:r>
              <w:rPr>
                <w:rFonts w:cs="Times New Roman" w:ascii="Times New Roman" w:hAnsi="Times New Roman"/>
                <w:sz w:val="24"/>
                <w:szCs w:val="24"/>
              </w:rPr>
              <w:t>61.851638, 51.67516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п. Аджером, ул.ПМК, д. 9,10,11,12,13,14,15,16,17,18,1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Аджером, микрорайон ПМК, д.28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45684, 51.68243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джером, ул. ПМК д.1,2,5,6,7</w:t>
            </w:r>
          </w:p>
          <w:p>
            <w:pPr>
              <w:pStyle w:val="Normal"/>
              <w:widowControl w:val="false"/>
              <w:snapToGrid w:val="false"/>
              <w:spacing w:lineRule="auto" w:line="240" w:before="0" w:after="0"/>
              <w:jc w:val="center"/>
              <w:rPr/>
            </w:pPr>
            <w:r>
              <w:rPr>
                <w:rFonts w:cs="Times New Roman" w:ascii="Times New Roman" w:hAnsi="Times New Roman"/>
                <w:sz w:val="24"/>
                <w:szCs w:val="24"/>
              </w:rPr>
              <w:t>ул. Набережная, д.1,3,3а, 9,10, 12,13</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Аджером, ул. Центральная, д. 1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2242, 51.66056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п. Аджером, ул. Рабочая д.6-14 ул. Центральная д.12-19 ул. Рабочая д.7-24</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Аджером, ул. Центральная, д.60</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1642, 51.65712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джером, ул. Набережная, д.36-60</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Аджером, ул. Центральная, д. 5</w:t>
            </w:r>
          </w:p>
          <w:p>
            <w:pPr>
              <w:pStyle w:val="Normal"/>
              <w:widowControl w:val="false"/>
              <w:snapToGrid w:val="false"/>
              <w:spacing w:lineRule="auto" w:line="240" w:before="0" w:after="0"/>
              <w:jc w:val="center"/>
              <w:rPr/>
            </w:pPr>
            <w:r>
              <w:rPr>
                <w:rFonts w:cs="Times New Roman" w:ascii="Times New Roman" w:hAnsi="Times New Roman"/>
                <w:sz w:val="24"/>
                <w:szCs w:val="24"/>
              </w:rPr>
              <w:t>61.853293, 51.66604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п. Аджером, ул. Центральная д. 1-11, ул. Школьная д.38,40,41,42,44,50,51,52,53,5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Дальняя д.1 ул. Лесная д.2-19</w:t>
            </w:r>
          </w:p>
        </w:tc>
      </w:tr>
    </w:tbl>
    <w:p>
      <w:pPr>
        <w:pStyle w:val="Normal"/>
        <w:rPr>
          <w:sz w:val="10"/>
          <w:szCs w:val="10"/>
        </w:rPr>
      </w:pPr>
      <w:r>
        <w:rPr>
          <w:sz w:val="10"/>
          <w:szCs w:val="10"/>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Аджером, ул. Набережная д 25</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61.852260, 51.66865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п. Аджером, ул. Набережная, д.22,22в,24, 25, 26, 26а,29,</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2" w:hanging="0"/>
              <w:jc w:val="center"/>
              <w:rPr>
                <w:rFonts w:ascii="Times New Roman" w:hAnsi="Times New Roman" w:cs="Times New Roman"/>
                <w:b/>
                <w:b/>
                <w:sz w:val="24"/>
                <w:szCs w:val="24"/>
              </w:rPr>
            </w:pPr>
            <w:r>
              <w:rPr>
                <w:rFonts w:cs="Times New Roman" w:ascii="Times New Roman" w:hAnsi="Times New Roman"/>
                <w:b/>
                <w:sz w:val="24"/>
                <w:szCs w:val="24"/>
              </w:rPr>
              <w:t>СП «Усть-Лэкчим»</w:t>
            </w:r>
          </w:p>
        </w:tc>
      </w:tr>
      <w:tr>
        <w:trPr>
          <w:trHeight w:val="1167" w:hRule="atLeast"/>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Кировская, д.7 (через дорогу)</w:t>
            </w:r>
          </w:p>
          <w:p>
            <w:pPr>
              <w:pStyle w:val="Normal"/>
              <w:widowControl w:val="false"/>
              <w:snapToGrid w:val="false"/>
              <w:spacing w:lineRule="auto" w:line="240" w:before="0" w:after="0"/>
              <w:jc w:val="center"/>
              <w:rPr/>
            </w:pPr>
            <w:r>
              <w:rPr>
                <w:rFonts w:cs="Times New Roman" w:ascii="Times New Roman" w:hAnsi="Times New Roman"/>
                <w:sz w:val="24"/>
                <w:szCs w:val="24"/>
              </w:rPr>
              <w:t>61.777841, 51.70273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Усть-Лэкчим, ул. Кировская, д.3,4,5,6,7.</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Кировская, д.9 (через дорогу)</w:t>
            </w:r>
          </w:p>
          <w:p>
            <w:pPr>
              <w:pStyle w:val="Normal"/>
              <w:widowControl w:val="false"/>
              <w:snapToGrid w:val="false"/>
              <w:spacing w:lineRule="auto" w:line="240" w:before="0" w:after="0"/>
              <w:jc w:val="center"/>
              <w:rPr/>
            </w:pPr>
            <w:r>
              <w:rPr>
                <w:rFonts w:cs="Times New Roman" w:ascii="Times New Roman" w:hAnsi="Times New Roman"/>
                <w:sz w:val="24"/>
                <w:szCs w:val="24"/>
              </w:rPr>
              <w:t>61.777856, 51.70119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Кировская, д.8,9,10, магазин «Фортун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Кировская, д.12 (через дорогу)</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61.777871, 51.69915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Кировская, д.11,12,13,14,15,16,17,18,19,20.</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Западный переулок, д.3 (через дорогу)</w:t>
            </w:r>
          </w:p>
          <w:p>
            <w:pPr>
              <w:pStyle w:val="Normal"/>
              <w:widowControl w:val="false"/>
              <w:snapToGrid w:val="false"/>
              <w:spacing w:lineRule="auto" w:line="240" w:before="0" w:after="0"/>
              <w:jc w:val="center"/>
              <w:rPr/>
            </w:pPr>
            <w:r>
              <w:rPr>
                <w:rFonts w:cs="Times New Roman" w:ascii="Times New Roman" w:hAnsi="Times New Roman"/>
                <w:sz w:val="24"/>
                <w:szCs w:val="24"/>
              </w:rPr>
              <w:t>61.779813, 51.69739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Западный переулок, д.2,3,4,5,6</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Западный переулок, д. 14/1</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61.780839, 51.69515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Усть-Лэкчим, ул. Молодежная, д.14/1,16/1,17,18,1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Молодёжная, д. 8</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80810, 51.69924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Молодёжная, д.1,2,3,4,5,6,7,8,</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0.</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Школьная, д. 7 (через дорогу)</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79316, 51.70206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ОШ п. Усть-Лэкчим, почта,</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Школьн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5,7,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Школьная, д. 4 -6</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79726, 51.70295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Школьная, д. 2,3,6,8, магазин Василина»</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Школьная, д. 1А – 1Б</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788,</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51.706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МДОУ п. Усть-Лэкчим,</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ветск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6,7,8,9,10.</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ул. Школьн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Октябрьская, д.5</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82587, 51.70631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Октябрьская, д.1,2,3,4,5. администрация СП «Усть-Лэкчим»</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Октябрьская, д.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818,</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09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оциокультурный центр п. Усть-Лэкчим, ул. Восточн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1,2,3,4,</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ск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1А,1Б,1В,1Г.</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л. Лесная, д.1-2 </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через дорогу)</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786, 51.708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Лесная, д.1-2, ул. Кировская, д. 1,2,3,</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w:t>
            </w:r>
            <w:r>
              <w:rPr>
                <w:rFonts w:cs="Times New Roman" w:ascii="Times New Roman" w:hAnsi="Times New Roman"/>
                <w:sz w:val="24"/>
                <w:szCs w:val="24"/>
              </w:rPr>
              <w:t>, ул. Дуговая, д.8</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823, 51.700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w:t>
            </w:r>
            <w:r>
              <w:rPr>
                <w:rFonts w:cs="Times New Roman" w:ascii="Times New Roman" w:hAnsi="Times New Roman"/>
                <w:sz w:val="24"/>
                <w:szCs w:val="24"/>
              </w:rPr>
              <w:t>, ул. Дуговая, д.6,7,8,9,10,11,12,13.</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w:t>
            </w:r>
            <w:r>
              <w:rPr>
                <w:rFonts w:cs="Times New Roman" w:ascii="Times New Roman" w:hAnsi="Times New Roman"/>
                <w:sz w:val="24"/>
                <w:szCs w:val="24"/>
              </w:rPr>
              <w:t>, ул. Советская, д. 2-4</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817, 51.707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w:t>
            </w:r>
            <w:r>
              <w:rPr>
                <w:rFonts w:cs="Times New Roman" w:ascii="Times New Roman" w:hAnsi="Times New Roman"/>
                <w:sz w:val="24"/>
                <w:szCs w:val="24"/>
              </w:rPr>
              <w:t>, ул. Советская, д.1,2,3,4,5.</w:t>
            </w:r>
          </w:p>
          <w:p>
            <w:pPr>
              <w:pStyle w:val="Normal"/>
              <w:widowControl w:val="false"/>
              <w:snapToGrid w:val="false"/>
              <w:spacing w:lineRule="auto" w:line="240" w:before="0" w:after="0"/>
              <w:jc w:val="center"/>
              <w:rPr/>
            </w:pPr>
            <w:r>
              <w:rPr>
                <w:rFonts w:cs="Times New Roman" w:ascii="Times New Roman" w:hAnsi="Times New Roman"/>
                <w:sz w:val="24"/>
                <w:szCs w:val="24"/>
              </w:rPr>
              <w:t>ул. Дугов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д.1,2,3,4,5.</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 xml:space="preserve">п. Усть-Лэкчим, ул. Кировская, д. 8А </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77812, 51.70164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0,1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6 м</w:t>
            </w:r>
            <w:r>
              <w:rPr>
                <w:rFonts w:cs="Times New Roman" w:ascii="Times New Roman" w:hAnsi="Times New Roman"/>
                <w:sz w:val="24"/>
                <w:szCs w:val="24"/>
                <w:vertAlign w:val="superscript"/>
              </w:rPr>
              <w:t>2</w:t>
            </w:r>
            <w:r>
              <w:rPr>
                <w:rFonts w:cs="Times New Roman" w:ascii="Times New Roman" w:hAnsi="Times New Roman"/>
                <w:sz w:val="24"/>
                <w:szCs w:val="24"/>
              </w:rPr>
              <w:t>, ж/б плиты</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 «Фортуна», Парфентьева Надежда Валентиновна, г. Сыктывкар, Сысольское шоссе, 82-21, ЕГРИП 30411013490010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газин «Фортуна», п. Усть-Лэкчим, ул. Кировская, д. 8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Школьная, д. 4</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799445 51.70340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0,3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7.3 м</w:t>
            </w:r>
            <w:r>
              <w:rPr>
                <w:rFonts w:cs="Times New Roman" w:ascii="Times New Roman" w:hAnsi="Times New Roman"/>
                <w:sz w:val="24"/>
                <w:szCs w:val="24"/>
                <w:vertAlign w:val="superscript"/>
              </w:rPr>
              <w:t>2</w:t>
            </w:r>
            <w:r>
              <w:rPr>
                <w:rFonts w:cs="Times New Roman" w:ascii="Times New Roman" w:hAnsi="Times New Roman"/>
                <w:sz w:val="24"/>
                <w:szCs w:val="24"/>
              </w:rPr>
              <w:t>, бетонная плита</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ренко Денис Владимирович, паспорт 8705 060603 от 07.04.05, адрес регистрации по месту жительства: Республика Коми, Корткеросский район, п. Усть-Лэкчим, ул. Школьная, д. 3, кв. 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газин «Василина», п. Усть-Лэкчим, ул. Школьная, д. 4</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СП «Мадж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Маджа, ул. Центральная, д.7</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850070, 51.47095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однослойное покрытие из песчано-гравийных или щебеночно-песчаных смесей толщиной 12 см, площадь 2.25 м</w:t>
            </w:r>
            <w:r>
              <w:rPr>
                <w:rFonts w:cs="Times New Roman" w:ascii="Times New Roman" w:hAnsi="Times New Roman"/>
                <w:sz w:val="24"/>
                <w:szCs w:val="24"/>
                <w:vertAlign w:val="superscript"/>
              </w:rPr>
              <w:t>2</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аджа», 168023, Республика Коми, Корткеросский район, с. Маджа, д. 190; ОГРН записи в ЕГРЮЛ 10611130017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селение с. Мадж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Маджа, ул. Центральная, д.32</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852791, 51.46568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однослойное покрытие из песчано-гравийных или щебеночно-песчаных смесей толщиной 12 см, площадь 2.25 м</w:t>
            </w:r>
            <w:r>
              <w:rPr>
                <w:rFonts w:cs="Times New Roman" w:ascii="Times New Roman" w:hAnsi="Times New Roman"/>
                <w:sz w:val="24"/>
                <w:szCs w:val="24"/>
                <w:vertAlign w:val="superscript"/>
              </w:rPr>
              <w:t>2</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аджа», 168023, Республика Коми, Корткеросский район, с. Маджа, д. 190; ОГРН записи в ЕГРЮЛ 10611130017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с. Мадж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урьядор</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834517, 51.43696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однослойное покрытие из песчано-гравийных или щебеночно-песчаных смесей толщиной 12 см, площадь 2.25 м</w:t>
            </w:r>
            <w:r>
              <w:rPr>
                <w:rFonts w:cs="Times New Roman" w:ascii="Times New Roman" w:hAnsi="Times New Roman"/>
                <w:sz w:val="24"/>
                <w:szCs w:val="24"/>
                <w:vertAlign w:val="superscript"/>
              </w:rPr>
              <w:t>2</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аджа», 168023, Республика Коми, Корткеросский район, с. Маджа, д. 190; ОГРН записи в ЕГРЮЛ 10611130017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д. Курьядор</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 Маджа</w:t>
            </w:r>
            <w:r>
              <w:rPr>
                <w:rFonts w:cs="Times New Roman" w:ascii="Times New Roman" w:hAnsi="Times New Roman"/>
                <w:sz w:val="24"/>
                <w:szCs w:val="24"/>
              </w:rPr>
              <w:t xml:space="preserve"> ул. Аграрная </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улицы)</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853991, 51.48011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однослойное покрытие из песчано-гравийных или щебеночно-песчаных смесей толщиной 12 см, площадь 2.25 м</w:t>
            </w:r>
            <w:r>
              <w:rPr>
                <w:rFonts w:cs="Times New Roman" w:ascii="Times New Roman" w:hAnsi="Times New Roman"/>
                <w:sz w:val="24"/>
                <w:szCs w:val="24"/>
                <w:vertAlign w:val="superscript"/>
              </w:rPr>
              <w:t>2</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аджа», 168023, Республика Коми, Корткеросский район, с. Маджа, д. 190; ОГРН записи в ЕГРЮЛ 10611130017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с. Маджа</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П «Додзь»</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Додзь, ул. Центральная, д.72</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78603, 51.35351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Додзь ул. Турбаза дома 1,2,3,4,5,6,7,8,9,10,10а,11,15,15а,15б,15в,15г, ул. Солнечная дома 3,16, ул. Лесная дома 2,3,14, ул. Луговая дома 1,2,3,4,5,6,7,9,14,15,16,18, ул. Дорожная дома 1,2,3,5,7,9,11,13,15, ул. Приозёрная дома 2,3,3а,6,7,8,16,18,19,20,22,23,24, ул. Ручейная дома 2,3,4,5,6,8,9,10,11,12,13, ул. Центральная дома 1-39 (нечетные), дома 2-72 (четные)</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Додзь, ул. Центральная, д.90</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78475, 51.34915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Додзь ул. Центральная дома 41-79 (нечетные), дома 74-116 (четные), ул. Таш дома 1,2,3,4,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Додзь, ул. Центральная, д.87</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78422, 51.34394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Додзь ул. Центральная дома 81-93 (нечетные), дома 118-146 (четные), ул. Набережная дома 1,3,4,5,6,7,8,9,10,11,12,13,14,16,18,20, ул. Трактовая дома 3,7,8,11, ул. Малая Додзь дома 1,2,2а,2б,2в,2г,2д,4,4а,5,6,6а,6б,7,8,10,15,16,3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д. Визябож, ул. Центральная, д.29</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51416, 51.25132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 Визябож ул. Центральная дома</w:t>
            </w:r>
            <w:r>
              <w:rPr>
                <w:rFonts w:cs="Times New Roman" w:ascii="Times New Roman" w:hAnsi="Times New Roman"/>
                <w:sz w:val="24"/>
                <w:szCs w:val="24"/>
              </w:rPr>
              <w:t xml:space="preserve"> 13-51 (нечетные), дома 16-88 (четные)</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д. Визябож, ул. Центральная, д.96</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49607, 51.24459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Визябож ул. Центральная дома</w:t>
            </w:r>
            <w:r>
              <w:rPr>
                <w:rFonts w:cs="Times New Roman" w:ascii="Times New Roman" w:hAnsi="Times New Roman"/>
                <w:sz w:val="24"/>
                <w:szCs w:val="24"/>
              </w:rPr>
              <w:t xml:space="preserve"> 53-55 (нечетные), дома 90-96 (четные), ул. Лесная дома 1,2,3,4,5,6,7,8,9, ул. Хутор Визябож дома 2,2а,3,4,6,8,10, ул. Набережная дома 3,16 ул. Придорожная дома 2,17</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д. Визябож, ул. Дорожная, д. 2б</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52276, 51.261582</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Визябож ул. Центральная дома</w:t>
            </w:r>
            <w:r>
              <w:rPr>
                <w:rFonts w:cs="Times New Roman" w:ascii="Times New Roman" w:hAnsi="Times New Roman"/>
                <w:sz w:val="24"/>
                <w:szCs w:val="24"/>
              </w:rPr>
              <w:t xml:space="preserve"> 1-11 (нечетные), дома 2-14 (четные), </w:t>
            </w:r>
            <w:r>
              <w:rPr>
                <w:rFonts w:cs="Times New Roman" w:ascii="Times New Roman" w:hAnsi="Times New Roman"/>
                <w:color w:val="000000"/>
                <w:sz w:val="24"/>
                <w:szCs w:val="24"/>
              </w:rPr>
              <w:t>ул. Дорожная дома 2,2а,2б,3,4,5,6,7,9, ул. Сосновая дом 11, ул. Шоссейная д.4, ул. Калиновая дома 1,2,3,4а,5,6,6а,7,9,11,13, ул. Дачная дома 5,7,8,10,12,19,20, ул. Полевая дома 2,3,4,5,6,7,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л. Лесная, д.13</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44719, 51.21156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Лесная дома 9,11, ул. Школьная дома 4,7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л. Набережная, д.1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42977, 51.20672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Набережная дома 1,3,5,7,9,1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л. Центральная, д.7</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42439, 51.20819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Советская дома 9,10,11,12,13,14,15,16,17,18,19,20,2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2, ул. Центральная дома 1,2,3,4,5,6,8,9,10,11,12,13,14,15,17, </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плавная дома 1,3,4,6,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л. Советская, д. 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42666, 51.21359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Советская дома 1,2,3,5,6,7, ул. Школьная дома 1,3,5, ул. Молодёжная дома 1,3,5,7,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л. Сосновая, д.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40256, 51.21435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Сиреневая, ул. Сосновая, ул. Снежная, ул. Берёзовая, ул. Летняя, ул. Зелёная</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л. Микрорайон, д. 3</w:t>
            </w:r>
          </w:p>
          <w:p>
            <w:pPr>
              <w:pStyle w:val="Normal"/>
              <w:widowControl w:val="false"/>
              <w:snapToGrid w:val="false"/>
              <w:spacing w:lineRule="auto" w:line="240" w:before="0" w:after="0"/>
              <w:jc w:val="center"/>
              <w:rPr>
                <w:rFonts w:ascii="Times New Roman" w:hAnsi="Times New Roman" w:cs="Times New Roman"/>
                <w:color w:val="000000"/>
                <w:sz w:val="28"/>
                <w:szCs w:val="24"/>
              </w:rPr>
            </w:pPr>
            <w:r>
              <w:rPr>
                <w:rFonts w:cs="Times New Roman" w:ascii="Times New Roman" w:hAnsi="Times New Roman"/>
                <w:sz w:val="24"/>
              </w:rPr>
              <w:t>61,745021 51,216256</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Микрорайон дома 1, 3, 4, 5, 6, 7; Лесная дома 1,3,5,7,9а</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Визябож ул. Поселковая дома 1,2,3,4,5,6,7,8;</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firstLine="14"/>
              <w:jc w:val="center"/>
              <w:rPr/>
            </w:pPr>
            <w:r>
              <w:rPr>
                <w:rFonts w:cs="Times New Roman" w:ascii="Times New Roman" w:hAnsi="Times New Roman"/>
                <w:sz w:val="24"/>
                <w:szCs w:val="24"/>
              </w:rPr>
              <w:t>д. Визябож, перекресток ул. Березовая- Рябиновая</w:t>
            </w:r>
          </w:p>
          <w:p>
            <w:pPr>
              <w:pStyle w:val="Normal"/>
              <w:widowControl w:val="false"/>
              <w:snapToGrid w:val="false"/>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61.756927</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51.26167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 Додзь, д.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Жители микрорайона Березовая-Рябиновая д. Визябож</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П «Вомын»</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Вомын, 120,</w:t>
            </w:r>
          </w:p>
          <w:p>
            <w:pPr>
              <w:pStyle w:val="Normal"/>
              <w:widowControl w:val="false"/>
              <w:snapToGrid w:val="false"/>
              <w:spacing w:lineRule="auto" w:line="240" w:before="0" w:after="0"/>
              <w:ind w:firstLine="14"/>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61.941959244049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52.5411076018523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2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6 м</w:t>
            </w:r>
            <w:r>
              <w:rPr>
                <w:rFonts w:cs="Times New Roman" w:ascii="Times New Roman" w:hAnsi="Times New Roman"/>
                <w:sz w:val="24"/>
                <w:szCs w:val="24"/>
                <w:vertAlign w:val="superscript"/>
              </w:rPr>
              <w:t>2</w:t>
            </w:r>
            <w:r>
              <w:rPr>
                <w:rFonts w:cs="Times New Roman" w:ascii="Times New Roman" w:hAnsi="Times New Roman"/>
                <w:sz w:val="24"/>
                <w:szCs w:val="24"/>
              </w:rPr>
              <w:t>; бетон</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Хоттэй», 168051, Республика Коми, Корткеросский район, с. Вомын, д.120; ОГРН записи в ЕГРЮЛ 109111300005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Хоттэй», магазин</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Вомын, 233,</w:t>
            </w:r>
          </w:p>
          <w:p>
            <w:pPr>
              <w:pStyle w:val="Normal"/>
              <w:widowControl w:val="false"/>
              <w:snapToGrid w:val="false"/>
              <w:spacing w:lineRule="auto" w:line="240" w:before="0" w:after="0"/>
              <w:jc w:val="center"/>
              <w:rPr>
                <w:rFonts w:ascii="Times New Roman" w:hAnsi="Times New Roman" w:cs="Times New Roman"/>
                <w:sz w:val="24"/>
                <w:szCs w:val="24"/>
              </w:rPr>
            </w:pPr>
            <w:r>
              <w:rPr>
                <w:rFonts w:cs="Arial" w:ascii="Arial" w:hAnsi="Arial"/>
                <w:color w:val="000000"/>
                <w:sz w:val="23"/>
                <w:szCs w:val="23"/>
                <w:shd w:fill="FFFFFF" w:val="clear"/>
              </w:rPr>
              <w:t> </w:t>
            </w:r>
            <w:r>
              <w:rPr>
                <w:rFonts w:cs="Times New Roman" w:ascii="Times New Roman" w:hAnsi="Times New Roman"/>
                <w:color w:val="000000"/>
                <w:sz w:val="24"/>
                <w:szCs w:val="24"/>
                <w:shd w:fill="FFFFFF" w:val="clear"/>
              </w:rPr>
              <w:t>61.940976093778204 52.5506218009108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2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6 м</w:t>
            </w:r>
            <w:r>
              <w:rPr>
                <w:rFonts w:cs="Times New Roman" w:ascii="Times New Roman" w:hAnsi="Times New Roman"/>
                <w:sz w:val="24"/>
                <w:szCs w:val="24"/>
                <w:vertAlign w:val="superscript"/>
              </w:rPr>
              <w:t>2</w:t>
            </w:r>
            <w:r>
              <w:rPr>
                <w:rFonts w:cs="Times New Roman" w:ascii="Times New Roman" w:hAnsi="Times New Roman"/>
                <w:sz w:val="24"/>
                <w:szCs w:val="24"/>
              </w:rPr>
              <w:t>; бетон</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Хоттэй», 168051, Республика Коми, Корткеросский район, с. Вомын, д.233; ОГРН записи в ЕГРЮЛ 109111300005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Хоттэй», магазин</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bookmarkStart w:id="1" w:name="_Hlk3294633"/>
      <w:bookmarkStart w:id="2" w:name="_Hlk3294633"/>
      <w:bookmarkEnd w:id="2"/>
    </w:p>
    <w:sectPr>
      <w:footerReference w:type="default" r:id="rId2"/>
      <w:type w:val="nextPage"/>
      <w:pgSz w:orient="landscape" w:w="16838" w:h="11906"/>
      <w:pgMar w:left="1134" w:right="851" w:gutter="0" w:header="0" w:top="568" w:footer="708"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35:00Z</dcterms:created>
  <dc:creator>vityazev</dc:creator>
  <dc:description/>
  <cp:keywords/>
  <dc:language>en-US</dc:language>
  <cp:lastModifiedBy>vityazev</cp:lastModifiedBy>
  <cp:lastPrinted>2019-09-03T09:57:00Z</cp:lastPrinted>
  <dcterms:modified xsi:type="dcterms:W3CDTF">2019-12-11T13:01:00Z</dcterms:modified>
  <cp:revision>49</cp:revision>
  <dc:subject/>
  <dc:title/>
</cp:coreProperties>
</file>