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0.08.2022 № 1274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8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ромышленная зо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9"/>
        <w:gridCol w:w="4819"/>
        <w:gridCol w:w="3973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1A73E8"/>
                <w:sz w:val="18"/>
                <w:szCs w:val="18"/>
                <w:u w:val="single"/>
                <w:shd w:fill="FFFFFF" w:val="clear"/>
              </w:rPr>
              <w:t>61.850671, 51.8829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1A73E8"/>
                <w:sz w:val="18"/>
                <w:szCs w:val="18"/>
                <w:u w:val="single"/>
                <w:shd w:fill="FFFFFF" w:val="clear"/>
              </w:rPr>
              <w:t>61.858286, 51.9063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1A73E8"/>
                <w:sz w:val="18"/>
                <w:szCs w:val="18"/>
                <w:u w:val="single"/>
                <w:shd w:fill="FFFFFF" w:val="clear"/>
              </w:rPr>
              <w:t>61.864716, 51.9507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1A73E8"/>
                <w:sz w:val="18"/>
                <w:szCs w:val="18"/>
                <w:u w:val="single"/>
                <w:shd w:fill="FFFFFF" w:val="clear"/>
              </w:rPr>
              <w:t>61.849385, 51.8660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риозёрный», 168042, Республика Коми, Корткеросский район, п. Приозёрный, ул. Станционная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111300139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а 61.907516, 52.1126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 30 61.907320, 52.1176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48 61.907854, 52.1211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67 61.909300, 52.1277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д. 101, 107, 111, 115, 119, с д. 125 по д. 1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чётные дом), с д. 96 по д. 132 (четные дома), ул. Садовая, д. 4,6,8,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    61.917696, 52.1335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50"/>
        <w:gridCol w:w="2838"/>
        <w:gridCol w:w="4819"/>
        <w:gridCol w:w="397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106"/>
        <w:gridCol w:w="2550"/>
        <w:gridCol w:w="2838"/>
        <w:gridCol w:w="4819"/>
        <w:gridCol w:w="3974"/>
      </w:tblGrid>
      <w:tr>
        <w:trPr/>
        <w:tc>
          <w:tcPr>
            <w:tcW w:w="28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0"/>
        <w:gridCol w:w="2838"/>
        <w:gridCol w:w="4819"/>
        <w:gridCol w:w="39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0"/>
        <w:gridCol w:w="2838"/>
        <w:gridCol w:w="4818"/>
        <w:gridCol w:w="3687"/>
        <w:gridCol w:w="28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  <w:gridCol w:w="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</w:tr>
      <w:tr>
        <w:trPr>
          <w:trHeight w:val="122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 социокультурный центр, ул.Советская, д.1-3, ул.Восточная, д. 1- 4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ирова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.916309, 52.7012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 имеется ограждение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9 м2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2,25 м2;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 площадь контейнерной площадки 2,25 м2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 3 м2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 площадь контейнерной площадки нет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№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№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90 метров восточнее от дома №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№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№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50:00Z</dcterms:created>
  <dc:creator>vityazev</dc:creator>
  <dc:description/>
  <cp:keywords/>
  <dc:language>en-US</dc:language>
  <cp:lastModifiedBy>Мишарина Надежда</cp:lastModifiedBy>
  <cp:lastPrinted>2022-09-06T09:49:00Z</cp:lastPrinted>
  <dcterms:modified xsi:type="dcterms:W3CDTF">2022-09-06T06:50:00Z</dcterms:modified>
  <cp:revision>2</cp:revision>
  <dc:subject/>
  <dc:title/>
</cp:coreProperties>
</file>