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10.2024 № 1272 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ижения транспорта при вывозе ТКО в сельских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ткеросского района с бесконтейнерным сб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835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6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объем контейнеров в, шт/м3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Лесная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ул.Школьная, возле д.9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опыдино, ул.Советская, д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опыдино, ул.Советская, д.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между домами № 12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Новая, возл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лнечная, возле дома №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дгорная, возле дома № 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зты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ветлая, кладбище(начало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зтыкере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ветлая, кладбище (конец), с.Позтыкер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сная, кладбищ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Центральная, возле д.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Центральная, возле д.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Центральная, возле д.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Центральная, возле д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Центральная, возле д.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Эжол, ул.Центральная, напротив д.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Эжол, ул.Центральная, напротив д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аборем, напротив д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ръель, ул.Центральная, возле д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ръель, ул.Центральная, возле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ръе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возле д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Северная, в районе д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Советская, возле д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Советская, возле д.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Средняя, напротив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Королева, возле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Новая, возле д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одтыбо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Восточ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одтыбо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альняя, возле д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Лесная, возле д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Лесная, возле д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одтыб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сточная, возле дома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Северная, напротив дома №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асвомын, возле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ицк, возле д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ицк, возле д.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ицк, возле д.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ицк, возле д.97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ицк, возле д. 1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ицк, 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унь, возле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5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27:00Z</dcterms:created>
  <dc:creator>Пользователь</dc:creator>
  <dc:description/>
  <cp:keywords/>
  <dc:language>en-US</dc:language>
  <cp:lastModifiedBy>Мишарина Надежда</cp:lastModifiedBy>
  <cp:lastPrinted>2024-10-17T09:56:00Z</cp:lastPrinted>
  <dcterms:modified xsi:type="dcterms:W3CDTF">2024-10-17T06:56:00Z</dcterms:modified>
  <cp:revision>3</cp:revision>
  <dc:subject/>
  <dc:title/>
</cp:coreProperties>
</file>