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bookmarkStart w:id="0" w:name="_Hlk3294633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10.2024 № 1272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9"/>
        <w:gridCol w:w="2539"/>
        <w:gridCol w:w="9"/>
        <w:gridCol w:w="2694"/>
        <w:gridCol w:w="132"/>
        <w:gridCol w:w="9"/>
        <w:gridCol w:w="4808"/>
        <w:gridCol w:w="9"/>
        <w:gridCol w:w="3969"/>
        <w:gridCol w:w="9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bookmarkStart w:id="1" w:name="_Hlk13696194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308 А. д.308 Б, д.310 А, д.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8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89, д.289 А д.289 Б, д.289, д.294, д.290, д.295, д.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ангородок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ул.Сангородок, д.1, 2, 2А, 2Б, 2В, 3, 3А, 4, 6, 7, 8, 9, 10, 11, 12, 17А, 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296, д.296 А, 297А, 299, частные до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63, д.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Ольховая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Ольховая, д.8, д.12, ул.Колхозная, д.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14, д.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Первомай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портивный переулок, д.1, д.1А, д. 2, д.3, д.5, д. 5а, д. 6, д.7, д.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Первомайская, д.36, д.38, д.40 А, д.42, ул.Советская, д.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25, частные до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583 51.57855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основан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 филиал ПАО «Ростелеком»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000, Республика Коми, г.Сыктывкар, ул.Коммунистическая, д.10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7700198767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тадионная, д.1а, административно-бытовое здание – сервисный центр с. Корткерос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тадионная, д.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Первомайская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Первомайская, д.7, д.8, д.9, д.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Первомайская, д.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Первомайская, д.2 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 5 с.Корткерос, 168020, Республика Коми, Корткеросский район, с.Корткерос, ул.Первомайская, д.2; ОГРН записи в ЕГРЮЛ 102110101752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Первомайская, д.2,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тадионная, д.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ул.Стадионная, д.3А, 3Б, 5, 5Б, 5В, 9, 9А, 9Б, 10, 11, 11А, 12, 13, 14, 15, 16, 17, 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ые до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Южный, д.1, 3, 4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сенняя, д.2, 3, 6, 7, 8, 9, 10, 11, ул.Луговая, д.2, 3, 4, 5, 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75Б, 175В, 187Б, 187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Удачный д.1, 3, 5, 17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121, 123, 123А, 125А, 125Б, 127, 129, 129А, 131;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Аграрный д.1, 2, 3, 4, 5, 6, 8, 10, 12, 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вхозная, д.1, 2, 3, 4, 5, 6, 7, 8, 9, 9А, 9Б, 10, 11, 12, 13, 14, 15, 16, 17, 17Б, 18, 19, 20, 21, 22, 23, 23А, 24, 25, 26, 27, 28, 30, 30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езовая, д.1, 2, 3, частные до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Дальня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Дальняя, д.1, д.3. д.4, д.5, д.6, д.7, д.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Набереж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Набережная, д.2, д.4, ул.Московская, д.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182, д.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Моск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Московская, д.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Московская, д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Московская, д.29, д.30, д.32, д.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Московская, д.16, Набережная, 1, 1А;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Набереж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Набережная, д.8, д.10, ул.Лебедева, д.1, 2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тний проезд, д.1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сковская, д.6Б, 8А, 1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Набережная, д.13, д.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Набережная, д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асфальтобетонное покрытие, имеется ограждени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Набережная, д.3, д.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Лебедев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ул.Лебедева, д.5, 7, 8, 9, 10, 11, 13, 6/1, 6/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Лебедева, д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Лебедева, д.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ухановой,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ул.Сухановой, д.1, 3, 4, 4А, 4Б, 5, 6, 6А, 6Б, 6В, 7, 8, 8А, 8Б, 9, 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олевая,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Полевая, д.16, д.23, д.25, частные дома, ул.Овражная, д.1, д.2, д.3, д.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Набережная, д.19</w:t>
            </w:r>
          </w:p>
        </w:tc>
      </w:tr>
      <w:tr>
        <w:trPr/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102, д.104, д.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92А, д.94, д.94 А, д.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Корткерос, ул.Советская, д.170 б; ОГРН записи в ЕГРЮЛ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 170б магазин «Пятерочка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56Д (Лесопожарный 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8317, 51.3227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 168020, Республика Коми, Корткеросский район, с.Корткерос, ул.Советская, д.256Д; ОГРН записи в ЕГРЮЛ 111110100419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 256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Корткерос, ул.Советская, д.252; ОГРН записи в ЕГРЮЛ 1071113000243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Корткерос, ул.Советская, д.196а; ОГРН записи в ЕГРЮЛ 1041100412682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54 «Г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Корткерос, ул.Полевая, д.1;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Полевая, д.1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0 (Детсад №1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Корткерос, ул.Советская, д.210; ОГРН записи в ЕГРЮЛ 1021101018047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1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Корткерос, ул.Советская, д.293; ОГРН записи в ЕГРЮЛ 1021101017849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Лебедева, д.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 «РЦДО» с.Корткерос, 168020, Республика Коми, Корткеросский район, с.Корткерос, ул.Набережная, д.10; ОГРН записи в ЕГРЮЛ 1021101017849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Лебедева, д.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ухановой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Корткерос, ул.Советская, д.209, ОГРН записи в ЕГРЮЛ 1021101017508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09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Дорожная, д.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Корткерос, ЕГРИП 304111313800018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Дорожая, д.7в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Корткерос, ул.Янтар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307111324100047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Дорожная, д.19 (лесопильный цех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Колхозная, в 30 м от д.21 по ул.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т. Пермского, д.7, д.8а, д.9, д.10, д.11, д.12, д.13, д.14, д.15, д.15а, д.16, д.17, д.18, д.19, д.19а, д.21, ул.Василькова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Корткерос, ул.Советская, д.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ул.Советская, д.1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8572 51.3504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амонтова Л.В. 168020, Республика Коми, Корткеросский район, с.Корткерос, ул.Советская, д.189; ОГРН записи в ЕГРИП 31111131820002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ул.Советская, д.189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Корткерос, ул.Дорожная, д.3 «Г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Корткерос, ул.Советская (пилорама ИП Панюков А.В.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Корткерос, ул.Советская, д.254 «Б» (МУП «Успех»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Дорожная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769, 51.545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Управление ветеринарии Республики Коми» (Корткеросская станция по борьбе с болезнями животных), 168020, Республика Коми, Корткеросский район, с.Корткерос, ул.Дорожная, д.17, ОГРН записи в ЕГРЮЛ 1041100930441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Корткеросская станция по борьбе с болезнями животных», с.Корткерос, ул.Дорожная, д.1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Васильков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Корткерос, ул.Стефана Пермского, д.7А, ул.Василькова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Корткерос, ул.Советская, д.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Корткерос, ул.Советская, д.170а</w:t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риозерный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д.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4165, 51.81790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плавная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сная д. 1-14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ветская д. 3-26/1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тадионная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 1-1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возле земельного участка Стадион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3727, 51.8127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сновая д.1-1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конец ул.Трактовской (въезд на кладбище на старую дорогу к д.Важкуръ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1044, 51.82805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 д. 1-18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 д. 3, 9-28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0, 12, 14-37/1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8787, 51.81540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 д. 9-2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сная д. 13-24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 28-39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6690, 51.82440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 д. 8-1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 д. 1-8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 д. 1-6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м. Кывтыд, заезд к дому 5А, 5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0671, 51.88298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ывтыд, д. 1 - 1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2344, 51.8901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ывтыд д.1а, 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17в (нечётные)</w:t>
            </w:r>
          </w:p>
        </w:tc>
      </w:tr>
      <w:tr>
        <w:trPr>
          <w:trHeight w:val="116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5368, 51.89659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-2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-33 (нечётные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ома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8286, 51.90638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ывтыд, д. 30 - 5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0844, 51.91427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9-73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-82 (чётные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2732, 51.92109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5-91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4-138 (чётные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онечная оста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3843, 51.93146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0-148б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3/1-99б (нечётные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5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695, 51.9394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м.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1-149 (нечётны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161, 16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0-168 (чётные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чало грунтовой дороги, после асфаль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716, 51.95074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ы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69-189 (все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9385, 51.86602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Важкуръ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ебдино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516, 52.1126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Нёбдино, ул.Центральная, с д.1 по д.20,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320, 52.11769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Нёбдино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19 по д. 3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22 по д. 36 (четные дома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4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854, 52.12119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Нёбдино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33 по д. 5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38 по д. 54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Ручейный с д.1 по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9300, 52.12779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Нёбдино, ул.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53 по д. 7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56 по д. 7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056, 52.13284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Нёбдино, ул.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74 по д. 80, 88, 92, 94а (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85 по д. 101 (нечетные дома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д. 17, 24, 25, 27,28 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1416, 52.13785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Нёбдино, ул.Центральная, д.101, 107, 111, 115, 119, с д. 125 по д.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чётные дома), с д. 96 по д. 110 (четные дома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223, 52.1410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Нёбдино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133 по д. 141 (не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112 по д. 13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я, д. 4,6,8,1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около д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4812, 52.13749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еверная, д. 1- д.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уговая, д. 24,26,28,3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 д. 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около д.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992, 52.14381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с д. 1 по д. 21 (нечётные дом), с д. 12 по д. 20 (четные дома), ул.Центральная, с д. 134 по д. 144 (чётные дом), д. 145, 14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584, 52.1291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уговая, д. 1- д. 11, д. 42- д. 4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 д. 73,75,7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2426, 52.13129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Луговая, д.12- д. 22,23,25.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 д. 103,105,109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Набережная, около д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8207, 52.12963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Набережная, д.1- д.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19, 20, 22, 23  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7696, 52.1335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сельское кладбище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85336, 52.03487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д. 1- д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около д.4в 61.898241, 52.05746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д. 1 – д. 19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5229, 52.09123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д. 1 – д. 24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Трофимов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6533, 52.09857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д. 25 – д. 39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около д.1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724, 52.17984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д. 1 – д. 2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422, 52.1078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Небдинский», 168044, Республика Коми, Корткеросский район, с.Нёбдино, ул.Центральная, д.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1211090008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а на 300 голов, ферма на 400 голов</w:t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4563, 52.3587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14, 52.35249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63, д.65, д.96, д.9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33, 52.34126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 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74, д.33, д.76, д.3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77, 52.34789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 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7426, 52.33446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 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 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6824, 52.325642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 51; ОГРН записи в ЕГРЮЛ 1061113001366</w:t>
            </w:r>
          </w:p>
        </w:tc>
        <w:tc>
          <w:tcPr>
            <w:tcW w:w="3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91, д.89, д.7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3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915, 52.31880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26а, д.30, д.33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ул.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33, 52.31647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27, д.25, д.29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ул.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883, 52.3143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16, д.12, д.17, д.21, д.2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1160, 52.29070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 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922, 52.29555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836, 52.30129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436, 52.30300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пер.Механизаторов, д.23-24, ул.Совхозная, д. 85, д. 10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916, 52.3052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 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Интернациональная, д.1, 3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хозная, д.101, 103,10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ул.Интернациональная, д.1а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667, 52.30508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ля КГО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торожевск, ул.Совхозная, д.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02, 52.274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П «Сторожевск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торожевск, ул.Октябрьская, д.8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43, 52.36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шт./8 </w:t>
            </w:r>
            <w:bookmarkStart w:id="2" w:name="_Hlk178080782"/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П «Сторожевск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торожевск, ул.Осипова,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529, 52.328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торожевск, ул.Осипова, д. 1, 1а, 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 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718, 52.31151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6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ул.Советская, д.10, д.4а, д.2а, д.2, д.2б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авельева, д. 1, д. 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6, д.18,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2, д.3, д.4, д.12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8б, д.26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адовая, д.25, д.28, д.24, д.26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565, 52.32236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ервомайская, д.47, д.16а, д. 14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ервомайск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535, 52.32444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ервомайская, д.11, д.22, д.1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20, 52.32912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пер.Рабочий, д.7, д.8, д.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160, 52.32240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29а, д.30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11</w:t>
            </w:r>
            <w:bookmarkStart w:id="3" w:name="_GoBack"/>
            <w:bookmarkEnd w:id="3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7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7«А» (Хлебозавод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27 (СОШ с.Сторожевск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40 (детский сад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ьная, д.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Подъельск, ул.Централь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32 (магазин «Агат»)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3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-84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Совхозная, д.1-44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Молодежная, д.1-32</w:t>
            </w:r>
          </w:p>
        </w:tc>
      </w:tr>
      <w:tr>
        <w:trPr/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 — д. 85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Озёрная, д.1-41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Пезмег, кладбище</w:t>
            </w:r>
          </w:p>
        </w:tc>
      </w:tr>
      <w:tr>
        <w:trPr/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Пезмег, кладбище</w:t>
            </w:r>
          </w:p>
        </w:tc>
      </w:tr>
      <w:tr>
        <w:trPr/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Пезмег, ул.Братьев Покровских, д.103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,51.74106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Пезмег, ул.Братьев Покровских, д.148; ОГРН записи в ЕГРЮЛ 106111300197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2в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793, 51.68936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юров Илья Васильевич, 168040, Республика Коми, Корткеросский район, с. Пезмег, ул. Братьев Покровских, д.2а, паспорт 87 15 697184, выдан Отделением ТП УФМС России по Республике Коми в Корткеросском районе от 17.02.201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езмег, ул.Братьев Покровских, д. 2в (овощехранилище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ПМК, д. 9,10,11,12,13,14,15,16,17,18,19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.1,3,3а, 9,10, 12,13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Рабочая д.6-14 ул.Центральная д.12-19 ул.Рабочая д.7-24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, д.36-6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Центральная д. 1-11, ул.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альняя д.1 ул.Лесная д.2-19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 д.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.Аджером, ул.Набережная, д. 1 — д. 21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Дальня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1324, 51.41047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Дальняя, д. 4,5,5а,6,7,8,9,10,27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0553, 51.40451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, д.1,3,5,7,8,9,11,12,12а,13,14,14а,15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, д.22,22в,24, 25, 26, 26а,29,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Школьная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Аджером, ул.Школьная, д.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Аджером, ул.Школьная, д.36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МК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383, 51.684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ян Алиса Эдуардовна, 168041 Республика Коми, Корткеросский район, п.Аджером, ул.ПМК, д.6, кв. 3, паспорт 8715 678806, выдан 09.07.2015 Отделением УФМС России по РК в Корткеросском районе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ПМК, д.24 (нежилое помещение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МК, д. 4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6176, 51.69381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ЛЕСПИЛТОРГ», 168041, Республика Коми, Корткеросский район, п.Аджером, ул.ПМК, д. 41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13110100617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Аджером, ул.ПМК, д.41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 лесопиления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32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Восточная (ближе к выезду на ул.Кировск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778166, 51.70862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Восточная, с д. 5 по д.7, ул.Кировская, с д.1 по д.4, ул.Лесная, 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6 и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73, 51.70330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Кировская, с д.5 по д.7 (многоквартирные дома), </w:t>
            </w:r>
          </w:p>
        </w:tc>
      </w:tr>
      <w:tr>
        <w:trPr>
          <w:trHeight w:val="1167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8 и 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 сле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050, 51.70163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Кировская, с д.8 по д.10 (многоквартирные дома), д. 11 по д. 19.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ее д. № 1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985, 51.69747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Западный микрорайон, д.2-6, ул.Молодежная, д.13 – 19, ул.Дуговая, д.9-15. 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654, 51.70320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Молодежная, д. 1 – 12, ул. Дуговая, д.1-8 </w:t>
            </w:r>
          </w:p>
        </w:tc>
      </w:tr>
      <w:tr>
        <w:trPr>
          <w:trHeight w:val="122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олодеж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рритория бывшего приюта, рядом с пож. водоем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08312, 51.70727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Советсая, д. 4-10 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между д.4 и д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58, 51.70291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, д. 1-6 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через дорогу д. №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488, 51.701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 7-10, МОУ «СОШ п.Усть-Лэкчим»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сная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334, 51.70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Лесная, детский сад п.Усть-Лэкчим, администрация.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484, 51.705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. 3-12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1а, (за социокультурным цент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040, 51.70947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. д.1-2, социокультурный центр, ул.Советская, д.1-3, д.1а, ул.Восточная, д. 1- 4.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54997, 51.66993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. Усть-Лэкчим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джа, ул.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Речная д. 22-36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ейная д.1-16, Южнаяд.1-23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д.1-14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арная д. д.30-44, Мира д.1-7,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джа, ул.Центральная, д.29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Центральная д18-35, Лесная д.1-18, Мира д.10-14, Радужная д.1-1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селение д.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-4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селение д.Кармыльк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-15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аджа ул.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селение с.Мадж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л.Аграрная 1-16, Речная д.1-2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селение с.Мадж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арнаяд.50-63, Западная д.1-13</w:t>
            </w:r>
          </w:p>
        </w:tc>
      </w:tr>
      <w:tr>
        <w:trPr/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джа, ул.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джа, ул.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Цветочная, д.1-8; ул.Аграрная, д.18, д.22, д.23, д.28</w:t>
            </w:r>
          </w:p>
        </w:tc>
      </w:tr>
      <w:tr>
        <w:trPr/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аджа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66187, 51.506567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 /0,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2; песчано-грунтовое покрыт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Маджа, д.Кармыльк, д.Куръядор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, ул.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 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, ул.Центральная, д.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лощадь контейнер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, имеется огражд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 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Турбаза дома 1,2,3,4,5,6,7,8,9,10,10а,11,15,15а,15б,15в,15г, ул. Солнечная дома 3,16, ул. Лесная дома 2,3,14, ул. Луговая дома 1,2,3,4,5,6,7,9,14,15,16,18, ул. Дорожная дома 1,2,3,5,7,9,11,13,15, ул.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, ул.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Центральная дома 41-79 (нечетные), дома 74-116 (четные), ул.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Додзь, на пересечении ул.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Центральная дома 81-93 (нечетные), дома 118-146 (четные), ул.Набережная дома 1,3,4,5,6,7,8,9,10,11,12,13,14,16,18,20, ул.Трактовая дома 3,7,8,11, ул.Малая Додзь дома 1,2,2а,2б,2в,2г,2д,4,4а,5,6,6а,6б,7,8, 10,15,16,39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одзь на пересечении ул.Дорожная, ул.Луг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5908, 51.35781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одзь, ул.Лесная, дома № 2,3,6,14; с.Додзь, ул.Луговая, дома № 1,2,2а,3,4,5,6,7,9,14,15,16,16а,18; с.Додзь, ул.Дорожная, дома № 1,2,3,5,7,9,11,13,15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одзь ул.Местечко Малая Додзь, напротив д. 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280, 51.31419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одзь, местечко Малая Додзь, дома № 1,2,2а,2б,2г,2в,2д,4,4а,5,6,6а,6б,7,8,10,15,16,20,39,6в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одзь, местечко Турбаза, возле дома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9094, 51.39084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одзь, местечко Турбаза, дома № 1,2,3,4,5,6,7,8,9,10,10а,11,15,15а,15б,15в,15г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одзь, кладбище (м.Турб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3711, 51.38591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Додзь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изябож, кладбище (ул.Рябинов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62084, 51.27484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74; ОГРН записи в ЕГРЮЛ 10611130020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Визябож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, ул.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 ул.Центральная дома 27-51 (нечетные), дома 52-88 (четные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, ул.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 ул.Центральная дома 1-25 (нечетные), дома 2-50 (четные),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, ул.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 ул.Центральная дома 53-55 (нечетные), дома 90-96 (четные), ул.Лесная дома 1,2,3,4,5,6,7,8,9, ул.Набережная дома 3,16 ул.Придорожная дома 2,17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, ул.Дорожная, д.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 ул.Дорожная дома 2,2а,2б,3,4,5,6,7,9, ул.Сосновая дом 11, ул.Шоссейная д.4, ул.Калиновая дома 1,2,3,4а,5,6,6а,7,9,11,13, ул.Дачная дома 5,7,8,10,12,19,20, ул.Полевая дома 2,3,4,5,6,7,9; дома по ул.Малиновая, ул.Тихая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, перекресток ул.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 жители улиц Березовая, Рябиновая, Жемчужная, Весенняя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 ул.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 ул.Поселковая дома 1,2,3,4,5,6,7,8;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 ул.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 ул.Летняя, ул.Зелёная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 ул.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 ул.Лесная, ул.Набережная, ул.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Центральная дома 1,2,3,4,5,6,8,9,10,11,12,13,14,15,17, 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Советск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 ул.Советская дома 1,2,3,5,6,7, ул.Школьная дома 1,3,5, ул.Молодёжная дома 1,3,5,7,9</w:t>
            </w:r>
          </w:p>
        </w:tc>
      </w:tr>
      <w:tr>
        <w:trPr/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Визябож ул.Сиреневая, ул.Сосновая, ул.Снежная, 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 ул.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 ул.Сосновая ул.Берёзовая,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Школь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Школьная, д. 2,4,6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Школьн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Школьная, д. 1 (МОУ ООШ п. Визябож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Центральная, д.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Центральная, д.19 (ООО «Теребей Визябож»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Микрорайон, д.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 ул.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 «Додзь», м.Лем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Т «Магистраль»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3380, 51.10164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ое некоммерческое товарищество «Магистраль», 168021, Республика Коми, Корткеросский район, с.Додзь, д.74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982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Т «Магистраль», м.Ле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 участков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одъельск, ул.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15727, 52.692596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 168052, Республика Коми, Корткеросский район, п.Подъельск, ул.Централь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одъельск, ул.Центральная, д.28 (магазин «Продукты»)</w:t>
            </w:r>
          </w:p>
        </w:tc>
      </w:tr>
      <w:tr>
        <w:trPr/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916309, 52.70122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Централь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52 по 67, ул.Восточная д. 1, д.1А, д.2 ул.Берёзовая д.12, д.13, д.1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Новая д.4 по 6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870, 52.69126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Центральная д.18 по д.34,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езовая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584, 52.69549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Березовая д.7 по 10, ул.Новая д.7 по 11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езовая д. 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6510, 52.6902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Березовая д.1,2,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хозная д. 1 по 8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 д. 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780, 52.68629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Школьная д.1-2, ул.Центральная д. 1 по 14,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хозная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241, 52.68682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Совхозная д. 9 по 35, ул.Пионерская д.1 по 5, ул.Лесная д. 1,2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падная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055, 52.69341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 имеется ограждение,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Западная д.14 по 31, ул.Северная д.7 по 9, ул.Лесная д.4 по 7</w:t>
            </w:r>
          </w:p>
        </w:tc>
      </w:tr>
      <w:tr>
        <w:trPr/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Ярошенко 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059, 52.698288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Ярошенко д.1 по 16, ул.Таёжная д.9</w:t>
            </w:r>
          </w:p>
        </w:tc>
      </w:tr>
      <w:tr>
        <w:trPr/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сточная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341, 52.695601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Восточная д.4 по 14, ул.Боровая д.1 по 8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сточная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3359, 52.70070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Новая, д.1-10, ул.Молодежная, д.1-10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Восточная д. 2-6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776, 52.6861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Подъельск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ул.Мира д. 1 по 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ветская д.1 по 5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етсадовский переулок д.6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падная д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821, 52.68659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2,2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Западная д.1 по 12, ул.Детсадовский переулок д.4, ул.Школьная д. 3 и 4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011, 52.70279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Молодёжная д. 1 по 10, ул.Сосновая д.1,2,3,4,5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падная д.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108, 52.6913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Западная д.14,15, ул.Совхозная д.6, 7, 8</w:t>
            </w:r>
          </w:p>
        </w:tc>
      </w:tr>
      <w:tr>
        <w:trPr/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1437, 52.701025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Таёжная д.6 по 13, ул.Дальняя д.1 по 15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220, 52.68362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Советская д. 1 по 4, ул. Мира д.3, д.4, Северная д.1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въезд со стороны ул.Совхоз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3055, 5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54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3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Кладбище въезд со стороны улицы Совхозная</w:t>
            </w:r>
          </w:p>
        </w:tc>
      </w:tr>
      <w:tr>
        <w:trPr/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въезд со стороны ул.Восточ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662, 52.688554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0,75 м3; площадь контейнерной площадки; бетонное покрытие, имеется ограждение 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Кладбище въезд со стороны улицы Восточная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136961789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зтыкерес»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зтыкерес, ул.Светлая, д.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375, 51.54881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Позтыкерес, ул.Светлая, д.20, ОГРН записи в ЕГРЮЛ 106111300138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зтыкерес, ул.Светлая, д. 1- 48, ул.Ручейная, д. 1-3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зтыкерес, ул.Светлая, д.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7332, 51.5449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Позтыкерес, ул.Светлая, д.20, ОГРН записи в ЕГРЮЛ 106111300138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зтыкерес, Светлая,д. 1-48, ул.Емель –Пелес, д. 1-1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зтыкерес, ул.Зимовье, д. 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293, 51.54984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Позтыкерес, ул.Светлая, д.20, ОГРН записи в ЕГРЮЛ 106111300138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зтыкерес, ул.Зимовье, д. 1-26</w:t>
            </w:r>
          </w:p>
        </w:tc>
      </w:tr>
      <w:tr>
        <w:trPr/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.</w:t>
            </w:r>
          </w:p>
        </w:tc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аяркерес, ул.Солнечная, д.90 метров восточнее от дома 25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90891, 51.571798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Позтыкерес, ул.Светлая, д.20, ОГРН записи в ЕГРЮЛ 1061113001388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аяркерес, ул.Солнечная, д. 1-51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Молодежная, д.2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4367, 51.5704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Позтыкерес, ул.Светлая, д.20, ОГРН записи в ЕГРЮЛ 106111300138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Молодежная д. 1-27, ул.Лесная д. 1-6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Собино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 д. 1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3213, 51.57912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Позтыкерес, ул.Светлая, д.20, ОГРН записи в ЕГРЮЛ 106111300138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ул.Хлебная,д. 1-12, ул.Школьная, д. 1-4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Богородск»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Богород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хозная, д.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02, 52.49686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хоз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2а,2б,4а,5,6,7,8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8,10,12,14,16,18,18а,24,126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б,127а,127б,128,129 частные дома;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хоз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205, 52.4947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хоз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,13,12,14,16,18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,13,17,20,22,24,26,28,32,36,40 частные дома;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Игушева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14, 52.48699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 1,2,3,5,6,7,8,9,10,13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Игуше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7,8,10,11,12,13,1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10,11,12,14а,15,18,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1,21а,22,23,24,25,25а,26,27,30,32 частные дома;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557, 52.48275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15,16,18,19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3,24,26,27,28,29,31,33,37,40, 40а,43 частные дома;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320, 52.48228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,25,27,28,29,30,31,32,3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6,38,46,47,49,53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0,48,49,51,53,55 частные дома;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005, 52.47754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4,45,47,48,50,51,52,54,56,57,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,62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57,58,59,60,61,62,63,64,65,66,67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,69,70,72,73,74,76,7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4 частные дома;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265, 52.4904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хозная, дома- 23,24,26,27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1,23,25,29,31,35,37,38,39,39а,42,46,47,50,52,56,58,62,64,66 частные дома;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8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9371, 52.48687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5,36,37,38,43,45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30,3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9,51,53,76,78,80,84,86,92,94,9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частные дома;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 ул.Школьная, д.9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972, 52.48120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7,79,81,82,83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сная, дома- 3,4,7,9,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5,67,68,69,71,72,73,75,77,79,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5,87,89,91,93,95,102,116,1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4,125 частные дома;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. 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0217, 52.48201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6,37,39,4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7,58,59,60,61,63,6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06,110,112,114 частные дома;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юзяыб, д.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7030, 52.47644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45,46,47,48,50,51,52,53,57,59,60,61, 62,65,66,71,73,74,75,76,78,1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юзяыб, д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4888, 52.47708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,26,27,28,28а,29,29а,30,31,32,3334,35,35а,36,36а,37,38,39,40,41,42, 43,44,81,82,83,84.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юзяыб,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0632, 52.47614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6а,7,8,9,10,11,12,13,14,15, 16,17,18,18а,19,20,20а,21,22,23,79.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Вомын»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№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254, 52.3144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контейнерной площадки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5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частные дом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6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264, 52.3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6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частные дом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8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296, 52.32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 /</w:t>
            </w:r>
            <w:bookmarkStart w:id="5" w:name="_Hlk117522120"/>
            <w:r>
              <w:rPr>
                <w:rFonts w:cs="Times New Roman" w:ascii="Times New Roman" w:hAnsi="Times New Roman"/>
              </w:rPr>
              <w:t>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  <w:bookmarkEnd w:id="5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78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 частные дом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61.56277, 52.323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2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 частные дом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55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9401, 52.54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53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 частные дом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9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245, 52.3259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90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 частные дом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2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315, 52.3301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23 п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а; 250; 251; 252   частные дом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5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231, 52.332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49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9 частные дом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8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64, 52.3356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270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 частные дома</w:t>
            </w:r>
          </w:p>
        </w:tc>
      </w:tr>
      <w:tr>
        <w:trPr>
          <w:trHeight w:val="1090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между домами 311 и 313 во зле подстанции</w:t>
            </w: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 xml:space="preserve"> 61.56110, 52.342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98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3 частные дом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33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080, 52.343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325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9 частные дом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кладбищ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76, 52.3123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ок № 50-50а, кладбище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д.14 (перекресток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29, 52.2945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1 по дом №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2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77, 52.30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19 по дом №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4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69, 52.303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 35б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частные дома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Большелуг»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овская, около дом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8430, 52.48879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овская, частные дома № 10 - 37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овская, напротив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9790, 52.49054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овская, дом №11, частные дома 1в – 9, 40-46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Зулэб, на въезде в деревню, напротив до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88576, 52.4574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Зулэб, частные дома №1-55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25" w:leader="none"/>
                <w:tab w:val="center" w:pos="457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ыльыб, около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3800, 52.46545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ыльыб, частные дома №№ 1- 25 и 2а- 22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ыльыб, около дома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0803, 52.46879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ыльыб, частные дома №№ 24 – 56 и 31-39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ыльыб, на повороте около дома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7138, 52.47408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57-101 и 98-12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ыльыб, около дома 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8370, 52.47119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ыльыб, №82, частные дома №№ 41-55 и 60-82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около дом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215, 52.51488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частные дома № 3,5,7,9,11,11а, 15, 17, 19, 21, 23,25, 31,29,27,33,35, 65,63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около дома 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046, 52.5187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частные дома № 55,57, 59, 61, 73, 77. 89, 91, 93, 95, 105, 107, 109, 34, 36, 38, 22, 26, 24, 18а, 18, 20, 16, 14, 12, 8, 6, 4, 2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на повороте возле дома 9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175, 52.52115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асфальт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частные дома № 67, 83,85,99, 101, 11, 115 и 69,71,81,87,97, 103, 113, 28, 30, 32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на повороте возле дома 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982, 52.52634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частные дома № 119, 121, 123, 125, 127, 129, 131, 133, 135, 42, 46, 48, 64, 50, 62, 60, 58, 60, 68, 52, 54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площадка около дома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267, 52.4988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частные дома № 41, 43, 45, 47, 22, 25, 23, 27, 19, 21, 17, 15, 13а, 15а, 18, 14, 12, 10, 9, 5, 5а, 7, 1, 3, 11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напротив дома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210, 52.512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 частные дома № 205,207,209, 187, 185, 185а, 177, 176, 181, 183, 163, 165, 167, 169, 32,34, 38, 36, 42, 4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около дома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3227, 52.50723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 частные дома № 79, 75, 97, 99, 101, 107, 105, 103, 119, 123, 145, 141, 143, 151, 153, 193, 195, 191, 197, 199, 201, 205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рядом с домом 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815, 52.5035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дом № 91, частные дома № 87, 85, 87, 69, 83, 81, 73, 71, 33, 31, 39, 37, 29, 39, 57, 55, 61, 53, 51,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напротив дома 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536, 52.50836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частные дома № 157, 159, 161, 135, 137, 139, 127, 129, 131, 113, 115, ,97, 107, 117, 127, 155, 44, 46, 50, 52, 54, 58, 60, 62, 64, 68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около дом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386, 52.49395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дом№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карсиктская, д.100, 98, 96,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Макарсиктская, на площадке напротив дома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530, 52.49464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Макарсиктская, частные дома № 94, 92, 88, 86, 84, 82а, 123, 121, 103, 119, 127, 141, 139, 129, 137, 131, 135, 117, 133, 115, 76, 80, 74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Макарсиктская, около дома 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5425, 52.49034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Макарсиктская, частные дома № 105, 107, 109, 113, 111, 95, 97, 99, 87, 83, 91, 93, 85, 81, 79, 67, 65, 61, 63, 62, 64, 66, 56, 54, 52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Макарсиктская, напротив дома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7474, 52.48525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Макарсиктская частные дома № 71, 73, 53, 55, 59, 61, 63, 43, 45, 47, 49, 41, 39,  37, 29, 31, 33, 35, 29, 23, 25, 17, 15, 13, 11, 9, 7, 44, 46, 42, 40, 38, 36, 34, 22, 24, 26, 28, 20, 18, 16, 14, 12, 12а,  2, 4, 6, 8, 10,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возле дома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167, 52.50722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 ул.Центральная, частные дома 32;34;36;38;40;42;44;46;48;50;56;58;60;64;68;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6770, 52.52695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кладбище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661, 52.4966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5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2 м2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 Выльыб», 168066, Республика Коми, Корткеросский район, с.Большелуг, ул.Центральная, д.8, ОГРН записи в ЕГРЮЛ 109111300020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Выльыб» с.Большелуг, ул.Центральная, д.8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ившера»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лексеевк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90991, 52.92835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лексеевка, дома №№ 3-49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лексеевка, д.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86882, 52.92746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лексеевка, дома №№ 50-83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7730, 52.92010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ома №№ 1- 35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5506, 52.91934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 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четные д. №№ 36- 66, нечетные д. №№ 37 - 87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80" w:leader="none"/>
                <w:tab w:val="center" w:pos="456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3511, 52.91489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четные д. №№68 - 126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1744, 52.91758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четные д. №№ 128 – 136, нечетные д. №№ 89 - 115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напротив дома 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510, 52.918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четные д. №№ 138 - 190, нечетные д. №№ 117 - 155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напротив дома 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8124, 52.91644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№№236-310, 732,734,739, 736, 737, 738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напротив дома 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5324, 52.91773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№№ 312 - 336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3858, 52.91753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№№ 356, 356/2,350,342,344,364,374,336,324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ившера, д.37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1729, 52.9183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3 площадь контейнерной площадки 1,5 м2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четные д. №№ 354 – 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дома №№ 455 - 531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7052, 52.91978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3 площадь контейнерной площадки 1,5 м2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424-448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698, 52.92198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№№ 213 - 253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0744, 52.92712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№№ 255-329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3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8121, 52.9231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№№331- 371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2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6458, 52.92058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ившера,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276- 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375 - 447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8486, 52.91536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ома четные №№ 438 – 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555 - 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6333, 52.917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3 - 6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5655, 52.91006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ившера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496 – 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635 - 653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3774, 52.91263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ома №№ 646 - 715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4486, 52.90396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590-636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(кладб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6843, 52.90265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Русан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33061, 52.87270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Русановская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овка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10166, 52.87798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овка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Мордино»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еселовка, ул.Мира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471706, 51.58298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Веселовка, ул.Советская, д.14, 15, 15, 19, 21, 23, 23А, 25, 27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ира, д.4, 5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агарина, д.1 (частные дома, МКД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еселовка, ул.Советская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1455, 51.58918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Веселовка, ул.Советская, д. 3, 4, 5, 7, 8, 9, 11, 1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2, 3, 4, 5, 6, 7, 8, 9, 10, 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е дома, МКД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еселовка, ул.Ленина, между д.1 и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0292, 51.5855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Веселовка, ул.Гагарина, д. 4, 5, 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 д.1, 3, 6, 8 (частные дома, МКД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еселовка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61419, 51.55615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ос. Веселовк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онша, д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4388, 51.7430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Конша, д.2А, 3, 4, 5, 6, 8, 10, 11, 13, 14, 16, 18, 19, 19А, 20, 21, 22, 23, 24, 25, 26, 28, 29А, 30, 31, 32, 35, 39, 39А (частные дома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Конш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6923, 51.7369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Конш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9453, 51.79328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Дань, д. 1, 2, 3, 4, 6, 8, 11, 12, 14, 15, 16, 18, 21, 22, 23, 24, 26, 27, 28, 30, 31, 32, 33, 34, 35, 36, 37, 38, 39, 40, 41 (частные дома, МКД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5130, 51.81753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Дань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Четдино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0925, 51.9407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, 2, 2А, 3, 4, 5, 6, 7, 8, 9, 10, 11, 12, 13, 14 (частные дома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Четдино, д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5864, 51.9377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6, 17, 18, 22, 23, 24, 25, 26, 27, 28, 31, 32, 33, 36, 37, 38, 39, 40, 42 (частные дома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Четдино, д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70944, 51.9323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46. 47, 49, 50, 51, 52, 55, 56, 56А, 58, 59, 60, 61, 63, 65, 67, 69 (частные дома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Четд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54875, 51.9276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Четдино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Ленина, напротив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2671, 51.8953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Ленина, д.15, 17,18, 19, 20, 21, 22, 23, 24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Комсомольская,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4771, 51.896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Комсомольская, д. 9, 10, 11, 12, 13, 14, 15, 16, 17, 18 19, 20, 21, 22, 24,25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6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Подгорная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4806, 51.9017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Подгорная, д. 1,3,4,6,7,8,9,10,11,12, 13, 14, 15, 16, 17, 19, 21, 25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Гагарина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7722, 51.8992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Гагарина, д. 1, 3, 4, 5, 6, 7, 8, 9, 10, 11, 12, 13, 14, 16, 17, 18, Школ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Ленина, д.4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7199, 51.894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Ленина, д.3, 4, 4а, 4б, 4в, 5, 6, 7, 8, 9, 10, 11, 12, 14, Пушкина, д.2, 4, 5, 7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Ленина, д.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8199, 51.8946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Шевелева, д. 1, 2, 4, 5, 7, 8, ул.Ленина, д. 1, ул.Речная, 6, Речная, д. 2, 5, 7, 9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ридорожн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0517, 51.8917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Придорожная, д 1, 2, 3, 4, 5, 7, 8, 9, 10, 12, 13, ул. Верховцева, д.1, 2, 3, 4, 5, 6, 7, 8, 9, 10, 11, 12, 13, 14, 15, 16, 17, 23, ул. Новая, д. 1, 2, 3, 4, 5, 6, 7, 8, 9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Советская, д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4419, 51.8953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Советская, д. 51, 50, 48, 46, 45, 44, 42, 41, 40, 39, 38, 37, 36, 35, 34, 32, 31, 29, 28, 27, 25, 22, 21, 20, 19, 17, 16, 15, 13, 12, 11, 9,7, 5, 4, 1, ул. Луговая, д. 1, 2, 3, 5, 7, 14, ул. Северная, д. 6, 16,, ул. Центральная, д. 2, 3, 8, 10, 11, 12, 17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рдино, ул.Пионерск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6091, 51.891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Пионерская, д. 2, 3, 4, 5, 6, 7, ул.Набережная, д.2,3,4, ул.Приозерная, д. 1, 2, 3, 4, 5, 6, 8, 1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Совет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9929, 51.8947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, площадь контейнерной площадки 2 м2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Советская, д.1, 2, 3, 4, 5, 6, 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Речная, д. 2, 5, 6, 7, 9, ул.Солнечная, д. 1, 2, 3, 4, 5, 6, 7, 8, 9, 10, 11, 12, 13, 14, 15, 17, 18, 19, ул.Придорожная, д. 9, 10, 12, 13, ул.Юбилейная, д.1, 2, 3, 4, 5,  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4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Нагорная, рядом с домом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4814 51.9033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,0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ордино, ул.Нагор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амск»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5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186304, 52.1022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.Нам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6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опыдино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42492, 52.1233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Лопыдино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Житомирская, возле дом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5437, 52.0956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Намск, ул.Житомирская, дома № 8, 9, 10, 11, 12, 13, 14, 15, 17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, дома № 23, 23А/1, 23А/2, 23А/3,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8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Школьная, напротив школы (д. 2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3368, 52.098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Житомирская, дома № 1, 2, 3, 4, 5, 6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 № 4, 5/1, 5/2, 5/3, 6, 7/1, 7/2, 7/3, 7а, 8, 9, 9/1, 9а, 10, 11, 12, 13, 14, 15, 16, 17, 18, 19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9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Лесная, напротив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2588, 52.105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Лесная, дома № 1, 2, 3, 5, 6, 7, 8, 9, 10, 11, 13, 15,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истическая, дома № 11/1, 11/2, 11/3, 13, 14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Кирова, возле дом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2029, 52.1018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Кирова, дома № 1, 3, 5, 6, 7, 8, 9, 10, 11, 12, 14, 15, 16, 17, 19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1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Набережная, возле дома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0454, 52.102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Набережная, дома № 2, 2а, 4, 4а, 5, 6, 7, 8, 9, 10,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мунистическая, дома № 6, 7, 8, 8а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я, дом 2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2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Набережная, возле дома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79980, 52.099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Набережная, дома №13, 15, 16, 17, 19, 20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циалистическая, дома №1, 3, 5, 7, 9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3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опыдино, ул.Молодежная, возле дом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139269, 52.1369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опыдино, ул.Молодежная, дома №1, 2, 4, 5, 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 №1, 2, 3, 8, 10, 10а, 12, 12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, дома № 1, 2,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дгорная, дома № 3, 5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ома № 4, 5, 9, 12, 13а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4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опыдино, ул.Советская, возле дома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34131, 52.1449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опыдино, ул.Полевая, дома №1, 2,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ечная, дома № 1а, 2, 4, 6а, 8, 10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ома №14, 15, 16, 16а, 17, 22, 24, 25, 26, 26а, 27, 28, 29, 29а, 32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993" w:footer="0" w:bottom="5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lipboard">
    <w:name w:val="clipbo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29:00Z</dcterms:created>
  <dc:creator>vityazev</dc:creator>
  <dc:description/>
  <cp:keywords/>
  <dc:language>en-US</dc:language>
  <cp:lastModifiedBy>Мишарина Надежда</cp:lastModifiedBy>
  <cp:lastPrinted>2024-10-17T10:27:00Z</cp:lastPrinted>
  <dcterms:modified xsi:type="dcterms:W3CDTF">2024-10-17T07:29:00Z</dcterms:modified>
  <cp:revision>2</cp:revision>
  <dc:subject/>
  <dc:title/>
</cp:coreProperties>
</file>