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 w:val="false"/>
        <w:spacing w:lineRule="auto" w:line="240" w:before="0" w:after="0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униципального района</w:t>
      </w:r>
    </w:p>
    <w:p>
      <w:pPr>
        <w:pStyle w:val="Normal"/>
        <w:widowControl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рткеросский»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.08.2023 № 1007</w:t>
      </w:r>
    </w:p>
    <w:p>
      <w:pPr>
        <w:pStyle w:val="Normal"/>
        <w:spacing w:before="0" w:after="0"/>
        <w:ind w:left="4536" w:hanging="0"/>
        <w:jc w:val="center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вижения транспорта при вывозе ТКО в сельских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ткеросского района с бесконтейнерным сборо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2835"/>
        <w:gridCol w:w="297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1" w:hanging="6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объем контейнеров в, шт/м3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ам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 Лесная, 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 Лесная,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Житомирская, д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Житомирская, д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Школьная, возле д.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 ул.Школьная, возле д.9/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Набережная, напротив д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Набережная, напротив дома 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Кирова, возле д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Кирова, д.14</w:t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кладбищ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Лопыдино, ул. Молодежная, д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Лопыдино, ул. Советская, д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Лопыдино, ул. Советская, д.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Лопыдино, ул. Советская, д.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Лопыдино, кладбищ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возле дома № 4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возле дома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2835"/>
        <w:gridCol w:w="2977"/>
      </w:tblGrid>
      <w:tr>
        <w:trPr>
          <w:trHeight w:val="21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между домами № 12-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горная, возле дома № 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возле дома № 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овая, возле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рожная, возле дома № 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нечная, возле дома № 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ечная, напротив №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напротив дома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4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горная, возле дома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горная, возле дома № 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горная, возле дома № 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напротив дома №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напротив дома № 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возле дома № 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возле дома № 2 (д/са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Ш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ветлая, кладбище(начало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зтыкерес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тлая, кладбище (конец), с. Позтыкере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об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сная, кладбищ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об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е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ерес, ул. Центральная, возле д.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ерес, ул. Центральная, возле д.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ерес, ул. Центральная, возле д.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ерес, ул. Центральная, возле д.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2835"/>
        <w:gridCol w:w="2977"/>
      </w:tblGrid>
      <w:tr>
        <w:trPr>
          <w:trHeight w:val="21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Эжол, ул. Центральная, напротив д.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Эжол, ул. Центральная, напротив д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аборем, напротив д.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ръель, ул. Центральная, возле д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ръель, ул. Центральная, возле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Северная, в районе д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Советская, возле д.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Советская, возле д.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Средняя, напротив д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Королева, возле д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Новая, возле д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Восточная, кладбищ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Дальняя, возле д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Лесная, возле д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Лесная, возле д.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Рабочая, напротив д.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>с. Нившера, д. 2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>с. Нившера, д. 6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7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кладбищ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усановская, возле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ка, возле д.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2835"/>
        <w:gridCol w:w="2977"/>
      </w:tblGrid>
      <w:tr>
        <w:trPr>
          <w:trHeight w:val="211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асвомын, возле д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1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97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 1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кладбищ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унь, возле д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кладбищ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изябо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возле д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возле д.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возле д.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возле д.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ихая, возле д.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5" w:footer="708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1:17:00Z</dcterms:created>
  <dc:creator>Пользователь</dc:creator>
  <dc:description/>
  <cp:keywords/>
  <dc:language>en-US</dc:language>
  <cp:lastModifiedBy>Мишарина Надежда</cp:lastModifiedBy>
  <cp:lastPrinted>2023-08-14T14:17:00Z</cp:lastPrinted>
  <dcterms:modified xsi:type="dcterms:W3CDTF">2023-08-14T11:17:00Z</dcterms:modified>
  <cp:revision>2</cp:revision>
  <dc:subject/>
  <dc:title/>
</cp:coreProperties>
</file>