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Hlk3294633"/>
      <w:bookmarkEnd w:id="0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widowControl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рткеросский»</w:t>
      </w:r>
    </w:p>
    <w:p>
      <w:pPr>
        <w:pStyle w:val="Normal"/>
        <w:widowControl w:val="false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0.01.2020 № 08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 МР «Корткеросский»</w:t>
      </w:r>
    </w:p>
    <w:p>
      <w:pPr>
        <w:pStyle w:val="Normal"/>
        <w:widowControl w:val="false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3"/>
        <w:gridCol w:w="2693"/>
        <w:gridCol w:w="4678"/>
        <w:gridCol w:w="426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адресе и (или) географических координата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технических характеристиках мест (площадок) накопления ТКО (сведения об используемом покрытии, площади, количестве размещенных и планируемых к размещению контейнеров, и бункеров с указанием их объем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Л: полное наименование и ОГРН записи в ЕГРЮЛ, адрес; для ИП: Ф.И.О., ОГРН записи в ЕГРИП, адрес регистрации по месту жительства; 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,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left="-61" w:right="-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Корткерос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308 (Больниц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8411, 51.5822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РК «Корткеросская ЦРБ», 168020, Республика Коми, Корткеросский район, с. Корткерос, ул. Советская, д. 308; ОГРН записи в ЕГРЮЛ 102110101839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30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308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7886, 51.5463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Корткерос», 168020, Республика Коми, Корткеросский район, с. Корткерос, ул. Советская, д. 188; ОГРН записи в ЕГРЮЛ 10611 1300834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308 А. д. 308 Б, д. 310 А, д. 310Б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3"/>
        <w:gridCol w:w="2693"/>
        <w:gridCol w:w="4678"/>
        <w:gridCol w:w="4258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89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850, 51.5508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Корткерос», 168020, Республика Коми, Корткеросский район, с. Корткерос, ул. Советская, д. 188; ОГРН записи в ЕГРЮЛ 10611 1300834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89, д. 289 А д. 289 Б, д. 289, д. 294, д. 290, д. 295, д. 291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5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ангородок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66, 51.5507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МКД №3 по ул. Сангородок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Сангородок, д. 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ангородок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, д. 296, Советская, д. 296 А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3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орткерос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овет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671 51.5668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МКД по ул. Советская, 2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Советская, 26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63, д. 259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Ольховая, д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808909, 51.563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Ольховая, д. 8, д. 12, Колхозная, д. 5, д. 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203 51.5688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МКД Советская. 2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Советская. 25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14, д. 255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портивный переулок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684 51.5733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портивный переулок, д.1, д. 1А, д. 3, д. 5, д.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ервомайская, д. 4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006 51.5728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36, д. 38, д. 40 А, д. 42, Советская, д. 23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005 51.5758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25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тадионная, д. 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13 51.5784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остелеком», ФГУП «Почта России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Стадионная, д. 1 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 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ервомайская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54, 51.5807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7, д.8, д.9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ервомайская, д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47, 51.5802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МКД ул. Первомайская, д.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1А, д.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9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800, 51.582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МКД по ул. Первомайская, д. 4а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Первомайская, д. 4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95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ервомайская, д. 2(Детсад №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34, 51.5830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5 с. Корткерос, 168020, Республика Коми, Корткеросский район, с. Корткерос, ул. Первомайская, д. 2; ОГРН записи в ЕГРЮЛ 10211010175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2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тадионная, д.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405, 51.580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2, д. 13, д. 14, д. 15, д. 1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5341, 51.5892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21, д. 123, д. 125А, д. 125Б, д. 127, д. 129, д. 129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Дорожная, д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229, 51.5466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орожная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Дорожная, д. 5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554013844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36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7 м2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енко В.С. с. Корткерос, Дорожная, д. 5б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орожная, Дорожная, д. 5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Дальняя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769, 51.5446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альняя, д. 1, д.3. д.4, д.5, д. 6, д. 7, д. 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Набережная, д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496, 51.5780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МКД №9 по ул. Московская; 168020, Республика Коми, Корткеросский район, с. Корткерос, ул. Московская, д. 9;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2, д. 4, Московская, д. 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9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916 51.5746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2, д. 19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Московская, д.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720, 51.574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18, д.1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Московская, д.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913, 51.5689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29, д. 30, д. 32, д. 3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Московская, д.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858, 51.5757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16, Набережная, 1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Набережная, д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41, 51.5764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Набережная, д.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477, 51.5725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13, д. 11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Набережная, д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792, 51.5748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МКД №3 по ул. Набережная 168020, Республика Коми, Корткеросский район, с. Корткерос, Набережная, д. 3;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3, д. 5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Лебедева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632, 51.572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Лебедева, д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87, 51.5699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12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ухановой, д.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813, 51.5710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6, д. 7, д. 5, д. 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Овражная, д.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9145 51.5626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Овражная, д. 1, д. 2, д. 3, д. 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олевая, д.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395, 51.5650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23, д. 25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Набережная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472, 51.5717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Набережная, д. 1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020, 51.58955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02, д. 104, д. 10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9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6016 51.592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92А, д. 94, д. 94 А, д. 94Б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1036, 51.5968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42, д.43, д. 45, д. 47, д. 4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8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81 51.5859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7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203, 51.583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4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70б (пятероч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088, 51.5789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магазин «Пятерочка» 168020, Республика Коми, Корткеросский район, с. Корткерос, ул. Советская, д. 170 б; ОГРН записи в ЕГРЮ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70б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Лукойл АЗС №3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3418, 51.5309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укойл АЗС №343, Советская, д. 320, д. 32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52 (Лесх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28, 51.5418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 168020, Республика Коми, Корткеросский район, с. Корткерос, ул. Советская, д. 252; ОГРН записи в ЕГРЮЛ 107111300024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54 Г/1(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05 51.5485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ТК» 168020, Республика Коми, Корткеросский район, с. Корткерос, ул. Советская, д. 196а; ОГРН записи в ЕГРЮЛ 104110041268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5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олевая, д.1 (Электросе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9044 51.5677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керосский район электрических сетей производственного отделения «Южные электрические сети» филиала ПАО «МРСК Северо-Запада» «Комиэнерго» 168020, Республика Коми, Корткеросский район, с. Корткерос, ул. Полевая, д. 1;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1450 51.566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Корткерос» 168020, Республика Коми, Корткеросский район, с. Корткерос, ул. Советская, д. 188; ОГРН записи в ЕГРЮЛ 10611 1300834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210 (Детсад №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146, 51.5707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1 с. Корткерос», 168020, Республика Коми, Корткеросский район, с. Корткерос, ул. Советская, д. 210; ОГРН записи в ЕГРЮЛ 102110101804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21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15 51.5535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2 с. Корткерос, 168020, Республика Коми, Корткеросский район, с. Корткерос, ул. Советская, д. 293; ОГРН записи в ЕГРЮЛ 102110101784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9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78 (ЛВ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тейнерный выво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Мамонтов Л.В., 168020, Республика Коми, Корткеросский район, с. Корткерос, ул. Лесная, д. 4;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9 (ЛВЗ)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89 (Империя В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470 51.5842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тейнерный выво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Мамонтов Л.В., 168020, Республика Коми, Корткеросский район, с. Корткерос, ул. Лесная, д. 4;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9 (Империя вин)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Лебедева, д. 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861, 51.5718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2 с. Корткерос, 168020, Республика Коми, Корткеросский район, с. Корткерос, ул. Советская, д. 293; ОГРН записи в ЕГРЮЛ 102110101784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6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ухановой, д.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190, 51.5677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12-18, д. 20-24 (четные)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655, 51.5811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ое общество «Корткеросское», 168020, Республика Коми, Корткеросский район, с. Корткерос, ул. Советская, д.209, ОГРН записи в ЕГРЮЛ 102110101750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20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орткерос, ул. Дорожная, д. 7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11 51.544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Ульныров Эдуард Анатольевич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ЕГРИП 30411131380001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ая, д. 7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60, 51.538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опов Николай Александрови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Янтар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ИП 30711132410004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лесопильный цех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14, 51.536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орговый дом «Парм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0, Республика Коми, г. Сыктывкар, ул. Колхозная, д. 3а, оф. 20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ЮЛ 114110100371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ООО Торговый дом «Парма»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Колхозная, в 30 м от д. 21 по ул. Ст. Пермск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286, 51.5578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т. Пермского, д. 7, д. 8а, д. 9, д. 10, д. 11, д. 12, д. 13, д. 14, д. 15, д. 15а, д. 16, д. 17, д. 18, д. 19, д. 19а, д. 21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 Советская, д. 13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911, 51.5869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 3.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щебёноч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ин Константин Александрович, паспорт 3317 496535 выдан 11.12.2017, Кировская область, Слободской район, п. Вахруши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 130 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194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12540, 51.5741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етонная пли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Яночкина Марина Сергеевна, 167004, Республика Коми, г. Сыктывкар, ул. Маркова 25, кв. 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ИП 30511010970010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 194б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248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648, 51.5559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 / 0.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анюков Николай Александрович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Корткеросский район, с. Нёбдино, ул. Центральная, д. 13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ИП 30511130110005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 248А</w:t>
            </w:r>
          </w:p>
        </w:tc>
      </w:tr>
      <w:tr>
        <w:trPr/>
        <w:tc>
          <w:tcPr>
            <w:tcW w:w="1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Сторожевск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5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270, 52.3264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5, д.7, д.4,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809, 52.3268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19, д.20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344, 52.3164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27, д.25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9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6808, 52.3256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91, д.89, д.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(стар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774, 52.30505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 д.12Д (нов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24153, 52.2645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 23-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510, 52.3016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9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пер. Механизаторов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23-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7392, 52.3343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9, д.1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70, 52.347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47, д.45, д.80, д.8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12, 52.3526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63, д.65, д.96, д.9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7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427, 52.3412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74, д.33, д.76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 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641, 52.3244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 11, д. 22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 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76, 52.3246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 47, д. 16а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851, 52.3140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11, д.13, д. 14, д. 1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2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65, 52.3207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2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527, 52.35875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126, д. 124, д. 1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Рабочий переулок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68, 52.32818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Рабочий, д. 7, д. 8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 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223, 52.32035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 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539, 52.3135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950, 52.3179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 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59, 52.3164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 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 18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488, 52.3203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 18б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2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165, 52.2837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9 м3 площадь контейнерной площадки 1 м2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2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30, д. 3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884, 52.2955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9 м3 площадь контейнерной площадки 1 м2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53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62, д.6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73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4783, 52.3013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9 м3площадь контейнерной площадки 1 м2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73а, д.73, д.86. пер. Механизаторов д. 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Совхоз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921, 52.27916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9 м3площадь контейнерной площадки 1 м2; 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5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3, д. 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4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451, 52.32209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9 м3площадь контейнерной площадки 1 м2; 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44а, д.37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Интернациональная, д. 32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289, 52.3205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/ 0.04 м3, площадь контейнерной площадки 1 м2, бетонирова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Престиж» 168020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32 (магазин «Агата»)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4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286, 52.2902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9 м3площадь контейнерной площадки 1 м2; 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42, д.35, д.4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Интернациональная, д. 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406, 52.31182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9 м3площадь контейнерной площадки 1 м2; 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12, д.16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езмег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змег, ул. Братьев Покровских, д.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994, 51.7021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ьев Покров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1-84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змег, ул. Совхозная, д. 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3194, 51.7021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Совхозная, д.1-44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змег, ул. Братьев Покровских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4379, 51.7092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Молодёжная, д.1-3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310, 51.6940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2—д. 24.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7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011, 51.7179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75 — д. 85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670"/>
        <w:gridCol w:w="2546"/>
        <w:gridCol w:w="4678"/>
        <w:gridCol w:w="426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змег, ул. Братьев Покровских, д.8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4744, 51.72415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ратьев Покровск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.85-146, ул. Озёрная, д.1-4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ачале 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4959, 51.679639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 конц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5894, 51.679875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10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528, 51.728792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ул.Братьев Покровских, д. 10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77232,51.7410678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; площадь контейнерной площадки 1 м2; асфальтобетонн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верная нива» с. Пезмег, ул. Братьев Покровских, д.148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Пезмег, ул.Братьев Покровских, д. 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микрорайон ПМК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38, 51.67516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ПМК, д. 9,10,11,12,13,14,15,16,17,18,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микрорайон ПМК, д.2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45684, 51.68243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 д.1,2,5,6,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.1,3,3а, 9,10, 12,1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Школьная д.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9145, 51.684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Школьная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Центральная, д. 1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2656, 51.66264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Центральная, д. 1- д. 1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Центральная, д. 1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242, 51.66056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Рабочая д.6-14 ул. Центральная д.12-19 ул. Рабочая д.7-2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Центральная, д.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42, 51.65712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36-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Централь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293, 51.66604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Центральная д. 1-11, ул. Школьная д.38,40,41,42,44,50,51,52,53,5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льняя д.1 ул. Лесная д.2-1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 д 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1166, 51.67650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Аджером, ул. Набережная, д. 1 — д. 21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3"/>
        <w:gridCol w:w="2693"/>
        <w:gridCol w:w="4678"/>
        <w:gridCol w:w="426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Набережная д 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260, 51.6686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22,22в,24, 25, 26, 26а,29,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Усть-Лэкчим»</w:t>
            </w:r>
          </w:p>
        </w:tc>
      </w:tr>
      <w:tr>
        <w:trPr>
          <w:trHeight w:val="11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6 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41, 51.7027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Усть-Лэкчим», 168024, Республика Коми, Корткеросский район, п. Усть-Лэкчим, ул. Октябрьская, д. 4; ОГРН записи в ЕГРЮЛ 106111300209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3,4,5,6,7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8 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56, 51.701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Усть-Лэкчим», 168024, Республика Коми, Корткеросский район, п. Усть-Лэкчим, ул. Октябрьская, д. 4; ОГРН записи в ЕГРЮЛ 106111300209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8,9,10, магазин «Фортуна»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Усть-Лэкчим, ул. Западный переулок, д.3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813, 51.6973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Усть-Лэкчим», 168024, Республика Коми, Корткеросский район, п. Усть-Лэкчим, ул. Октябрьская, д. 4; ОГРН записи в ЕГРЮЛ 106111300209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Западный переулок, д.2,3,4,5,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ёжная, д. 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810, 51.6992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Усть-Лэкчим», 168024, Республика Коми, Корткеросский район, п. Усть-Лэкчим, ул. Октябрьская, д. 4; ОГРН записи в ЕГРЮЛ 106111300209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ёжная, д.1,2,3,4,5,6,7,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7 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316, 51.702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Усть-Лэкчим», 168024, Республика Коми, Корткеросский район, п. Усть-Лэкчим, ул. Октябрьская, д. 4; ОГРН записи в ЕГРЮЛ 106111300209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п. Усть-Лэкчим, почта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5,7,9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4 -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726, 51.7029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Усть-Лэкчим», 168024, Республика Коми, Корткеросский район, п. Усть-Лэкчим, ул. Октябрьская, д. 4; ОГРН записи в ЕГРЮЛ 106111300209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2,3,6,8, магазин Василин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587, 51.7063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Усть-Лэкчим», 168024, Республика Коми, Корткеросский район, п. Усть-Лэкчим, ул. Октябрьская, д. 4; ОГРН записи в ЕГРЮЛ 106111300209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1,2,3,4,5. администрация СП «Усть-Лэкчим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1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1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7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Усть-Лэкчим», 168024, Республика Коми, Корткеросский район, п. Усть-Лэкчим, ул. Октябрьская, д. 4; ОГРН записи в ЕГРЮЛ 106111300209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культурный центр п. Усть-Лэкчим, ул. Восточн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,2,3,4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А,1Б,1В,1Г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, д.1-2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6, 51.70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Усть-Лэкчим», 168024, Республика Коми, Корткеросский район, п. Усть-Лэкчим, ул. Октябрьская, д. 4; ОГРН записи в ЕГРЮЛ 106111300209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Лесная, д.1-2, ул. Кировская, д. 1,2,3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Дуговая,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3, 51.7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Усть-Лэкчим», 168024, Республика Коми, Корткеросский район, п. Усть-Лэкчим, ул. Октябрьская, д. 4; ОГРН записи в ЕГРЮЛ 106111300209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Дуговая, д.6,7,8,9,10,11,12,13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Усть-Лэкчим, ул. Кировская, д. 8А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12, 51.7016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ж/б пли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Фортуна», Парфентьева Надежда Валентиновна, г. Сыктывкар, Сысольское шоссе, 82-21, ЕГРИП 30411013490010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Фортуна», п. Усть-Лэкчим, ул. Кировская, д. 8А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 Школьная, д. 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9445 51.7034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7.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етонная пли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енко Денис Владимирович, паспорт 8705 060603 от 07.04.05, адрес регистрации по месту жительства: Республика Коми, Корткеросский район, п. Усть-Лэкчим, ул. Школьная, д. 3, кв. 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Василина», п. Усть-Лэкчим, ул. Школьная, д. 4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Маджа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8 (За домом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0072, 51.4723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«Маджа», 168023, Республика Коми, Корткеросский район, с. Маджа, д. 190; ОГРН записи в ЕГРЮЛ 106111300177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2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61.853213, 51.46415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или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«Маджа», 168023, Республика Коми, Корткеросский район, с. Маджа, д. 190; ОГРН записи в ЕГРЮЛ 106111300177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урьяд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34517, 51.4369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или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«Маджа», 168023, Республика Коми, Корткеросский район, с. Маджа, д. 190; ОГРН записи в ЕГРЮЛ 106111300177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д. Курьядор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местечко Кармыльк (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2180, 51.4594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«Маджа», 168023, Республика Коми, Корткеросский район, с. Маджа, д. 190; ОГРН записи в ЕГРЮЛ 106111300177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джа ул. Аграр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о улицы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991, 51.48011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или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«Маджа», 168023, Республика Коми, Корткеросский район, с. Маджа, д. 190; ОГРН записи в ЕГРЮЛ 1061113001773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на пересечении ул. Западная и Аграр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8316, 51.46065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«Маджа», 168023, Республика Коми, Корткеросский район, с. Маджа, д. 190; ОГРН записи в ЕГРЮЛ 1061113001773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Додзь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607, 51.3534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 Ручейная дома 2,3,4,5,6,8,9,10,11,12,13, ул. Центральная дома 15-39 (нечетные), дома 30-72 (четные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7931, 51.3629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Турбаза дома 1,2,3,4,5,6,7,8,9,10,10а,11,15,15а,15б,15в,15г, ул. Солнечная дома 3,16, ул. Лесная дома 2,3,14, ул. Луговая дома 1,2,3,4,5,6,7,9,14,15,16,18, ул. Дорожная дома 1,2,3,5,7,9,11,13,15, ул. Приозёрная дома 2,3,3а,6,7,8,16,18,19,20,22,23,24, Центральная дома 1-13 (нечетные), дома 2-28 (четные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492, 51.3489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41-79 (нечетные), дома 74-116 (четные), ул. Таш дома 1,2,3,4,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одзь, на пересечении ул. Набережная и Централь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889, 51.3411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81-93 (нечетные), дома 118-146 (четные), ул. Набережная дома 1,3,4,5,6,7,8,9,10,11,12,13,14,16,18,20, ул. Трактовая дома 3,7,8,11, ул. Малая Додзь дома 1,2,2а,2б,2в,2г,2д,4,4а,5,6,6а,6б,7,8,10,15,16,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1416, 51.2513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27-51 (нечетные), дома 52-88 (четные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024, 51.25509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1-25 (нечетные), дома 2-50 (четные)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9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9416, 51.2444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53-55 (нечетные), дома 90-96 (четные), ул. Лесная дома 1,2,3,4,5,6,7,8,9, ул. Набережная дома 3,16 ул. Придорожная дома 2,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местечко Хут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8091, 51.2342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ечко Хутор Визябож дома 2,2а,3,4,6,8,1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Дорожная, д. 2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146, 51.2613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Дорожная дома 2,2а,2б,3,4,5,6,7,9, ул. Сосновая дом 11, ул. Шоссейная д.4, ул. Калиновая дома 1,2,3,4а,5,6,6а,7,9,11,13, ул. Дачная дома 5,7,8,10,12,19,20, ул. Полевая дома 2,3,4,5,6,7,9, ул.Малиновая, ул.Тиха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перекресток ул. Березовая- Рябин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7038, 51.2618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Додзь», 168031, Республика Коми, Корткеросский район, с. Додзь, д.74; ОГРН записи в ЕГРЮЛ 106111300204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жители улиц Березовая, Рябиновая, Жемчужная, Весення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.1 (в 90 метрах от д.1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81, 51.2184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ома 1,2,3,4,5,6,7,8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Лес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4665, 51.2122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сная дома 9,11, ул. Школьная дома 4,7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Зеленая (в начале улицы 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978, 51.2309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тняя, ул. Зелёная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Набережн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135, 51.20663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Набережная дома 1,3,5,7,9,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Лесная д.17 (Библиотека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31, 51.20975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сная, ул.Набережная, ул.Сплав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597, 51.20835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 дома 1,2,3,4,5,6,8,9,10,11,12,13,14,15,17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ветск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017, 51.21415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ветская дома 1,2,3,5,6,7, ул. Школьная дома 1,3,5, ул. Молодёжная дома 1,3,5,7,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снов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0701, 51.21336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ул. Сиреневая, ул. Сосновая, ул. Снежная, 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плавная д.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1857, 51.21212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ветская дома 9,10,11,12,13,14,15,16,17,18,19,20,21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 ул. Сплавная дома 1,3,4,5а,6,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39725, 51.2181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ул. Берёзовая,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Микрорайон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.744986, 51.216155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Микрорайон дома 1, 3, 4, 5, 6, 7; Лесная дома 1,3,5,7,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_Hlk32946332"/>
            <w:bookmarkStart w:id="3" w:name="_Hlk32946332"/>
            <w:bookmarkEnd w:id="3"/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607, 51.3534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9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 Ручейная дома 2,3,4,5,6,8,9,10,11,12,13, ул. Центральная дома 15-39 (нечетные), дома 30-72 (четные)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Вомын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120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941959244049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2.541107601852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Хоттэй», 168051, Республика Коми, Корткеросский район, с. Вомын, д.120; ОГРН записи в ЕГРЮЛ 109111300005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Хоттэй», магазин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233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940976093778204 52.550621800910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Хоттэй», 168051, Республика Коми, Корткеросский район, с. Вомын, д.233; ОГРН записи в ЕГРЮЛ 109111300005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Хоттэй», магазин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Нившера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356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/>
              <w:t>62.353892,52.9184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10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Нившерский детский сад №1» с.Нившера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«Нившерский детский сад №1»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568" w:footer="708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4" w:hanging="36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vityazev</dc:creator>
  <dc:description/>
  <cp:keywords/>
  <dc:language>en-US</dc:language>
  <cp:lastModifiedBy>Мерзликина</cp:lastModifiedBy>
  <cp:lastPrinted>1995-11-21T17:41:00Z</cp:lastPrinted>
  <dcterms:modified xsi:type="dcterms:W3CDTF">2020-01-10T12:56:00Z</dcterms:modified>
  <cp:revision>9</cp:revision>
  <dc:subject/>
  <dc:title/>
</cp:coreProperties>
</file>