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.11.2023                                                                                                 № 149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 назначени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ей 5.1 главы 1, статьями 39, 4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лавы 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на основании заявления Маркиной С.В. от 10.11.2023 №вх. 02-25-2937, администрация муниципального района «Корткеросский»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вести 15 декабря 2023 года публичные слушания по проекту решения о предоставлении Маркиной Светлане Владимировн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место проведения публичных слушаний: здание администрации сельского поселения «Подтыбок», по адресу: Республика Коми, пст. Подтыбок, ул. Советская, д.49, начало слушаний - 11 ч. 00 ми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ля подготовки и проведения публичных слушаний образовать организационный комитет в соста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: Волгарева Валентина Валерьяновна, заместитель начальника Управления по капитальному строительству и территориальному развитию администрации муниципального района «Корткеросск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организационного комит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тищева Светлана Владимировна, начальник Правового Управления администрации муниципального района «Корткеросск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шина Розалия Владимировна, ведущий эксперт Управления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онному комитету (Волгаревой В.В.)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беспечить размещение на официальном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ortkero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вещение о проведении публичных слуш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беспечить размещение на официальном сайт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ortkero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реш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еспечить проведение мероприятий, предусмотренных ст.5.1, ст.40 Градостроительного кодекса РФ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его официального опубликования в Информационном Вестнике администрации муниципального района «Корткеросск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района «Корткеросский»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администрации                                                             К.Сажи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ortkeros.gosuslugi.ru/" TargetMode="External"/><Relationship Id="rId4" Type="http://schemas.openxmlformats.org/officeDocument/2006/relationships/hyperlink" Target="https://kortkeros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04:00Z</dcterms:created>
  <dc:creator>Мишарина Надежда</dc:creator>
  <dc:description/>
  <cp:keywords/>
  <dc:language>en-US</dc:language>
  <cp:lastModifiedBy>Волгарева В В</cp:lastModifiedBy>
  <cp:lastPrinted>2023-11-15T15:07:00Z</cp:lastPrinted>
  <dcterms:modified xsi:type="dcterms:W3CDTF">2023-11-20T11:43:00Z</dcterms:modified>
  <cp:revision>11</cp:revision>
  <dc:subject/>
  <dc:title/>
</cp:coreProperties>
</file>