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…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.2023                                                                                             № 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ей 4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лавы 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явлением Маркиной С.В. от 10 ноября 2023 года № 02-25-2937, заключением по результатам публичных слушаний от 15 декабря 2023 года администрация муниципального района «Корткеросский»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ить Маркиной Светлане Владимировне разрешение на отклонение от предельных параметров разрешенного строительства, реконструкции объектов капитального строительства в части максимального размера земельного участка с 600 кв.м до 1545 кв.м  применительно к земельному участку с условным кадастровым номером 11:06:2601003:ЗУ2, находящемуся по адресу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Российская Федерация, Республика Коми, муниципальный район «Корткеросский», сельское поселение «Подтыбок», пст. Подтыбок, ул. Сосновая,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.15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заместителем Главы муниципального района «Корткеросский» -руководителем администрации (С.Л.Изъюровы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района «Корткеросский» 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администрации                                                              К.Сажин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grp365.org/reestr?egrp=11:06:3801003:19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3:00Z</dcterms:created>
  <dc:creator>Мишарина Надежда</dc:creator>
  <dc:description/>
  <cp:keywords/>
  <dc:language>en-US</dc:language>
  <cp:lastModifiedBy>Волгарева В В</cp:lastModifiedBy>
  <cp:lastPrinted>2023-07-31T14:33:00Z</cp:lastPrinted>
  <dcterms:modified xsi:type="dcterms:W3CDTF">2023-11-15T12:33:00Z</dcterms:modified>
  <cp:revision>22</cp:revision>
  <dc:subject/>
  <dc:title/>
</cp:coreProperties>
</file>