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bookmarkStart w:id="0" w:name="_Hlk3294633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0.2023 № 1335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bookmarkStart w:id="1" w:name="_Hlk13696194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А. д.308 Б, д.310 А, д.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89, д.289 А д.289 Б, д.289, д.294, д.290, д.295, д.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ангородок, д.1, 2, 2А, 2Б, 2В, 3, 3А, 4, 6, 7, 8, 9, 10, 11, 12, 17А, 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96, д.296 А, 297А, 299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63, д.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Ольховая, д.8, д.12, Колхозная, д.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14, д.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портивный переулок, д.1, д.1А, д.3, д.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36, д.38, д.40 А, д.42, Советская, д.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Корткерос, ул.Стадионная, д.1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тадионная, д.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7, д.8, д.9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 5 с.Корткерос, 168020, Республика Коми, Корткеросский район, с.Корткерос, ул.Первомайская, д.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ервомайская, д.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тадионная, д.3А, 3Б, 5, 5Б, 5В, 9, 9А, 9Б, 10, 11, 11А, 12, 13, 14, 15, 16, 17, 19 частные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Южный, д.1, 3, 4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сенняя, д.2, 3, 6, 7, 8, 9, 10, 11, ул.Луговая, д.2, 3, 4, 5, 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75Б, 175В, 187Б, 187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Удачный д.1, 3, 5, 17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21, 123, 123А, 125А, 125Б, 127, 129, 129А, 131;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Аграрный д.1, 2, 3, 4, 5, 6, 8, 10, 12, 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хозная, д.1, 2, 3, 4, 5, 6, 7, 8, 9, 9А, 9Б, 10, 11, 12, 13, 14, 15, 16, 17, 17Б, 18, 19, 20, 21, 22, 23, 23А, 24, 25, 26, 27, 28, 30, 30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зовая, д.1, 2, 3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Дальняя, д.1, д.3. д.4, д.5, д.6, д.7, д.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Набережная, д.2, д.4, Московская, д.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82, д.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Московская, д.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Московская, д.29, д.30, д.32, д.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Московская, д.16, Набережная, 1, 1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Набережная, д.8, д.10, ул.Лебедева, д.1, 2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тний проезд, д.1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, д.6Б, 8А,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Набережная, д.13, д.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Набережная, д.3, д.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Лебедева, д.5, 7, 8, 9, 10, 11, 13, 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Лебедева, д.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ухановой, д.1, 3, 4, 4А, 4Б, 5, 6, 6А, 6Б, 6В, 7, 8, 8А, 8Б, 9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Полевая, д.16, д.23, д.25, частные дома, ул.Овражная, д.1, д.2, д.3, д.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102, д.104, д.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92А, д.94, д.94 А, д.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орожная, д.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Управление ветеринарии Республики Коми» (Корткеросская станция по борьбе с болезнями животных), 168020, Республика Коми, Корткеросский район, с. Корткерос, ул. Дорожная, д.17, ОГРН записи в ЕГРЮЛ 104110093044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Корткеросская станция по борьбе с болезнями животных», с. Корткерос, ул. Дорожная, д.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1 - 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30 - 5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716, 51.9507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516, 52.1126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320, 52.1176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854, 52.1211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9300, 52.1277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не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133 по д. 141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112 по д. 13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 4,6,8,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16, д.12, д.17, д.21, д.2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, ул. Совхозная, д. 85, д. 1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а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0"/>
        <w:gridCol w:w="2530"/>
        <w:gridCol w:w="20"/>
        <w:gridCol w:w="2819"/>
        <w:gridCol w:w="20"/>
        <w:gridCol w:w="4799"/>
        <w:gridCol w:w="20"/>
        <w:gridCol w:w="3956"/>
        <w:gridCol w:w="2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, д. 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д.8, д.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2" w:name="_GoBack"/>
            <w:bookmarkEnd w:id="2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,51.74106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793, 51.689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юров Илья Васильевич, 168040, Республика Коми, Корткеросский район, с. Пезмег, ул. Братьев Покровских, д.2а, паспорт 87 15 697184, выдан Отделением ТП УФМС России по Республике Коми в Корткеросском районе от 17.02.201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2в (овощехранилищ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  <w:gridCol w:w="289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 4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6176, 51.6938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ЛЕСПИЛТОРГ», 168041, Республика Коми, Корткеросский район, п. Аджером, ул. ПМК, д. 41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13110100617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Аджером, ул. ПМК, д. 41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лесопиления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Восточная, с д. 5 по д.7, ул.Кировская, с д.1 по  д.4, ул.Лесная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  <w:gridCol w:w="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Кировская, с д.5 по  д.7 (многоквартирные дома), </w:t>
            </w:r>
          </w:p>
        </w:tc>
      </w:tr>
      <w:tr>
        <w:trPr>
          <w:trHeight w:val="11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  ул.Кировская, с д.8 по  д.10 (многоквартирные дома), д. 11 по д. 19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Западный микрорайон, д.2-6, ул.Молодежная, д.13 – 19, ул.Дуговая, д.9-15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Молодежная, д. 1 – 12,  </w:t>
            </w:r>
          </w:p>
        </w:tc>
      </w:tr>
      <w:tr>
        <w:trPr>
          <w:trHeight w:val="122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 Советсая, д. 4-10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а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социокультурный центр, ул.Советская, д.1-3, д.1а, ул.Восточная, д. 1- 4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9"/>
        <w:gridCol w:w="4537"/>
        <w:gridCol w:w="281"/>
        <w:gridCol w:w="368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 «Додзь», м. Лем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Т «Магистраль»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3380, 51.1016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ое некоммерческое товарищество «Магистраль», 168021, Республика Коми, Корткеросский район, с. Додзь, д.74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98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Т «Магистраль», м. Ле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 участков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916309, 52.7012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3359, 52.70070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Новая, д.1-10, ул. Молодежная, д.1-10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сточная д. 2-6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Подъельск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0,75 м3; площадь контейнерной площадки; бетонное покрытие, имеется ограждение 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36961789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д.90 метров восточнее от дома 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02, 52.4968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- 1,2,3,5,6,7,8,9,10,1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с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23,24,26,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 ул. 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ома- 3,4,7,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7030, 52.47644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45,46,47,48,50,51,52,53,57,59,60,61, 62,65,66,71,73,74,75,76,78,1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4888, 52.477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,26,27,28,28а,29,29а,30,31,32,3334,35,35а,36,36а,37,38,39,40,41,42, 43,44,81,82,83,84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0632, 52.4761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6а,7,8,9,10,11,12,13,14,15, 16,17,18,18а,19,20,20а,21,22,23,79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°56'25.4, 52°31'44.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контейнерной площадк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5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6.4, 52°32'0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6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lang w:eastAsia="ru-RU"/>
              </w:rPr>
              <w:t>61°56'29.6, 52°32'1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/</w:t>
            </w:r>
            <w:bookmarkStart w:id="4" w:name="_Hlk117522120"/>
            <w:r>
              <w:rPr>
                <w:rFonts w:cs="Times New Roman" w:ascii="Times New Roman" w:hAnsi="Times New Roman"/>
              </w:rPr>
              <w:t>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  <w:bookmarkEnd w:id="4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7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61°56'27.7, 52°32'32.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2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55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9401, 52.54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53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9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4.5, 52°32'59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9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31.5, 52°33'0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23 п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а; 250; 251; 252  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5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3.1, 52°33'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49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 частные до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4, 52°33'5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27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между домами 311 и 313 во зле подстан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1.0, 52°34'22.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9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33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08.0, 52°34'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325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кладбищ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6, 52°31'2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ок № 50-50а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д.14 (перекресток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2.9, 52°29'45.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ушевск с дома №1 по дом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2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7, 52°30'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9 по дом №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4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9, 52°30'3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 35б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тные дом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Большелуг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около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8430, 52.4887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частные дома № 10 - 3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напротив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9790, 52.4905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дом №11, частные дома 1в – 9, 40-4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на въезде в деревню, напротив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88576, 52.4574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частные дома №1-5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25" w:leader="none"/>
                <w:tab w:val="center" w:pos="457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3800, 52.4654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1- 25 и 2а- 2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0803, 52.46879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24 – 56 и 31-39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на повороте около дома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7138, 52.474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57-101 и 98-1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8370, 52.4711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№82, частные дома №№ 41-55 и 60-8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215, 52.5148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3,5,7,9,11,11а, 15, 17, 19, 21, 23,25, 31,29,27,33,35, 65,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046, 52.5187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55,57, 59, 61, 73, 77. 89, 91, 93, 95, 105, 107, 109, 34, 36, 38, 22, 26, 24, 18а, 18, 20, 16, 14, 12, 8, 6, 4, 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175, 52.5211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67, 83,85,99, 101, 11, 115 и 69,71,81,87,97, 103, 113, 28, 30, 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982, 52.5263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119, 121, 123, 125, 127, 129, 131, 133, 135, 42, 46, 48, 64, 50, 62, 60, 58, 60, 68, 52, 5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площадка около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267, 52.4988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41, 43, 45, 47, 22, 25, 23, 27, 19, 21, 17, 15, 13а, 15а, 18, 14, 12, 10, 9, 5, 5а, 7, 1, 3, 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210, 52.512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205,207,209, 187, 185, 185а, 177, 176, 181, 183, 163, 165, 167, 169, 32,34, 38, 36, 42, 4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3227, 52.5072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79, 75, 97, 99, 101, 107, 105, 103, 119, 123, 145, 141, 143, 151, 153, 193, 195, 191, 197, 199, 201, 2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рядом с домом 63 (около гаража Панюкова А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815, 52.5035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 № 91, частные дома № 87, 85, 87, 69, 83, 81, 73, 71, 33, 31, 39, 37, 29, 39, 57, 55, 61, 53, 51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536, 52.5083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157, 159, 161, 135, 137, 139, 127, 129, 131, 113, 115, ,97, 107, 117, 127, 155, 44, 46, 50, 52, 54, 58, 60, 62, 64, 6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386, 52.493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№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ктская, д.100, 98, 96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 площадке напротив дома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530, 52.49464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94, 92, 88, 86, 84, 82а, 123, 121, 103, 119, 127, 141, 139, 129, 137, 131, 135, 117, 133, 115, 76, 80, 7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около дома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5425, 52.4903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105, 107, 109, 113, 111, 95, 97, 99, 87, 83, 91, 93, 85, 81, 79, 67, 65, 61, 63, 62, 64, 66, 56, 54, 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против дома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7474, 52.4852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 частные дома № 71, 73, 53, 55, 59, 61, 63, 43, 45, 47, 49, 41, 39,  37, 29, 31, 33, 35, 29, 23, 25, 17, 15, 13, 11, 9, 7, 44, 46, 42, 40, 38, 36, 34, 22, 24, 26, 28, 20, 18, 16, 14, 12, 12а,  2, 4, 6, 8, 10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возле дома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167, 52.5072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 ул. Центральная, частные дома 32;34;36;38;40;42;44;46;48;50;56;58;60;64;68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6770, 52.5269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661, 52.4966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5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2 м2; асфальтобетонн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, 168066, Республика Коми, Корткеросский район, с. Большелуг, ул. Центральная, д.8, ОГРН записи в ЕГРЮЛ 10911130002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 с. Большелуг, ул. Центральная, д.8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90991, 52.9283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3-4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86882, 52.9274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50-8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7730, 52.92010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1- 3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5506, 52.9193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6- 66, нечетные д. №№ 37 - 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80" w:leader="none"/>
                <w:tab w:val="center" w:pos="456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3511, 52.9148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68 - 12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1744, 52.9175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28 – 136, нечетные д. №№ 89 - 1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510, 52.9188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38 - 190, нечетные д. №№ 117 - 15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4, 52.91644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№№236-310, 732,734,739, 736, 737, 73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5324, 52.9177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12 - 3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3858, 52.91753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56, 356/2,350,342,344,364,374,336,32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. 3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1729, 52.9183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3 площадь контейнерной площадки 1 м2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54 –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дома №№ 455 - 53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7052, 52.9197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3 площадь контейнерной площадки 1,5 м2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24-4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698, 52.921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13 - 25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0744, 52.9271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55-32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1, 52.9231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331- 37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6458, 52.9205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276-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375 - 4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8486, 52.9153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четные №№ 438 – 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555 -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333, 52.917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 -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5655, 52.9100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496 –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635 - 65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3774, 52.9126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646 - 7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839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4486, 52.9039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0-6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(кладб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843, 52.902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33061, 52.8727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33061, 52.8727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4072, 52.9157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671-713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Мордино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Мира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471706, 51.5829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Советская, д.14, 15, 15, 19, 21, 23, 23А, 25, 2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4, 5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1 (частные дома, МКД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Совет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1455, 51.5891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селовка, ул. Советская, д. 3, 4, 5, 7, 8, 9, 11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, 3, 4, 5, 6, 7, 8, 9, 10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е дома, МКД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698"/>
        <w:gridCol w:w="141"/>
        <w:gridCol w:w="4538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Ленина, между д.1 и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0292, 51.58551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Гагарина, д. 4, 5, 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1, 3, 6, 8 (частные дома, МКД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61419, 51.55615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ос. Веселовк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4388, 51.74303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нша, д.2А, 3, 4, 5, 6, 8, 10, 11, 13, 14, 16, 18, 19, 19А, 20, 21, 22, 23, 24, 25, 26, 28, 29А, 30, 31, 32, 35, 39, 39А (частные дома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н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6923, 51.73691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Конш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9453, 51.7932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Дань, д. 1, 2, 3, 4, 6, 8, 11, 12, 14, 15, 16, 18, 21, 22, 23, 24, 26, 27, 28, 30, 31, 32, 33, 34, 35, 36, 37, 38, 39, 40, 41 (частные дома, МКД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5130, 51.81753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Да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698"/>
        <w:gridCol w:w="4679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0925, 51.94079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, 2, 2А, 3, 4, 5, 6, 7, 8, 9, 10, 11, 12, 13, 14 (частные дома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5864, 51.93775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6, 17, 18, 22, 23, 24, 25, 26, 27, 28, 31, 32, 33, 36, 37, 38, 39, 40, 42 (частные дома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0944, 51.93235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46. 47, 49, 50, 51, 52, 55, 56, 56А, 58, 59, 60, 61, 63, 65, 67, 69 (частные дома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Четд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4875, 51.92764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Четди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напротив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2671, 51.8953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15, 17,18, 19, 20, 21, 22, 23, 24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771, 51.89699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 9, 10, 11, 12, 13, 14, 15, 16, 17, 18 19, 20, 21, 22, 24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0"/>
        <w:gridCol w:w="2698"/>
        <w:gridCol w:w="4679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одгор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806, 51.90176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одгорная, д. 1,3,4,6,7,8,9,10,11,12, 13, 14, 15, 16, 17, 19, 21, 2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Гагарин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722, 51.89924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Гагарина, д. 1, 3, 4, 5, 6, 7, 8, 9, 10, 11, 12, 13, 14, 16, 17, 18, Школ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4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199, 51.894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3, 4, 4а, 4б, 4в, 5, 6, 7, 8, 9, 10, 11, 12, 14, Пушкина, д.2, 4, 5, 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8199, 51.8946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Шевелева, д. 1, 2, 4, 5, 7, 8, ул. Ленина, д. 1, ул. Речная, 6, Речная, д. 2, 5, 7, 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ридорожн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0517, 51.89174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ридорожная, д 1, 2, 3, 4, 5, 7, 8, 9, 10, 12, 13, ул. Верховцева, д.1, 2, 3, 4, 5, 6, 7, 8, 9, 10, 11, 12, 13, 14, 15, 16, 17, 23, ул. Новая, д. 1, 2, 3, 4, 5, 6, 7, 8, 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Советская, д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4419, 51.8953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Советская, д. 51, 50, 48, 46, 45, 44, 42, 41, 40, 39, 38, 37, 36, 35, 34, 32, 31, 29, 28, 27, 25, 22, 21, 20, 19, 17, 16, 15, 13, 12, 11, 9,7, 5, 4, 1, ул. Луговая, д. 1, 2, 3, 5, 7, 14, ул. Северная, д. 6, 16,, ул. Центральная, д. 2, 3, 8, 10, 11, 12, 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ионерск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6091, 51.89100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ионерская, д. 2, 3, 4, 5, 6, 7, ул. Набережная, д.2,3,4, ул. Приозерная, д. 1, 2, 3, 4, 5, 6, 8, 10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12:00Z</dcterms:created>
  <dc:creator>vityazev</dc:creator>
  <dc:description/>
  <cp:keywords/>
  <dc:language>en-US</dc:language>
  <cp:lastModifiedBy>Мишарина Надежда</cp:lastModifiedBy>
  <cp:lastPrinted>2023-10-18T14:12:00Z</cp:lastPrinted>
  <dcterms:modified xsi:type="dcterms:W3CDTF">2023-10-18T11:13:00Z</dcterms:modified>
  <cp:revision>3</cp:revision>
  <dc:subject/>
  <dc:title/>
</cp:coreProperties>
</file>