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bookmarkStart w:id="0" w:name="_Hlk3294633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2023 № 1532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bookmarkStart w:id="1" w:name="_Hlk13696194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308 А. д.308 Б, д.310 А, д.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289, д.289 А д.289 Б, д.289, д.294, д.290, д.295, д.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ангородок, д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ангородок, д.1, 2, 2А, 2Б, 2В, 3, 3А, 4, 6, 7, 8, 9, 10, 11, 12, 17А, 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296, д.296 А, 297А, 299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263, д.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Ольховая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Ольховая, д.8, д.12, Колхозная, д.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214, д.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портивный переулок, д.1, д.1А, д.3, д.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Первомайская, д.36, д.38, д.40 А, д.42, Советская, д.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Корткерос, ул.Стадионная, д.1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тадионная, д.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Первомайская, д.7, д.8, д.9, д.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Первомайская, д.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2 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 5 с.Корткерос, 168020, Республика Коми, Корткеросский район, с.Корткерос, ул.Первомайская, д.2; ОГРН записи в ЕГРЮЛ 10211010175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Первомайская, д.2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тадионная, д.3А, 3Б, 5, 5Б, 5В, 9, 9А, 9Б, 10, 11, 11А, 12, 13, 14, 15, 16, 17, 19 частные до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Южный, д.1, 3, 4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сенняя, д.2, 3, 6, 7, 8, 9, 10, 11, ул.Луговая, д.2, 3, 4, 5, 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75Б, 175В, 187Б, 187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Удачный д.1, 3, 5, 17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121, 123, 123А, 125А, 125Б, 127, 129, 129А, 131;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Аграрный д.1, 2, 3, 4, 5, 6, 8, 10, 12, 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вхозная, д.1, 2, 3, 4, 5, 6, 7, 8, 9, 9А, 9Б, 10, 11, 12, 13, 14, 15, 16, 17, 17Б, 18, 19, 20, 21, 22, 23, 23А, 24, 25, 26, 27, 28, 30, 30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езовая, д.1, 2, 3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Дорожная, д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я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Дальняя, д.1, д.3. д.4, д.5, д.6, д.7, д.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Набережная, д.2, д.4, Московская, д.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182, д.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Московская, д.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Московская, д.29, д.30, д.32, д.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Московская, д.16, Набережная, 1, 1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Набережная, д.8, д.10, ул.Лебедева, д.1, 2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тний проезд, д.1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сковская, д.6Б, 8А, 1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Набережная, д.13, д.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асфальто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Набережная, д.3, д.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Лебедева, д.5, 7, 8, 9, 10, 11, 13, 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Лебедева, д.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ухановой, д.1, 3, 4, 4А, 4Б, 5, 6, 6А, 6Б, 6В, 7, 8, 8А, 8Б, 9, 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,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Полевая, д.16, д.23, д.25, частные дома, ул.Овражная, д.1, д.2, д.3, д.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"/>
        <w:gridCol w:w="2527"/>
        <w:gridCol w:w="2839"/>
        <w:gridCol w:w="4819"/>
        <w:gridCol w:w="3973"/>
      </w:tblGrid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Набережная, д.19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102, д.104, д.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92А, д.94, д.94 А, д.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 магазин «Пятерочка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Д (Лесопожарный 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8317, 51.322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 168020, Республика Коми, Корткеросский район, с. Корткерос, ул. Советская, д. 256Д; ОГРН записи в ЕГРЮЛ 111110100419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6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 «РЦДО» с. Корткерос, 168020, Республика Коми, Корткеросский район, с. Корткерос, ул. Набережная, д. 10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Дорожная, д.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Колхозная, в 30 м от д.21 по ул.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оветская, д.1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8572 51.350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амонтова Л.В. 168020, Республика Коми, Корткеросский район, с. Корткерос, ул. Советская, д. 189; ОГРН записи в ЕГРИП 3111113182000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оветская, д. 189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орожная, д.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769, 51.545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Управление ветеринарии Республики Коми» (Корткеросская станция по борьбе с болезнями животных), 168020, Республика Коми, Корткеросский район, с. Корткерос, ул. Дорожная, д.17, ОГРН записи в ЕГРЮЛ 104110093044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Корткеросская станция по борьбе с болезнями животных», с. Корткерос, ул. Дорожная, д.1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Васильков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тефана Пермского, д. 7А, ул. Василькова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 Корткерос, ул. Советская, д. 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0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риозерный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д.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4165, 51.8179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плавна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 д. 1-14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 3-2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адионная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-1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возле земельного участка Стадион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3727, 51.8127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 д.1-1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конец ул.Трактовской (въезд на кладбище на старую дорогу к д. Важкуръ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1044, 51.8280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 д. 1-1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3, 9-2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10, 12, 14-37/1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8787, 51.8154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9-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 д. 13-24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28-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6690, 51.8244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8-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1-8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 д. 1-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м. Кывтыд, заезд к дому 5А, 5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0671, 51.8829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1 - 1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2344, 51.890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 д. 1а, 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17в (нечётные)</w:t>
            </w:r>
          </w:p>
        </w:tc>
      </w:tr>
      <w:tr>
        <w:trPr>
          <w:trHeight w:val="116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5368, 51.896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-2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-33 (не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против дома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8286, 51.9063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30 - 5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Важкуръя, напротив д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0844, 51.9142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9-73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-82 (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2732, 51.9210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5-91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4-138 (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онечная оста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3843, 51.9314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0-148б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3/1-99б (не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5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695, 51.9394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1-149 (нечётны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161, 16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0-168 (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чало грунтовой дороги, после асфаль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716, 51.9507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69-189 (вс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9385, 51.8660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ебдино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516, 52.1126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с д. 1 по д. 20,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 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320, 52.1176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19 по д. 3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22 по д. 36 (четные дома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4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854, 52.1211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33 по д. 5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38 по д. 54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Ручейный с д. 1 по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9300, 52.12779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53 по д. 7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56 по д. 7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056, 52.1328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74 по д. 80, 88, 92, 94а (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85 по д. 101 (нече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д. 17, 24, 25, 27,28 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1416, 52.13785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ёбдино, ул. Центральная, д. 101, 107, 111, 115, 119, с д. 125 по д.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чётные дома), с д. 96 по д. 110 (четные дома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223, 52.1410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133 по д. 141 (не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112 по д. 13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д. 4,6,8,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около д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4812, 52.13749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еверная, д. 1- д.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24,26,28,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около д.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992, 52.1438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адовая, с д. 1 по д. 21 (нечётные дом), с д. 12 по д. 20 (четные дома), ул. Центральная, с д. 134 по д. 144 (чётные дом), д. 145, 14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584, 52.1291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1- д. 11, д. 42- д. 4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73,75,7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2426, 52.1312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Луговая, д. 12- д. 22,23,25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3,105,10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Набережная, около д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8207, 52.1296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Набережная, д. 1- д.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19, 20, 22, 23  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Северная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7696, 52.1335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сельское кладбищ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85336, 52.0348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уфриевка, д. 1- д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около д.4в 61.898241, 52.05746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икеевка, д. 1 – д. 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5229, 52.0912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1 – д. 2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Трофимов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6533, 52.09857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25 – д. 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около д.1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724, 52.179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масикт, д. 1 – д. 25</w:t>
            </w:r>
          </w:p>
        </w:tc>
      </w:tr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4563, 52.358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14, 52.3524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, д.65, д.96, д.9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33, 52.3412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, д.33, д.76, д.3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77, 52.3478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7426, 52.3344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6824, 52.32564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91, д.89, д.7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3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915, 52.3188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6а, д.30, д.33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33, 52.3164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7, д.25, д.2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883, 52.3143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16, д.12, д.17, д.21, д.2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1160, 52.29070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922, 52.2955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836, 52.3012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436, 52.3030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, ул. Совхозная, д. 85, д. 1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а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916, 52.3052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718, 52.3115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6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Советская, д.10, д.4а, д.2а, д.2, д.2б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вельева, д. 1, д. 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, д.18,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2, д.3, д.4, д.12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, д.26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, д.28, д.24, д.26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0"/>
        <w:gridCol w:w="2530"/>
        <w:gridCol w:w="20"/>
        <w:gridCol w:w="2819"/>
        <w:gridCol w:w="20"/>
        <w:gridCol w:w="4799"/>
        <w:gridCol w:w="20"/>
        <w:gridCol w:w="3956"/>
        <w:gridCol w:w="2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565, 52.32236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, д.16а, д. 1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535, 52.32444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, д.22, д.1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20, 52.32912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7, д.8, д.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160, 52.32240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, д.30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</w:t>
            </w:r>
            <w:bookmarkStart w:id="2" w:name="_GoBack"/>
            <w:bookmarkEnd w:id="2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7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7«А» (Хлебозавод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 (СОШ с. Сторожевск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40 (детский сад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ьная, д.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»)</w:t>
            </w:r>
          </w:p>
        </w:tc>
      </w:tr>
      <w:tr>
        <w:trPr/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3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-84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ежная, д.1-32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.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.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.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,51.74106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2в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793, 51.68936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юров Илья Васильевич, 168040, Республика Коми, Корткеросский район, с. Пезмег, ул. Братьев Покровских, д.2а, паспорт 87 15 697184, выдан Отделением ТП УФМС России по Республике Коми в Корткеросском районе от 17.02.201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2в (овощехранилище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  <w:gridCol w:w="289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 д.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Дальня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1324, 51.4104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Дальняя, д. 4,5,5а,6,7,8,9,10,27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0553, 51.4045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1,3,5,7,8,9,11,12,12а,13,14,14а,1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Школьная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 Аджером, ул. Школьная, д. 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 Аджером, ул. Школьная, д. 3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МК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383, 51.684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ян Алиса Эдуардовна, 168041 Республика Коми, Корткеросский район, п. Аджером, ул. ПМК, д.6, кв. 3, паспорт 8715 678806, выдан 09.07.2015 Отделением УФМС России по РК в Корткеросском район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, д. 24 (нежилое помещение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МК, д. 4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6176, 51.6938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ЛЕСПИЛТОРГ», 168041, Республика Коми, Корткеросский район, п. Аджером, ул. ПМК, д. 41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13110100617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Аджером, ул. ПМК, д. 41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 лесопиления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3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Восточная (ближе к выезду на ул.Кировск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778166, 51.7086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Восточная, с д. 5 по д.7, ул.Кировская, с д.1 по  д.4, ул.Лесная,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  <w:gridCol w:w="8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6 и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73, 51.7033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Кировская, с д.5 по  д.7 (многоквартирные дома), </w:t>
            </w:r>
          </w:p>
        </w:tc>
      </w:tr>
      <w:tr>
        <w:trPr>
          <w:trHeight w:val="11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8 и 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 сле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050, 51.7016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  ул.Кировская, с д.8 по  д.10 (многоквартирные дома), д. 11 по д. 19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ее д. № 1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985, 51.69747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Западный микрорайон, д.2-6, ул.Молодежная, д.13 – 19, ул.Дуговая, д.9-15.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654, 51.7032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Молодежная, д. 1 – 12,  </w:t>
            </w:r>
          </w:p>
        </w:tc>
      </w:tr>
      <w:tr>
        <w:trPr>
          <w:trHeight w:val="122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олодеж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рритория бывшего приюта, рядом с пож. водоем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08312, 51.70727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 Советсая, д. 4-10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между д.4 и д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58, 51.7029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, д. 1-6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через дорогу д. №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488, 51.701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 7-10, МОУ «СОШ п.Усть-Лэкчим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334, 51.70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Лесная, детский сад п.Усть-Лэкчим, администрац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484, 51.705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. 3-1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а, (за социокультурным цент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040, 51.70947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. д.1-2, социокультурный центр, ул.Советская, д.1-3, д.1а, ул.Восточная, д. 1- 4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54997, 51.669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, д.1-8; ул. Аграрная, д.18, д.22, д.23, д.2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лощадь контейнер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, имеется огражд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 10,15,16,3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на пересечении ул. Дорожная, ул. Луг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5908, 51.3578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ул. Лесная, дома № 2,3,6,14; с. Додзь, ул. Луговая, дома № 1,2,2а,3,4,5,6,7,9,14,15,16,16а,18; с. Додзь, ул. Дорожная, дома № 1,2,3,5,7,9,11,13,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ул. Местечко Малая Додзь, напротив д. 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280, 51.3141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Малая Додзь, дома № 1,2,2а,2б,2г,2в,2д,4,4а,5,6,6а,6б,7,8,10,15,16,20,39,6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возле дома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9094, 51.390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дома № 1,2,3,4,5,6,7,8,9,10,10а,11,15,15а,15б,15в,15г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кладбище (м. Турб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3711, 51.3859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Додзь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, кладбище (ул. Рябинов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62084, 51.2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Визябож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9"/>
        <w:gridCol w:w="4537"/>
        <w:gridCol w:w="281"/>
        <w:gridCol w:w="368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 «Додзь», м. Лем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Т «Магистраль»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3380, 51.1016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ое некоммерческое товарищество «Магистраль», 168021, Республика Коми, Корткеросский район, с. Додзь, д.74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98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Т «Магистраль», м. Ле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 участков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15727, 52.69259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 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 (магазин «Продукты»)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916309, 52.7012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52 по 67, ул. Восточная д. 1, д.1А, д.2ул. Берёзовая д.12, д.13, д.1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овая д.4 по 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870, 52.691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 д.18 по д.34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584, 52.6954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7 по 10, ул. Новая д.7 по 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6510, 52.6902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1,2,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 1 по 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д. 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780, 52.6862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Школьная д.1-2, ул. Центральная д. 1 по 14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241, 52.6868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хозная д. 9 по 35, ул. Пионерская д.1 по 5, ул. Лесная д. 1,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055, 52.6934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 имеется ограждение,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 по 31, ул. Северная д.7 по 9, ул. Лесная д.4 по 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рошенко 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059, 52.698288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Ярошенко д.1 по 16, ул. Таёжная д. 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341, 52.695601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 д. 4 по 14, ул. Боровая д. 1 по 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д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3359, 52.70070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Новая, д.1-10, ул. Молодежная, д.1-10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осточная д. 2-6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776, 52.6861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Подъельск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ул. Мира д. 1 по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1 по 5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тсадовский переулок д.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821, 52.68659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2,25 м2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 по 12, ул. Детсадовский переулок д.4, ул. Школьная д. 3 и 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011, 52.7027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олодёжная д. 1 по 10, ул. Сосновая д.1,2,3,4,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108, 52.6913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,15, ул. Совхозная д.6, 7, 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1437, 52.701025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Таёжная д.6 по 13, ул. Дальняя д.1 по 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220, 52.6836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етская д. 1 по 4, ул. Мира д.3, д.4, Северная д.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въезд со стороны ул.Совхоз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3055, 5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54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3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Совхозная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въезд со стороны ул.Восточ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662, 52.68855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0,75 м3; площадь контейнерной площадки; бетонное покрытие, имеется ограждение 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Восточная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136961789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зтыкере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375, 51.5488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- 48, ул.Ручейная, д. 1-3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7332, 51.5449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Светлая,д. 1-48, ул.Емель –Пелес, д. 1-1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293, 51.5498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1-2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яркерес, ул.Солнечная, д.90 метров восточнее от дома 25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90891, 51.571798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аяркерес, ул. Солнечная, д. 1-5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Молодежная, д.2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4367, 51.5704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Молодежная д. 1-27, ул.Лесная д. 1-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обино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1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3213, 51.5791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ул.Хлебная,д. 1-12, ул.Школьная, д. 1-4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Богородск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город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02, 52.4968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2а,2б,4а,5,6,7,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8,10,12,14,16,18,18а,24,126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б,127а,127б,128,129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205, 52.494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,13,12,14,16,1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,13,17,20,22,24,26,28,32,36,40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14, 52.48699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ома- 1,2,3,5,6,7,8,9,10,13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7,8,10,11,12,13,1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10,11,12,14а,15,18,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1,21а,22,23,24,25,25а,26,27,30,32 частные дома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557, 52.482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15,16,18,19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3,24,26,27,28,29,31,33,37,40, 40а,43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320, 52.4822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,25,27,28,29,30,31,32,3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6,38,46,47,49,53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0,48,49,51,53,55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005, 52.477549с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4,45,47,48,50,51,52,54,56,57,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,62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57,58,59,60,61,62,63,64,65,66,67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,69,70,72,73,74,76,7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4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265, 52.4904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23,24,26,27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1,23,25,29,31,35,37,38,39,39а,42,46,47,50,52,56,58,62,64,66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8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9371, 52.48687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5,36,37,38,43,45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30,3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9,51,53,76,78,80,84,86,92,94,9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частные дома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 ул. Школьная, д.9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972, 52.48120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7,79,81,82,83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ома- 3,4,7,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5,67,68,69,71,72,73,75,77,79,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5,87,89,91,93,95,102,116,1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4,125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0217, 52.48201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6,37,39,4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7,58,59,60,61,63,6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06,110,112,114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д.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7030, 52.47644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45,46,47,48,50,51,52,53,57,59,60,61, 62,65,66,71,73,74,75,76,78,1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д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4888, 52.477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,26,27,28,28а,29,29а,30,31,32,3334,35,35а,36,36а,37,38,39,40,41,42, 43,44,81,82,83,84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0632, 52.4761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6а,7,8,9,10,11,12,13,14,15, 16,17,18,18а,19,20,20а,21,22,23,79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Вомын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№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°56'25.4, 52°31'44.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контейнерной площадки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5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6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6.4, 52°32'0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6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8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lang w:eastAsia="ru-RU"/>
              </w:rPr>
              <w:t>61°56'29.6, 52°32'1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 /</w:t>
            </w:r>
            <w:bookmarkStart w:id="4" w:name="_Hlk117522120"/>
            <w:r>
              <w:rPr>
                <w:rFonts w:cs="Times New Roman" w:ascii="Times New Roman" w:hAnsi="Times New Roman"/>
              </w:rPr>
              <w:t>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  <w:bookmarkEnd w:id="4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78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61°56'27.7, 52°32'32.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2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55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9401, 52.54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53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9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4.5, 52°32'59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90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2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31.5, 52°33'0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23 п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а; 250; 251; 252  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5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3.1, 52°33'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49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9 частные дом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8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Arial" w:hAnsi="Arial" w:eastAsia="Times New Roman" w:cs="Arial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6.4, 52°33'5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270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между домами 311 и 313 во зле подстанци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1.0, 52°34'22.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98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3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33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08.0, 52°34'3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325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9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кладбищ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7.6, 52°31'2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ок № 50-50а, кладбищ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д.14 (перекресток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2.9, 52°29'45.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кушевск с дома №1 по дом №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2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7.7, 52°30'1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19 по дом №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4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6.9, 52°30'3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 35б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частные дома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Большелуг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около дом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8430, 52.4887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частные дома № 10 - 3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напротив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9790, 52.4905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дом №11, частные дома 1в – 9, 40-4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на въезде в деревню, напротив до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88576, 52.4574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частные дома №1-5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25" w:leader="none"/>
                <w:tab w:val="center" w:pos="457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3800, 52.4654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1- 25 и 2а- 2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0803, 52.46879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24 – 56 и 31-39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на повороте около дома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7138, 52.474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57-101 и 98-12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8370, 52.4711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№82, частные дома №№ 41-55 и 60-8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около дом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215, 52.5148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3,5,7,9,11,11а, 15, 17, 19, 21, 23,25, 31,29,27,33,35, 65,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около дома 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046, 52.5187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55,57, 59, 61, 73, 77. 89, 91, 93, 95, 105, 107, 109, 34, 36, 38, 22, 26, 24, 18а, 18, 20, 16, 14, 12, 8, 6, 4, 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на повороте возле дома 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175, 52.52115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асфаль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67, 83,85,99, 101, 11, 115 и 69,71,81,87,97, 103, 113, 28, 30, 3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на повороте возле дома 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982, 52.5263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119, 121, 123, 125, 127, 129, 131, 133, 135, 42, 46, 48, 64, 50, 62, 60, 58, 60, 68, 52, 5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площадка около дома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267, 52.4988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частные дома № 41, 43, 45, 47, 22, 25, 23, 27, 19, 21, 17, 15, 13а, 15а, 18, 14, 12, 10, 9, 5, 5а, 7, 1, 3, 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напротив дома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210, 52.512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 частные дома № 205,207,209, 187, 185, 185а, 177, 176, 181, 183, 163, 165, 167, 169, 32,34, 38, 36, 42, 4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около дома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3227, 52.5072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 частные дома № 79, 75, 97, 99, 101, 107, 105, 103, 119, 123, 145, 141, 143, 151, 153, 193, 195, 191, 197, 199, 201, 2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рядом с домом 63 (около гаража Панюкова А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815, 52.5035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дом № 91, частные дома № 87, 85, 87, 69, 83, 81, 73, 71, 33, 31, 39, 37, 29, 39, 57, 55, 61, 53, 51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напротив дома 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536, 52.5083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частные дома № 157, 159, 161, 135, 137, 139, 127, 129, 131, 113, 115, ,97, 107, 117, 127, 155, 44, 46, 50, 52, 54, 58, 60, 62, 64, 6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около дом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386, 52.4939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дом№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ктская, д.100, 98, 96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на площадке напротив дома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530, 52.49464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частные дома № 94, 92, 88, 86, 84, 82а, 123, 121, 103, 119, 127, 141, 139, 129, 137, 131, 135, 117, 133, 115, 76, 80, 7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около дома 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5425, 52.4903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частные дома № 105, 107, 109, 113, 111, 95, 97, 99, 87, 83, 91, 93, 85, 81, 79, 67, 65, 61, 63, 62, 64, 66, 56, 54, 5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напротив дома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7474, 52.4852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 частные дома № 71, 73, 53, 55, 59, 61, 63, 43, 45, 47, 49, 41, 39,  37, 29, 31, 33, 35, 29, 23, 25, 17, 15, 13, 11, 9, 7, 44, 46, 42, 40, 38, 36, 34, 22, 24, 26, 28, 20, 18, 16, 14, 12, 12а,  2, 4, 6, 8, 10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возле дома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167, 52.5072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 ул. Центральная, частные дома 32;34;36;38;40;42;44;46;48;50;56;58;60;64;68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6770, 52.5269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кладбищ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661, 52.4966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5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2 м2; асфальтобетонн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 Выльыб», 168066, Республика Коми, Корткеросский район, с. Большелуг, ул. Центральная, д.8, ОГРН записи в ЕГРЮЛ 109111300020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 Выльыб» с. Большелуг, ул. Центральная, д.8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ившер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90991, 52.9283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ома №№ 3-4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.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86882, 52.9274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ома №№ 50-8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7730, 52.92010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№№ 1- 3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5506, 52.9193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36- 66, нечетные д. №№ 37 - 8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80" w:leader="none"/>
                <w:tab w:val="center" w:pos="456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3511, 52.9148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68 - 12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1744, 52.9175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128 – 136, нечетные д. №№ 89 - 1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510, 52.9188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138 - 190, нечетные д. №№ 117 - 15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8124, 52.91644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№№236-310, 732,734,739, 736, 737, 73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5324, 52.9177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312 - 33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3858, 52.91753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356, 356/2,350,342,344,364,374,336,32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, д. 37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1729, 52.9183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3 площадь контейнерной площадки 1 м2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354 – 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дома №№ 455 - 53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7052, 52.9197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3 площадь контейнерной площадки 1,5 м2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424-4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698, 52.921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213 - 25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0744, 52.9271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255-32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3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8121, 52.9231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331- 37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6458, 52.9205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,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276- 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375 - 4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8486, 52.91536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четные №№ 438 – 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555 - 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6333, 52.917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3 - 6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5655, 52.9100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496 – 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635 - 65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3774, 52.9126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№№ 646 - 7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4486, 52.9039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90-63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(кладб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6843, 52.9026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33061, 52.8727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ска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33061, 52.8727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6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4072, 52.9157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671-713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Мордино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Мира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471706, 51.5829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 Советская, д.14, 15, 15, 19, 21, 23, 23А, 25, 2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ра, д.4, 5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д.1 (частные дома, МКД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Советская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1455, 51.5891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селовка, ул. Советская, д. 3, 4, 5, 7, 8, 9, 11,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2, 3, 4, 5, 6, 7, 8, 9, 10, 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е дома, МКД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698"/>
        <w:gridCol w:w="141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Ленина, между д.1 и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0292, 51.58551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 Гагарина, д. 4, 5, 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1, 3, 6, 8 (частные дома, МКД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61419, 51.55615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ос. Веселовк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ша, д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4388, 51.74303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Конша, д.2А, 3, 4, 5, 6, 8, 10, 11, 13, 14, 16, 18, 19, 19А, 20, 21, 22, 23, 24, 25, 26, 28, 29А, 30, 31, 32, 35, 39, 39А (частные дома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нш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6923, 51.73691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Конш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9453, 51.7932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Дань, д. 1, 2, 3, 4, 6, 8, 11, 12, 14, 15, 16, 18, 21, 22, 23, 24, 26, 27, 28, 30, 31, 32, 33, 34, 35, 36, 37, 38, 39, 40, 41 (частные дома, МКД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5130, 51.81753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Дан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698"/>
        <w:gridCol w:w="4679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0925, 51.94079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, 2, 2А, 3, 4, 5, 6, 7, 8, 9, 10, 11, 12, 13, 14 (частные дома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5864, 51.93775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6, 17, 18, 22, 23, 24, 25, 26, 27, 28, 31, 32, 33, 36, 37, 38, 39, 40, 42 (частные дома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70944, 51.93235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46. 47, 49, 50, 51, 52, 55, 56, 56А, 58, 59, 60, 61, 63, 65, 67, 69 (частные дома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Четд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54875, 51.92764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Четди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Ленина, напротив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2671, 51.8953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Ленина, д.15, 17,18, 19, 20, 21, 22, 23, 24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Комсомольская,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4771, 51.89699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Комсомольская, д. 9, 10, 11, 12, 13, 14, 15, 16, 17, 18 19, 20, 21, 22, 24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698"/>
        <w:gridCol w:w="4679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одгорная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4806, 51.90176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Подгорная, д. 1,3,4,6,7,8,9,10,11,12, 13, 14, 15, 16, 17, 19, 21, 2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Гагарина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7722, 51.89924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Гагарина, д. 1, 3, 4, 5, 6, 7, 8, 9, 10, 11, 12, 13, 14, 16, 17, 18, Школ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Ленина, д.4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7199, 51.8942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Ленина, д.3, 4, 4а, 4б, 4в, 5, 6, 7, 8, 9, 10, 11, 12, 14, Пушкина, д.2, 4, 5, 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Ленина, д.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8199, 51.8946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Шевелева, д. 1, 2, 4, 5, 7, 8, ул. Ленина, д. 1, ул. Речная, 6, Речная, д. 2, 5, 7, 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ридорожн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0517, 51.89174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Придорожная, д 1, 2, 3, 4, 5, 7, 8, 9, 10, 12, 13, ул. Верховцева, д.1, 2, 3, 4, 5, 6, 7, 8, 9, 10, 11, 12, 13, 14, 15, 16, 17, 23, ул. Новая, д. 1, 2, 3, 4, 5, 6, 7, 8, 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Советская, д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4419, 51.8953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Советская, д. 51, 50, 48, 46, 45, 44, 42, 41, 40, 39, 38, 37, 36, 35, 34, 32, 31, 29, 28, 27, 25, 22, 21, 20, 19, 17, 16, 15, 13, 12, 11, 9,7, 5, 4, 1, ул. Луговая, д. 1, 2, 3, 5, 7, 14, ул. Северная, д. 6, 16,, ул. Центральная, д. 2, 3, 8, 10, 11, 12, 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ионерск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6091, 51.89100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Пионерская, д. 2, 3, 4, 5, 6, 7, ул. Набережная, д.2,3,4, ул. Приозерная, д. 1, 2, 3, 4, 5, 6, 8, 10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амск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186304, 52.10225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. Нам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опыдино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42492, 52.12336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Лопыди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Житомирская, возле дом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5437, 52.09564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Намск, ул. Житомирская, дома № 8, 9, 10, 11, 12, 13, 14, 15, 17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дома № 23, 23А/1, 23А/2, 23А/3,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Школьная, напротив школы (д. 2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3368, 52.098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Житомирская, дома № 1, 2, 3, 4, 5, 6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№ 4, 5/1, 5/2, 5/3, 6, 7/1, 7/2, 7/3, 7а, 8, 9, 9/1, 9а, 10, 11, 12, 13, 14, 15, 16, 17, 18, 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Лесная, напротив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2588, 52.10556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Лесная, дома № 1, 2, 3, 5, 6, 7, 8, 9, 10, 11, 13, 15,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истическая, дома № 11/1, 11/2, 11/3, 13, 1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Кирова, возле дом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2029, 52.1018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Кирова, дома № 1, 3, 5, 6, 7, 8, 9, 10, 11, 12, 14, 15, 16, 17, 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Набережная, возле дома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0454, 52.102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Набережная, дома № 2, 2а, 4, 4а, 5, 6, 7, 8, 9, 10,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истическая, дома № 6, 7, 8, 8а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лая, дом 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Набережная, возле дома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79980, 52.099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, ул. Набережная, дома №13, 15, 16, 17, 19, 20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дома №1, 3, 5, 7, 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опыдино, ул. Молодежная, возле дом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139269, 52.13696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Лопыдино, ул. Молодежная, дома №1, 2, 4, 5,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ома №1, 2, 3, 8, 10, 10а, 12, 1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горная, дома № 1, 2,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дома № 3, 5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ома № 4, 5, 9, 12, 13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опыдино, ул. Советская, возле дома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34131, 52.14496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 Намск, д. 19а; ОГРН записи в ЕГРЮЛ 10611130018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опыдино, ул. Полевая, дома №1, 2,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 дома № 1а, 2, 4, 6а, 8, 10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ома №14, 15, 16, 16а, 17, 22, 24, 25, 26, 26а, 27, 28, 29, 29а, 32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5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lipboard">
    <w:name w:val="clipbo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35:00Z</dcterms:created>
  <dc:creator>vityazev</dc:creator>
  <dc:description/>
  <cp:keywords/>
  <dc:language>en-US</dc:language>
  <cp:lastModifiedBy>Мишарина Надежда</cp:lastModifiedBy>
  <cp:lastPrinted>2023-12-05T10:24:00Z</cp:lastPrinted>
  <dcterms:modified xsi:type="dcterms:W3CDTF">2023-12-05T07:24:00Z</dcterms:modified>
  <cp:revision>6</cp:revision>
  <dc:subject/>
  <dc:title/>
</cp:coreProperties>
</file>