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24 № 1679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"/>
        <w:gridCol w:w="2683"/>
        <w:gridCol w:w="9"/>
        <w:gridCol w:w="2694"/>
        <w:gridCol w:w="132"/>
        <w:gridCol w:w="9"/>
        <w:gridCol w:w="4808"/>
        <w:gridCol w:w="9"/>
        <w:gridCol w:w="3969"/>
        <w:gridCol w:w="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bookmarkStart w:id="1" w:name="_Hlk1369619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308 А. д.308 Б, д.310 А, д.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89, д.289 А д.289 Б, д.289, д.294, д.290, д.295, д.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ангородок, д.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296, д.296 А, 297А, 299, частные до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63, д.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Ольховая, д.8, д.12, ул.Колхозная, д.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14, д.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Первомай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портивный переулок, д.1, д.1А, д. 2, д.3, д.5, д. 5а, д. 6, д.7, д.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36, д.38, д.40 А, д.42, ул.Советская, д.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25, частные до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583 51.5785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основан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 филиал ПАО «Ростелеком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000, Республика Коми, г.Сыктывкар, ул.Коммунистическая, д.10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770019876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тадионная, д.1а, административно-бытовое здание – сервисный центр с. Корткерос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тадионная, д.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7, д.8, д.9, д.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 5 с.Корткерос, 168020, Республика Коми, Корткеросский район, с.Корткерос, ул.Первомайская, д.2; ОГРН записи в ЕГРЮЛ 10211010175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ервомайская, д.2,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тадионная, д.3А, 3Б, 5, 5Б, 5В, 9, 9А, 9Б, 10, 11, 11А, 12, 13, 14, 15, 16, 17, 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есенняя, д.2, 3, 6, 7, 8, 9, 10, 11, ул.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Удачный д.1, 3, 5, 17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, д.1, 2, 3, частные до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альняя, д.1, д.3. д.4, д.5, д.6, д.7, д.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2, д.4, ул.Московская, д.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82, д.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Московская, д.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Московская, д.29, д.30, д.32, д.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Московская, д.16, Набережная, 1, 1А;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Набережная, д.8, д.10, ул.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тний проезд, д.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 д.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1, д.13, д.15, д.12Б, частные дома, ул.Сухановой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3, д.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Лебедева, д.5, 7, 8, 9, 10, 11, 13, 6/1, 6/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Лебедева, д.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ухановой, д.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олевая, д.16, д.23, д.25, частные дома, ул.Овражная, д.1, д.2, д.3, д.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Набережная, д.17, д.19, д.12, д.12А, д.14А, д.14, д.21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02, д.104, д.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92А, д.94, д.94 А, д.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 пластик)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Корткерос, ул.Советская, д.170 б; ОГРН записи в ЕГРЮЛ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 170б магазин «Пятерочка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Корткерос, ул.Советская, д.256Д; ОГРН записи в ЕГРЮЛ 111110100419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Корткерос, ул.Советская, д.252; ОГРН записи в ЕГРЮЛ 1071113000243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Корткерос, ул.Советская, д.196а; ОГРН записи в ЕГРЮЛ 104110041268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54 «Г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Корткерос, ул.Полевая, д.1;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Полевая, д.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0 (Детсад №1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Корткерос, ул.Советская, д.210; ОГРН записи в ЕГРЮЛ 102110101804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Корткерос, ул.Советская, д.293; ОГРН записи в ЕГРЮЛ 1021101017849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Корткерос, 168020, Республика Коми, Корткеросский район, с.Корткерос, ул.Набережная, д.10; ОГРН записи в ЕГРЮЛ 1021101017849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Лебедева, д.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Корткерос, ул.Советская, д.209, ОГРН записи в ЕГРЮЛ 102110101750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оветская, д.20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Корткерос, ЕГРИП 30411131380001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орожая, д.7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Корткерос, ул.Янтар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30711132410004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Дорожная, д.19 (лесопильный цех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ул.Ст. Пермского, д.7, д.8а, д.9, д.10, д.11, д.12, д.13, д.14, д.15, д.15а, д.16, д.17, д.18, д.19, д.19а, д.21, ул.Василькова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, д.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Корткерос, ул.Советская, д.189; ОГРН записи в ЕГРИП 3111113182000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ул.Советская, д.189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Дорожная, д.3 «Г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 (пилорама ИП Панюков А.В.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, д.254 «Б» (МУП «Успех»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Корткерос, ул.Дорожная, д.17, ОГРН записи в ЕГРЮЛ 104110093044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Корткерос, ул.Дорожная, д.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тефана Пермского, д.7А, ул.Василькова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Корткерос, ул.Советская, д.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Корткерос, ул.Советская, д.170а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плавная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 1-1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сновая д.1-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 28-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 д. 1-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, д. 1 - 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 д.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икрорайон</w:t>
            </w:r>
          </w:p>
        </w:tc>
      </w:tr>
      <w:tr>
        <w:trPr>
          <w:trHeight w:val="11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микрорайон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, д. 30 - 5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м.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ёбдино, ул.Центральная, с д.1 по д.20,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ёбдин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Нёбдин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Ручейный с д.1 по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Нёбдино, ул.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Нёбдино, ул.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Нёбдино, ул.Центральная, д.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Нёбдино, ул.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адовая, д. 4,6,8,1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с д. 1 по д. 21 (нечётные дом), с д. 12 по д. 20 (четные дома), ул.Центральная, с д. 134 по д. 144 (чётные дом), д. 145, 1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Луговая, д.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 103,105,10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Набережная, д.1- д.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сельское кладбищ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д. 1 – д. 1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д. 1 – д. 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д. 25 – д. 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д. 1 – д. 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422, 52.1078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Небдинский», 168044, Республика Коми, Корткеросский район, с.Нёбдино, ул.Центральная, д.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211090008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а на 300 голов, ферма на 400 голов</w:t>
            </w:r>
          </w:p>
        </w:tc>
      </w:tr>
      <w:tr>
        <w:trPr/>
        <w:tc>
          <w:tcPr>
            <w:tcW w:w="15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Октябрьская, д.110-134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, д.4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тябрьская, д.88а-108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, д.35-4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Южный, д.1-1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тябрьская, д.27-76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, д.10-17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тябрьская, д.77-88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, д.18-3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Октябрьская, д.1-26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еверная, д.1-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61-1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26а-36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олевая, д.24-28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, д.17-3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22-2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5-2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1-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10-3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34-4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46-71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еханизаторов, д.1-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 72-96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Механизаторов, д.4-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Механизаторов, д.23,24, ул.Совхозная, д. 97-10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 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Интернациональная, д.1-4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хозная, д.107-1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ул.Интернациональная, д.1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667, 52.3050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ля КГО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Совхозная, д.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02, 52.274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2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П «Сторожев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Октябрьская, д.8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3, 52.36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шт./8 </w:t>
            </w:r>
            <w:bookmarkStart w:id="2" w:name="_Hlk178080782"/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2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П «Сторожевск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орожевск, ул.Осипова,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529, 52.32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ипова, д. 1, 1а,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Советская, д.1-12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авельева, д. 1, 2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довая, д.1-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д.13-18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3-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д.13,15,1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олодежная, д.1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д.18б-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адовая, д.6-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оветская, д.33-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ервомайская, д.14-4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, д.1-1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ервомайская, д.1-13б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Рабочий, д.1-12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бережная, д.16-3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ружбы, д.9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Дружбы, д.1-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олевая, д.29-30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. Школьный, д.1-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тернациональная, д.38-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11</w:t>
            </w:r>
            <w:bookmarkStart w:id="3" w:name="_GoBack"/>
            <w:bookmarkEnd w:id="3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Сторожевск, ул.Интернациональная, д.51; ОГРН записи в ЕГРЮЛ 1061113001366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Сторожев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олевая, д.1-2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сная, д.1-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 (СОШ с.Сторожевск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 (детский сад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Подъельск, ул.Централь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Интернациональная, д.32 (магазин «Агат»)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Совхозная, д.1-4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Молодежная, д.1-32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 — д. 8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Озёрная, д.1-4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кладбище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кладбище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ул.Братьев Покровских, д.103-148, ул. Озерная дома 42-5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Пезмег, ул.Братьев Покровских, д.148; ОГРН записи в ЕГРЮЛ 106111300197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Пезмег, ул.Братьев Покровских, д. 2в (овощехранилище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ПМК, д. 9,10,11,12,13,14,15,16,17,18,1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.1,3,3а, 9,10, 12,1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-18а, от д.20-3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Рабочая д.6-14 ул.Центральная д.12-19 ул.Рабочая д.7-2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, д.36-6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Центральная д. 1-11, ул.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 д.1 ул.Лесная д.2-1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Аджером, ул.Набережная, д. 1 — д. 2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Дальняя, д. 4,5,5а,6,7,8,9,10,2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, д.1,3,5,7,8,9,11,12,12а,13,14,14а,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, д.22,22в,24, 25, 26, 26а,29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Аджером, ул.Школьная, д.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Аджером, ул.Школьная, д.3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Аджером, ул.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ПМК, д.24 (нежилое помещение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МК, д. 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6176, 51.6938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ЛЕСПИЛТОРГ», 168041, Республика Коми, Корткеросский район, п.Аджером, ул.ПМК, д. 41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13110100617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джером, ул.ПМК, д.41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х лесопиления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2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Восточная, с д. 5 по д.7, ул.Кировская, с д.1 по д.4, ул.Лесная,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Кировская, с д.5 по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Кировская, с д.8 по д.10 (многоквартирные дома), д. 11 по д. 19(20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Молодежная, д. 1 – 12, ул. Дуговая, д.1-8 </w:t>
            </w:r>
          </w:p>
        </w:tc>
      </w:tr>
      <w:tr>
        <w:trPr>
          <w:trHeight w:val="122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Советсая, д. 4-10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 (деревянное)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 Усть-Лэкчи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2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ечная д. 21-3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йная д.1-16, Южнаяд.1-2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д.1-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арная д. д.29-49, Мира д.1-9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Центральная д18-35, Лесная д.1-18, Мира д.10-14, Радужная д.1-2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д.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-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д.Кармыльк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-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джа ул.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с.Мадж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.Аграрная 1-16, Речная д.1-2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е с.Мадж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аяд.50-63, Западная д.1-13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джа, ул.Метельная, д.1-11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веточная, д.1-8; ул.Аграрная, д.17-28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адж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66187, 51.506567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 /0,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2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Маджа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, ул.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 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, ул.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 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Солнечная дома 3,16, ул. Лесная дома 2,3,14, ул. Луговая дома 1,2,3,4,5,6,7,9,14,15,16,18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, ул.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Центральная дома 41-79 (нечетные), дома 74-116 (четные), ул.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Додзь, на пересечении ул.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Центральная дома 81-93 (нечетные), дома 118-146 (четные), ул. Набережная дома 1,3,4,5,6,7,8,9,10,11,12,13,14,16,18,20, ул. Трактовая дома 3,7,8,11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 на пересечении ул.Дорожная, ул.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ул.Лесная, дома № 2,3,6,14; с.Додзь, ул.Луговая, дома № 1,2,2а,3,4,5,6,7,9,14,15,16,16а,18; с.Додзь, ул.Дорожная, дома № 1,2,3,5,7,9,11,13,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 ул.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местечко Турбаза, дома № 1,2,3,4,5,6,7,8,9,10,10а,11,15,15а,15б,15в,15г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одзь, кладбище (м.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Додз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изябож, кладбище (ул.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Додзь, д.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Центральная дома 27-51 (нечетные), дома 52-88 (четные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Центральная дома 1-25 (нечетные), дома 2-50 (четные)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Центральная дома 53-55 (нечетные), дома 90-96 (четные), ул.Лесная дома 1,2,3,4,5,6,7,8,9, ул.Набережная дома 3,16 ул.Придорожная дома 2,1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ул.Дорожная, д.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; дома по ул. Малиновая, ул. Тихая, ул. Радужна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, перекресток ул.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жители улиц Березовая, Рябиновая, Жемчужная, Весення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Визябож ул.Поселковая дома 1,2,3,4,5,6,7,8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Летняя, ул.Зелёна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Лесная, ул.Набережная, ул.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Центральная дома 1,2,3,4,5,6,8,9,10,11,12,13,14,15,17,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Советск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Советская дома 1,2,3,5,6,7, ул.Школьная дома 1,3,5, ул.Молодёжная дома 1,3,5,7,9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Визябож ул.Сиреневая, ул.Сосновая, ул.Снежная,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 ул. Ручейна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 2,4,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Школьная, д. 1 (МОУ ООШ п. Визябож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Центральная, д.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Центральная, д.19 (ООО «Теребей Визябож»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, ул.Микрорайон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Визябож ул.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 «Додзь», м.Лем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Т «Магистраль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3380, 51.10164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некоммерческое товарищество «Магистраль», 168021, Республика Коми, Корткеросский район, с.Додзь, д.7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98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Т «Магистраль», м.Ле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участков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дъельск, ул.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Подъельск, ул.Централь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дъельск, ул.Центральная, д.28 (магазин «Продукты»)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52 по 67, ул.Восточная д. 1, д.1А, д.2 ул.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Новая д.4 по 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Центральная д.18 по д.34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Березовая д.7 по 10, ул.Новая д.7 по 1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 д. 1 по 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Школьная д.1-2, ул.Центральная д. 1 по 14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Совхозная д. 9 по 35, ул.Пионерская д.1 по 5, ул.Лесная д. 1,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Западная д.14 по 31, ул.Северная д.7 по 9, ул.Лесная д.4 по 7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Ярошенко д.1 по 16, ул.Таёжная д.9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Восточная д.4 по 14, ул.Боровая д.1 по 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сточная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3359, 52.70070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Новая, д.1-10, ул.Молодежная, д.1-1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Восточная д. 2-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ул.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етсадовский переулок д.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Западная д.1 по 12, ул.Детсадовский переулок д.4, ул.Школьная д. 3 и 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Молодёжная д. 1 по 10, ул.Сосновая д.1,2,3,4,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Западная д.14,15, ул.Совхозная д.6, 7, 8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Таёжная д.6 по 13, ул.Дальняя д.1 по 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ул.Советская д. 1 по 4, ул. Мира д.3, д.4, Северная д.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Кладбище въезд со стороны улицы Совхозная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0,75 м3; площадь контейнерной площадки; бетонное покрытие, имеется ограждение 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Подъельск, ул.Восточная, д.11; ОГРН записи в ЕГРЮЛ 10611130018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ъельск, Кладбище въезд со стороны улицы Восточная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36961789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зтыкерес, ул.Зимовье, д. 1-26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6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Солнечная, д. 1-5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Позтыкерес, ул.Светлая, д.20, ОГРН записи в ЕГРЮЛ 106111300138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 ул.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Богородск, ул.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254, 52.314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64, 52.3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96, 52.32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5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5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.56277, 52.323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5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9401, 52.54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45, 52.325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315, 52.3301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231, 52.332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64, 52.3356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>
          <w:trHeight w:val="109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61.56110, 52.342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080, 52.343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76, 52.3123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29, 52.294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77, 52.3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56169, 52.30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частные дома № 10 - 3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ская, дом №11, частные дома 1в – 9, 40-4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улэб, частные дома №1-5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частные дома №№ 1- 25 и 2а- 2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частные дома №№ 24 – 56 и 31-39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ыльыб, №82, частные дома №№ 41-55 и 60-8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3,5,7,9,11,11а, 15, 17, 19, 21, 23,25, 31,29,27,33,35, 65,6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на повороте возле дома 9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67, 83,85,99, 101, 11, 115 и 69,71,81,87,97, 103, 113, 28, 30, 3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Кывтыдская, частные дома № 119, 121, 123, 125, 127, 129, 131, 133, 135, 42, 46, 48, 64, 50, 62, 60, 58, 60, 68, 52, 5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рядом с домом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карсиктская, д.100, 98, 96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 ул.Центральная, частные дома 32;34;36;38;40;42;44;46;48;50;56;58;60;64;68;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кладбищ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Большелуг, ул.Центральная, д.8, ОГРН записи в ЕГРЮЛ 109111300020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Выльыб» с.Большелуг, ул.Центральная, д.8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ома №№ 3-4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.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лексеевка, дома №№ 50-8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 №№ 1- 3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 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36- 66, нечетные д. №№ 37 - 8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80" w:leader="none"/>
                <w:tab w:val="center" w:pos="456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68 - 12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128 – 136, нечетные д. №№ 89 - 1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138 - 190, нечетные д. №№ 117 - 15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напротив дома 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4, 52.91644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№№236-310, 732,734,739, 736, 737, 73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312 - 33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3858, 52.91753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356, 356/2,350,342,344,364,374,336,32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вшера, д.3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1729, 52.9183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3 площадь контейнерной площадки 1,5 м2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7052, 52.91978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3 площадь контейнерной площадки 1,5 м2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424-44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213 - 25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0744, 52.9271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 255-32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№№331- 371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Нившера, д.729; ОГРН записи в ЕГРЮЛ 106111300189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ома №№ 646 - 7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486, 52.90396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д. 590-636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, (кладб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843, 52.90265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усан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усановская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ка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10166, 52.87798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вановка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ул.Мира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ул.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д.1 (частные дома, МКД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ул.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Веселовка, ул.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ул.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Веселовка, ул.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 д.1, 3, 6, 8 (частные дома, МКД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Комсомольская, д. 9, 10, 11, 12, 13, 14, 15, 16, 17, 18 19, 20, 21, 22, 24,2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одгорная, д. 1,3,4,6,7,8,9,10,11,12, 13, 14, 15, 16, 17, 19, 21, 2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Гагарина, д. 1, 3, 4, 5, 6, 7, 8, 9, 10, 11, 12, 13, 14, 16, 17, 18, Школ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3, 4, 4а, 4б, 4в, 5, 6, 7, 8, 9, 10, 11, 12, 14, Пушкина, д.2, 4, 5, 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Шевелева, д. 1, 2, 4, 5, 7, 8, ул.Ленина, д. 1, ул.Речная, 6, Речная, д. 2, 5, 7, 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Мордино, ул.Пушкина, д.7; ОГРН записи в ЕГРЮЛ 106111300148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Пионерская, д. 2, 3, 4, 5, 6, 7, ул.Набережная, д.2,3,4, ул.Приозерная, д. 1, 2, 3, 4, 5, 6, 8, 10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Совет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9929, 51.8947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, площадь контейнерной площадки 2 м2; грунтов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Советская, д.1, 2, 3, 4, 5, 6,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Речная, д. 2, 5, 6, 7, 9, ул.Солнечная, д. 1, 2, 3, 4, 5, 6, 7, 8, 9, 10, 11, 12, 13, 14, 15, 17, 18, 19, ул.Придорожная, д. 9, 10, 12, 13, ул.Юбилейная, д.1, 2, 3, 4, 5,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4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ул.Нагорная, рядом с домом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814 51.9033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,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 225; ОГРН записи в ЕГРЮЛ 102110101796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ордино, ул.Нагорная, д.1,2,3,4,5,6,7,8,10,11,13,14,15,18,22,26,30,32,40,42, ул. Северная, д.6,17,20,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амск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86304, 52.1022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.Нам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42492, 52.1233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Лопыдино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Житомирская, возле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5437, 52.0956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Житомирская, дома № 8, 9, 10, 11, 12, 13, 14, 15, 17; 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ома № 23, 23А/1, 23А/2, 23А/3,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Школьная, напротив школы (д. 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3368, 52.098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Житомирская, дома № 1, 2, 2а, 3, 4, 5, 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 № 4, 5/1, 5/2, 5/3, 6, 7/1, 7/2, 7/3, 7а, 8, 9, 9/1, 9а, 10, 11, 12, 13, 14, 15, 16, 17, 18, 1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9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Лесная, напротив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588, 52.105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Лесная, дома № 1, 2, 3, 5, 6, 7, 8, 9, 10, 11, 13, 15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ома № 11/1, 11/2, 11/3, 12/1, 12/2, 13, 14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Кирова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2029, 52.1018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Кирова, дома № 1, 3, 5, 6, 7, 8, 9, 10, 11, 12, 14, 15, 16, 17, 1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1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возле дом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80454, 52.102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дома № 2, 2а, 4, 4а, 5, 6, 7, 8, 9, 10,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мунистическая, дома № 6, 7, 8, 8а,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я, дом 2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2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возле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79980, 52.099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Намск, ул.Набережная, дома №13, 15, 16, 17, 19, 20,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циалистическая, дома №1, 3, 5, 7, 9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Молодежная, возле дом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139269, 52.1369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Молодежная, дома №1, 2, 4, 5, 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 №1, 2, 3, 8, 10, 10а, 12, 12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горная, дома № 1, 2,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дгорная, дома № 3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ома № 4, 5, 9, 12, 13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Советская, возле дома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34131, 52.1449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металлическ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снование тротуарная плитка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амск», 168035, Республика Коми, Корткеросский район, п.Намск, д. 19а; ОГРН записи в ЕГРЮЛ 106111300185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Лопыдино, ул.Полевая, дома №1, 2,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ечная, дома № 1а, 2, 4, 6а, 8, 10,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дома №14, 15, 16, 16а, 17, 22, 24, 25, 26, 26а, 27, 28, 29, 29а, 30а, 32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тыбок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д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1, 52.86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естиж», 168052, Республика Коми, Корткеросский район, с. Подъельск, ул. Центральная, д.28; ОГРН записи в ЕГРЮЛ 112110900040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д.14, магазин «Березк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6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8, 52.881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естиж», 168052, Республика Коми, Корткеросский район, с. Подъельск, ул. Центральная, д.28; ОГРН записи в ЕГРЮЛ 112110900040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д.13, магазин «Северянка»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7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, 123 км автотрассы Сыктывкар-Усть-Кулом у п. Подтыб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287, 52.8914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Милош Нина Владимировна, 168053, Республика Коми, Корткеросский район, п. Подтыбок, ул. Восточная, д.11, кв.1, ОГРН записи в ЕГРИП 30411131180002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, 123 км автотрассы Сыктывкар-Усть-Кулом у п. Подтыбок, кафе «Трактир»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993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19:00Z</dcterms:created>
  <dc:creator>vityazev</dc:creator>
  <dc:description/>
  <cp:keywords/>
  <dc:language>en-US</dc:language>
  <cp:lastModifiedBy>ЖКХ</cp:lastModifiedBy>
  <cp:lastPrinted>2024-12-26T11:18:00Z</cp:lastPrinted>
  <dcterms:modified xsi:type="dcterms:W3CDTF">2025-01-10T11:23:00Z</dcterms:modified>
  <cp:revision>4</cp:revision>
  <dc:subject/>
  <dc:title/>
</cp:coreProperties>
</file>