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827"/>
      </w:tblGrid>
      <w:tr>
        <w:trPr>
          <w:trHeight w:val="1179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3.2024                                                                                                      № 37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ременном ограничении движ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грузного транспорт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 Порядком осуществления временных ограничений или прекращений движения транспортных средств по автомобильным дорогам регионального или межмуниципального, местного значения, утверждённым постановлением Правительства Республики Коми от 10 апреля 2012 года № 13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администрация муниципального района «Корткеросский» </w:t>
      </w:r>
      <w:r>
        <w:rPr>
          <w:sz w:val="28"/>
          <w:szCs w:val="28"/>
        </w:rPr>
        <w:t>постановляет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переувлажнением конструктивных элементов автомобильных дорог в период возникновения неблагоприятных природно-климатических условий ввести с 18 апреля по 25 мая 2024 года временное ограничение движения большегрузного транспорта с ограничением движения  автомобильного транспорта с ограничением массы 5 тонн по грунтовой дороге Богородск-Нившера-Алексеевка на участках: Нившера-Алексеевка, по с.Нившера (м.Тист, м.Боровск), по д.Алексеевка, автомобильных дорогах общего пользования местного значения: по п.Собино, Лаборем-Уръёль, Подъезд к кладбищу местечко Малая Додзь, подъезд к д.Лопыдино и по д.Лопыдино, Ивановка-Русановская, с.Мордино, п.Намск, п.Усть-Лэкчим, подъезд к базе ДРСУ, дорожная сеть по микрорайону Васильковая-2, подъезд к микрорайону д.Визябож, Верхняя Максаковка-Веселов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ООО «Трударенда» (по согласованию), МУП «УСПЕХ» (по согласованию): ввести ограничение путем установки временных дорожных знаков 3.11 «Ограничение массы», согласно п.1. настоящего постано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вести с 18 апреля по 25 мая 2024 года временное ограничение движения большегрузного транспорта с ограничением движения автомобильного транспорта с ограничением массы 5 тонн по автомобильным дорогам общего пользования местного значения с усовершенствованным типом покрытия, согласно приложению к настоящему постановлению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ременное ограничение движения транспортных средств в весенний период не распростран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пассажирские перевозки автобус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перевозки пищевых продуктов, животных, кормов, лекарственных аппаратов, топлива (бензин, дизельное топливо, судовое топливо, топочный мазут, газообразное топливо, твердое топливо), бытового газа в баллонах, семенного фонда, удобрений, почты и почтовых груз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транспортные средства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на транспортные средства, обеспечивающие выполнение аварийно-восстановительных работ, ремонт и содержание автомобильных доро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shd w:fill="FFFFFF" w:val="clear"/>
        </w:rPr>
        <w:t>на перевозку грузов, необходимых для ликвидации последствий стихийных бедствий или иных чрезвыча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shd w:fill="FFFFFF" w:val="clear"/>
        </w:rPr>
        <w:t>на транспортные средства с грузом или без груза, осуществляющие движение по автомобильным дорогам для ликвидации последствий аварий, проведения аварийных работ на объектах организаций, осуществляющих электроснабжение, теплоснабжение, газоснабжение, водоснабжение и водоотведение, объектах жилищного фон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shd w:fill="FFFFFF" w:val="clear"/>
        </w:rPr>
        <w:t>на транспортировку дорожно-строительной и дорожно-эксплуатационной техники и материалов, применяемых при проведении аварийно-восстановительных работ, работ по капитальному ремонту, ремонту и содержанию автомобильных доро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shd w:fill="FFFFFF" w:val="clear"/>
        </w:rPr>
        <w:t>на транспортировку строительной и эксплуатационной техники и материалов, применяемых при проведении строительных работ, работ по капитальному ремонту и ремонту объектов здравоохранения, в том числе объектов, предназначенных для санаторно-курортного лечения и иной деятельности в сфере здравоохранения, образования, культуры, спор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shd w:fill="FFFFFF" w:val="clear"/>
        </w:rPr>
        <w:t>на транспортировку коммунальных от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) </w:t>
      </w:r>
      <w:r>
        <w:rPr>
          <w:sz w:val="28"/>
          <w:szCs w:val="28"/>
          <w:shd w:fill="FFFFFF" w:val="clear"/>
        </w:rPr>
        <w:t>на транспортировку тяжеловесной техники, предназначенной для ликвидации лесных пожаров и прокладки минерализованных поло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1) </w:t>
      </w:r>
      <w:r>
        <w:rPr>
          <w:sz w:val="28"/>
          <w:szCs w:val="28"/>
          <w:shd w:fill="FFFFFF" w:val="clear"/>
        </w:rPr>
        <w:t>на транспортировку в период действия на территории Республики Коми режима повышенной готовности в связи с распространением новой коронавирусной инфекции (COVID-19) готовой лесопродукции, за исключением лесоматериалов круглых хвойных пород и лесоматериалов круглых лиственных пор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sz w:val="28"/>
          <w:szCs w:val="28"/>
          <w:shd w:fill="FFFFFF" w:val="clear"/>
        </w:rPr>
        <w:t>на подвоз в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руководителя администрации (Изъюрова С.Л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ринятия и подлежит размещению на официальном сайте администрации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Calibri;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16:00Z</dcterms:created>
  <dc:creator>Наталья</dc:creator>
  <dc:description/>
  <cp:keywords/>
  <dc:language>en-US</dc:language>
  <cp:lastModifiedBy>Pitas</cp:lastModifiedBy>
  <cp:lastPrinted>2024-03-18T15:45:00Z</cp:lastPrinted>
  <dcterms:modified xsi:type="dcterms:W3CDTF">2024-03-22T09:24:00Z</dcterms:modified>
  <cp:revision>6</cp:revision>
  <dc:subject/>
  <dc:title/>
</cp:coreProperties>
</file>