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2.2024 № 165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bookmarkStart w:id="1" w:name="_Hlk1369619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А. д.308 Б, д.310 А, д.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89, д.289 А д.289 Б, д.289, д.294, д.290, д.295, д.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7"/>
        <w:gridCol w:w="2838"/>
        <w:gridCol w:w="4818"/>
        <w:gridCol w:w="397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ангородок, д.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96, д.296 А, 297А, 299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63, д.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Ольховая, д.8, д.12, Колхозная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14, д.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портивный переулок, д.1, д.1А, д.3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7"/>
        <w:gridCol w:w="2838"/>
        <w:gridCol w:w="4818"/>
        <w:gridCol w:w="397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36, д.38, д.40 А, д.42, Советская, д.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583 51.5785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основание, имеется ограж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 филиал ПАО «Ростелеком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000, Республика Коми, г. Сыктывкар, ул. Коммунистическая, д.10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770019876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тадионная, д.1а, административно-бытовое здание – сервисный центр с. Корткерос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 Стадионная, д.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7, д.8, д.9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7"/>
        <w:gridCol w:w="2838"/>
        <w:gridCol w:w="4818"/>
        <w:gridCol w:w="397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5 с.Корткерос, 168020, Республика Коми, Корткеросский район, с.Корткерос, ул.Первомайская, д.2; ОГРН записи в ЕГРЮЛ 102110101752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тадионная, д.3А, 3Б, 5, 5Б, 5В, 9, 9А, 9Б, 10, 11, 11А, 12, 13, 14, 15, 16, 17, 19 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сенняя, д.2, 3, 6, 7, 8, 9, 10, 11, ул.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Удачный д.1, 3, 5, 17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, д.1, 2, 3, частные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7"/>
        <w:gridCol w:w="2838"/>
        <w:gridCol w:w="4818"/>
        <w:gridCol w:w="397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Дальняя, д.1, д.3. д.4, д.5, д.6, д.7, д.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2, д.4, Московская, д.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82, д.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7"/>
        <w:gridCol w:w="2838"/>
        <w:gridCol w:w="4818"/>
        <w:gridCol w:w="397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29, д.30, д.32, д.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16, Набережная, 1, 1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Набережная, д.8, д.10, ул.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тний проезд, д.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 д.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13, д.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3, д.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Лебедева, д.5, 7, 8, 9, 10, 11, 13, 6/1, 6/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Лебедева, д.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ухановой, д.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олевая, д.16, д.23, д.25, частные дома, ул.Овражная, д.1, д.2, д.3, д.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8"/>
        <w:gridCol w:w="4818"/>
        <w:gridCol w:w="3975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02, д.104, д.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92А, д.94, д.94 А, д.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"/>
        <w:gridCol w:w="2542"/>
        <w:gridCol w:w="8"/>
        <w:gridCol w:w="2830"/>
        <w:gridCol w:w="8"/>
        <w:gridCol w:w="4810"/>
        <w:gridCol w:w="8"/>
        <w:gridCol w:w="3967"/>
        <w:gridCol w:w="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 Корткерос, ул. Дорожная, д.17, ОГРН записи в ЕГРЮЛ 104110093044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 Корткерос, ул. Дорожная, д.17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50"/>
        <w:gridCol w:w="2838"/>
        <w:gridCol w:w="4818"/>
        <w:gridCol w:w="397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50"/>
        <w:gridCol w:w="2838"/>
        <w:gridCol w:w="4818"/>
        <w:gridCol w:w="397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КГО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"/>
        <w:gridCol w:w="2530"/>
        <w:gridCol w:w="20"/>
        <w:gridCol w:w="2819"/>
        <w:gridCol w:w="20"/>
        <w:gridCol w:w="4799"/>
        <w:gridCol w:w="20"/>
        <w:gridCol w:w="3956"/>
        <w:gridCol w:w="2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2" w:name="_GoBack"/>
            <w:bookmarkEnd w:id="2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97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28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2в (овощехранилищ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 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6176, 51.6938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СПИЛТОРГ», 168041, Республика Коми, Корткеросский район, п. Аджером, ул. ПМК, д. 41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311010061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Аджером, ул. ПМК, д. 41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лесопиления)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Восточная, с д. 5 по д.7, ул.Кировская, с д.1 по д.4, ул.Лесная,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Кировская, с д.5 по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Кировская, с д.8 по д.10 (многоквартирные дома), д. 11 по д. 19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Молодежная, д. 1 – 12, ул. Дуговая, д.1-8 </w:t>
            </w:r>
          </w:p>
        </w:tc>
      </w:tr>
      <w:tr>
        <w:trPr>
          <w:trHeight w:val="12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 Усть-Лэкчи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чная д. 22-3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йная д.1-16, Южнаяд.1-2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д.1-14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рная д. д.30-44, Мира д.1-7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Центральная д18-35, Лесная д.1-18, Мира д.10-14, Радужная д.1-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-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д. Кармыльк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-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с. Мадж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грарная 1-16, Речная д.1-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с. Мадж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аяд.50-63, Западная д.1-1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66187, 51.506567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 /0,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2; песчано-грунтовое покрыт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Маджа, д. Кармыльк, д. Куръяд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; дома по ул.Малиновая, ул.Тих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 «Додзь», м. Лем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Т «Магистраль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3380, 51.10164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некоммерческое товарищество «Магистраль», 168021, Республика Коми, Корткеросский район, с. Додзь, д.7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98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Т «Магистраль», м. Ле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участков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3359, 52.70070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Новая, д.1-10, ул. Молодежная, д.1-1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сточная д. 2-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0,75 м3; площадь контейнерной площадки; бетонное покрытие, имеется ограждение 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3696178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254, 52.3144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64, 52.3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96, 52.32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4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4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.56277, 52.323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5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9401, 52.545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45, 52.32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315, 52.330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31, 52.33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64, 52.3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10, 52.342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080, 52.34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76, 52.31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29, 52.2945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77, 52.3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69, 52.30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ктская, д.100, 98, 96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 ул. Центральная, частные дома 32;34;36;38;40;42;44;46;48;50;56;58;60;64;68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 Большелуг, ул. Центральная, д.8, ОГРН записи в ЕГРЮЛ 10911130002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 с. Большелуг, ул. Центральная, д.8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80" w:leader="none"/>
                <w:tab w:val="center" w:pos="45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4, 52.91644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№№236-310, 732,734,739, 736, 737, 7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3858, 52.9175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56, 356/2,350,342,344,364,374,336,3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. 3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1729, 52.9183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3 площадь контейнерной площадки 1,5 м2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7052, 52.9197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3 площадь контейнерной площадки 1,5 м2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24-4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0744, 52.9271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55-3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837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486, 52.90396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0-6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(кладб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843, 52.90265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10166, 52.87798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695"/>
        <w:gridCol w:w="142"/>
        <w:gridCol w:w="4817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 9, 10, 11, 12, 13, 14, 15, 16, 17, 18 19, 20, 21, 22, 24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одгорная, д. 1,3,4,6,7,8,9,10,11,12, 13, 14, 15, 16, 17, 19, 21,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Гагарина, д. 1, 3, 4, 5, 6, 7, 8, 9, 10, 11, 12, 13, 14, 16, 17, 18, Шко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3, 4, 4а, 4б, 4в, 5, 6, 7, 8, 9, 10, 11, 12, 14, Пушкина, д.2, 4, 5, 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Шевелева, д. 1, 2, 4, 5, 7, 8, ул. Ленина, д. 1, ул. Речная, 6, Речная, д. 2, 5, 7, 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ионерская, д. 2, 3, 4, 5, 6, 7, ул. Набережная, д.2,3,4, ул. Приозерная, д. 1, 2, 3, 4, 5, 6, 8,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9929, 51.89474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, площадь контейнерной площадки 2 м2; грунтов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1, 2, 3, 4, 5, 6,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чная, д. 2, 5, 6, 7, 9, ул. Солнечная, д. 1, 2, 3, 4, 5, 6, 7, 8, 9, 10, 11, 12, 13, 14, 15, 17, 18, 19, ул. Придорожная, д. 9, 10, 12, 13, ул. Юбилейная, д.1, 2, 3, 4, 5,  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амс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86304, 52.1022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 На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2492, 52.12336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Лопыди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Житомирская, возле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5437, 52.0956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Намск, ул. Житомирская, дома № 8, 9, 10, 11, 12, 13, 14, 15, 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дома № 23, 23А/1, 23А/2, 23А/3,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Школьная, напротив школы (д. 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3368, 52.098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Житомирская, дома № 1, 2, 3, 4, 5, 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№ 4, 5/1, 5/2, 5/3, 6, 7/1, 7/2, 7/3, 7а, 8, 9, 9/1, 9а, 10, 11, 12, 13, 14, 15, 16, 17, 18, 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Лесная, напротив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588, 52.10556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Лесная, дома № 1, 2, 3, 5, 6, 7, 8, 9, 10, 11, 13, 15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ома № 11/1, 11/2, 11/3, 13, 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Кирова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029, 52.10188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Кирова, дома № 1, 3, 5, 6, 7, 8, 9, 10, 11, 12, 14, 15, 16, 17,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8"/>
        <w:gridCol w:w="2695"/>
        <w:gridCol w:w="4959"/>
        <w:gridCol w:w="36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возле дом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0454, 52.102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дома № 2, 2а, 4, 4а, 5, 6, 7, 8, 9, 10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ома № 6, 7, 8, 8а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ая, дом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возле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79980, 52.099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дома №13, 15, 16, 17, 19, 20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ома №1, 3, 5, 7, 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Молодежная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39269, 52.13696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Молодежная, дома №1, 2, 4, 5,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 №1, 2, 3, 8, 10, 10а, 12, 1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дома № 1, 2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дома № 3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а № 4, 5, 9, 12, 13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Советская, возле дома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34131, 52.14496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Полевая, дома №1, 2,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дома № 1а, 2, 4, 6а, 8, 10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а №14, 15, 16, 16а, 17, 22, 24, 25, 26, 26а, 27, 28, 29, 29а, 32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48:00Z</dcterms:created>
  <dc:creator>vityazev</dc:creator>
  <dc:description/>
  <cp:keywords/>
  <dc:language>en-US</dc:language>
  <cp:lastModifiedBy>Мишарина Надежда</cp:lastModifiedBy>
  <cp:lastPrinted>2024-02-07T12:47:00Z</cp:lastPrinted>
  <dcterms:modified xsi:type="dcterms:W3CDTF">2024-02-07T09:48:00Z</dcterms:modified>
  <cp:revision>2</cp:revision>
  <dc:subject/>
  <dc:title/>
</cp:coreProperties>
</file>