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6.05.2022 № 734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23» мая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722510,74185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31607,7298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3217,76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97685,2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9919,4816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58,83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37,538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905,1644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7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97998,3327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- 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873,95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873,95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873,95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717897,8556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226994,84367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17,76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85,2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9312,497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58,83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37,538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899,2619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7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97998,3327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 – 32,7 тыс. кв.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и безопасного  пространства жизне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"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по финансовому обеспечению  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46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3970"/>
        <w:gridCol w:w="1559"/>
        <w:gridCol w:w="1418"/>
        <w:gridCol w:w="1134"/>
        <w:gridCol w:w="1133"/>
        <w:gridCol w:w="992"/>
        <w:gridCol w:w="1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22510,74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1607,7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61,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87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643,99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17,92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73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73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3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73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73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3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троительство скважины с. Большелуг, в том числе разработка проекно-сметной документа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  <w:r>
              <w:rPr/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водоразборной колонки по ул. Набережная с. Корткеро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1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павильона скважины в п.Визябож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C2D2E"/>
                <w:sz w:val="20"/>
                <w:szCs w:val="20"/>
                <w:shd w:fill="FFFFFF" w:val="clear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647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647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1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сновное мероприятие 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7897,85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994,84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17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6531,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0"/>
              <w:rPr>
                <w:sz w:val="22"/>
              </w:rPr>
            </w:pPr>
            <w:r>
              <w:rPr>
                <w:sz w:val="22"/>
              </w:rPr>
              <w:t>212505,03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1,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7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11,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6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06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937,85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11,7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937,85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11,7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937,85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11,7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3.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территорий под застрой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3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3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готовке земельных участк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696" w:right="-10" w:firstLine="720"/>
        <w:jc w:val="right"/>
        <w:rPr/>
      </w:pPr>
      <w:r>
        <w:br w:type="page"/>
      </w: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616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541"/>
        <w:gridCol w:w="2992"/>
        <w:gridCol w:w="1597"/>
        <w:gridCol w:w="1842"/>
        <w:gridCol w:w="2104"/>
        <w:gridCol w:w="2126"/>
        <w:gridCol w:w="1081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2510,74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607,729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5,42513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5,16445</w:t>
            </w:r>
          </w:p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1592" w:leader="none"/>
              </w:tabs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15,858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19,481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58,8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37,538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26,36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823,047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998,3327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и водоотведения</w:t>
            </w:r>
          </w:p>
          <w:p>
            <w:pPr>
              <w:pStyle w:val="Normal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скважины с. Большелуг, в том числе разработка проектно-сметной документац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работка проектно-сметной документации, выполнение инженерных изысканий и строительство канализационных сетей п. Приозер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2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1592" w:leader="none"/>
              </w:tabs>
              <w:spacing w:lineRule="auto" w:line="276"/>
              <w:ind w:right="212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водоразборной колонки по ул. Набережная с. Корткеро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60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6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 </w:t>
            </w:r>
          </w:p>
        </w:tc>
      </w:tr>
      <w:tr>
        <w:trPr>
          <w:trHeight w:val="312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.5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конструкция павильона скважины в п.Визябож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7,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7,7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7,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7,7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8,93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8,930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8,930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4" w:leader="none"/>
              </w:tabs>
              <w:spacing w:lineRule="auto" w:line="276"/>
              <w:ind w:right="50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8,9301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76"/>
              <w:ind w:right="50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17897,855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6994,843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39,52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99,261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08,874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12,497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62" w:leader="none"/>
              </w:tabs>
              <w:spacing w:lineRule="auto" w:line="276"/>
              <w:ind w:left="11" w:right="765" w:firstLine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58,8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37,538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7" w:leader="none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26,36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823,097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998,3327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жильем отдельных категорий гражда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311,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136,1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56,02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22,069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26,36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 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жилье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детей-сирот,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8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9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17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118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27,8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7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38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3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государственных полномочий </w:t>
            </w:r>
          </w:p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на осуществление государственных полномочий Республики Коми, предусмотренных пунктами 14, 7 -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3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,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3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63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49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937,8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11,782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17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16,938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76,677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897,814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36,771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1,1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1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9,87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823,0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998,3327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9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2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3.3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терриории под застройк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1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3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ведение мероприятий по подготовке земельных участк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1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33:00Z</dcterms:created>
  <dc:creator>NataljaDugaeva</dc:creator>
  <dc:description/>
  <cp:keywords/>
  <dc:language>en-US</dc:language>
  <cp:lastModifiedBy>Мишарина Надежда</cp:lastModifiedBy>
  <cp:lastPrinted>2022-05-30T12:31:00Z</cp:lastPrinted>
  <dcterms:modified xsi:type="dcterms:W3CDTF">2022-05-30T09:33:00Z</dcterms:modified>
  <cp:revision>2</cp:revision>
  <dc:subject/>
  <dc:title>АДМИНИСТРАЦИЯ МУНИЦИПАЛЬНОГО РАЙОНА "КОРТКЕРОССКИЙ"</dc:title>
</cp:coreProperties>
</file>