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муниципального района</w:t>
      </w:r>
    </w:p>
    <w:p>
      <w:pPr>
        <w:pStyle w:val="ConsPlusNormal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керосский»</w:t>
      </w:r>
    </w:p>
    <w:p>
      <w:pPr>
        <w:pStyle w:val="ConsPlusNormal1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04.04.2023 № 427</w:t>
      </w:r>
    </w:p>
    <w:p>
      <w:pPr>
        <w:pStyle w:val="Normal"/>
        <w:widowControl w:val="false"/>
        <w:autoSpaceDE w:val="false"/>
        <w:ind w:left="510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  <w:lang w:eastAsia="en-US"/>
        </w:rPr>
        <w:t>муниципального района «Корткеросский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«Развитие жилищно-коммунального хозяйства муниципального района «Корткеросский» 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vertAlign w:val="subscript"/>
          <w:lang w:eastAsia="en-US"/>
        </w:rPr>
      </w:pPr>
      <w:r>
        <w:rPr>
          <w:rFonts w:eastAsia="Calibri"/>
          <w:sz w:val="28"/>
          <w:szCs w:val="28"/>
          <w:vertAlign w:val="subscript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Ответственный исполнитель </w:t>
      </w:r>
      <w:r>
        <w:rPr>
          <w:sz w:val="28"/>
          <w:szCs w:val="28"/>
          <w:u w:val="single"/>
          <w:lang w:eastAsia="en-US"/>
        </w:rPr>
        <w:t>Управление жилищно-коммунального, дорожного хозяйства и транспорта администрации муниципального района «Корткеросский»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ата составления проекта «__» февраля 202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полнитель: </w:t>
      </w:r>
      <w:r>
        <w:rPr>
          <w:sz w:val="28"/>
          <w:szCs w:val="28"/>
          <w:u w:val="single"/>
          <w:lang w:eastAsia="en-US"/>
        </w:rPr>
        <w:t xml:space="preserve">начальник Управления жилищно-коммунального, </w:t>
      </w:r>
    </w:p>
    <w:p>
      <w:pPr>
        <w:pStyle w:val="Normal"/>
        <w:jc w:val="center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  <w:t xml:space="preserve">дорожного хозяйства и транспорта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eastAsia="en-US"/>
        </w:rPr>
        <w:t xml:space="preserve">Мишарина Ирина Анатольевна (8 (82136) 9-24-95; </w:t>
      </w:r>
      <w:r>
        <w:rPr>
          <w:sz w:val="28"/>
          <w:szCs w:val="28"/>
          <w:u w:val="single"/>
          <w:lang w:val="en-US" w:eastAsia="en-US"/>
        </w:rPr>
        <w:t>g</w:t>
      </w:r>
      <w:r>
        <w:rPr>
          <w:sz w:val="28"/>
          <w:szCs w:val="28"/>
          <w:u w:val="single"/>
          <w:lang w:eastAsia="en-US"/>
        </w:rPr>
        <w:t>kh</w:t>
      </w:r>
      <w:r>
        <w:rPr>
          <w:sz w:val="28"/>
          <w:szCs w:val="28"/>
          <w:u w:val="single"/>
          <w:lang w:val="en-US" w:eastAsia="en-US"/>
        </w:rPr>
        <w:t>kortkeros</w:t>
      </w:r>
      <w:r>
        <w:rPr>
          <w:sz w:val="28"/>
          <w:szCs w:val="28"/>
          <w:u w:val="single"/>
          <w:lang w:eastAsia="en-US"/>
        </w:rPr>
        <w:t>@</w:t>
      </w:r>
      <w:r>
        <w:rPr>
          <w:sz w:val="28"/>
          <w:szCs w:val="28"/>
          <w:u w:val="single"/>
          <w:lang w:val="en-US" w:eastAsia="en-US"/>
        </w:rPr>
        <w:t>mail</w:t>
      </w:r>
      <w:r>
        <w:rPr>
          <w:sz w:val="28"/>
          <w:szCs w:val="28"/>
          <w:u w:val="single"/>
          <w:lang w:eastAsia="en-US"/>
        </w:rPr>
        <w:t>.</w:t>
      </w:r>
      <w:r>
        <w:rPr>
          <w:sz w:val="28"/>
          <w:szCs w:val="28"/>
          <w:u w:val="single"/>
          <w:lang w:val="en-US" w:eastAsia="en-US"/>
        </w:rPr>
        <w:t>ru</w:t>
      </w:r>
      <w:r>
        <w:rPr>
          <w:sz w:val="28"/>
          <w:szCs w:val="28"/>
          <w:u w:val="single"/>
          <w:lang w:eastAsia="en-US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t>(должность, фамилия, имя отчество, номер телефона и электронный адрес)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u w:val="single"/>
          <w:vertAlign w:val="superscript"/>
          <w:lang w:eastAsia="en-US"/>
        </w:rPr>
      </w:pPr>
      <w:r>
        <w:rPr>
          <w:sz w:val="28"/>
          <w:szCs w:val="28"/>
        </w:rPr>
        <w:t xml:space="preserve">Руководитель: </w:t>
      </w:r>
      <w:r>
        <w:rPr>
          <w:sz w:val="28"/>
          <w:szCs w:val="28"/>
          <w:u w:val="single"/>
        </w:rPr>
        <w:t xml:space="preserve">Заместитель </w:t>
      </w:r>
      <w:r>
        <w:rPr>
          <w:sz w:val="28"/>
          <w:szCs w:val="28"/>
          <w:u w:val="single"/>
          <w:lang w:eastAsia="en-US"/>
        </w:rPr>
        <w:t>Главы муниципального района «Корткеросский» - руководителя администрации С.Л. Изъюров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органа власти - ответственного исполнителя)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жилищно-коммунального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а муниципального района «Корткеросский»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мплексное развитие систем коммунальной инфраструктуры муниципального образования муниципального района «Корткеросский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ка документов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тхо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 развитое пространство жизнедеятельности, комфортная жилая среда, инфраструктурная обеспеченност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комплексного развития систем коммунальной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обеспечения доступным и комфортным жильем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хранение экологического баланса и благоприятной окружающей сред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показатели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2-2025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рограммы на 2022 - 2025 годы предусматривается в размере 1 310 319,54493 тыс. рублей, в том числе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657712,75476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08 079,6444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33721,3987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0805,747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67,57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433,90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825,50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1386,7357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10 582,9756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786,9836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487,241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103,9280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6657,5166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1932,671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1493,00000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Фонда ЖК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521437,3399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485 762,579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567,8404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к 2025 году достичь следующих конечных результат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>Уровень удовлетворенности населения организацией теплоснабжения - 50 %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ровень удовлетворенности населения организацией водоснабжения, водоотведения – 52%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декс физического объема работ, выполненных по виду деятельности «Строительство», к уровню 2020 года - 100 %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ОРИТЕТЫ И ЦЕЛИ РЕАЛИЗУЕМО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ИТИКИ В СООТВЕТСТВУЮЩЕЙ СФЕРЕ СОЦИАЛЬНО-ЭКОНОМИЧЕСК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ЗВИТ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Приоритеты в сфере жилищно-коммунального хозяйства муниципального образования муниципального района «Корткеросский» определены </w:t>
      </w:r>
      <w:hyperlink r:id="rId2">
        <w:r>
          <w:rPr>
            <w:rStyle w:val="InternetLink"/>
            <w:kern w:val="2"/>
            <w:sz w:val="28"/>
            <w:szCs w:val="28"/>
            <w:lang w:val="en-US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МО МР «Корткеросский» до 2035 года, одобренной решением Совета муниципального образования муниципального района «Корткеросский» от 22.12.2020 №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-3/8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ной целью Программы в сфере </w:t>
      </w:r>
      <w:r>
        <w:rPr>
          <w:bCs/>
          <w:sz w:val="28"/>
          <w:szCs w:val="28"/>
        </w:rPr>
        <w:t xml:space="preserve">жилищно-коммунального хозяйства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го района «Корткеросский» является </w:t>
      </w:r>
      <w:r>
        <w:rPr>
          <w:rFonts w:eastAsia="Calibri"/>
          <w:sz w:val="28"/>
          <w:szCs w:val="28"/>
          <w:lang w:eastAsia="en-US"/>
        </w:rPr>
        <w:t xml:space="preserve">обеспечение сбалансированно развитого пространства жизнедеятельности, комфортной жилой среды инфраструктурной обеспеченности.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ая цель и задачи Программы соответствуют приоритетам политики  развития жилищно-коммунальной сферы муниципального района, Программой обеспечена взаимосвязь с другими стратегическими документами муницип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ритетами в сфере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еспечение комплексного развития систем коммунальной инфраструктуры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Эффективное управление градостроительной деятельностью на территории муниципального района путем обеспечения документами территориального планирова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здание условий для обеспечения доступным и комфортным жильем населения;</w:t>
      </w:r>
    </w:p>
    <w:p>
      <w:pPr>
        <w:pStyle w:val="Normal"/>
        <w:widowControl w:val="false"/>
        <w:tabs>
          <w:tab w:val="clear" w:pos="709"/>
          <w:tab w:val="left" w:pos="317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 Сохранение экологического баланса и благоприятной окружающей сред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 соответствии с долгосрочными приоритетами развития отрасли, а также с учетом текущего состояния жилищно-коммунального хозяйства МО МР «Корткеросский» определены цели и задачи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муниципальной программы определены в паспорте 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а включает 4 подпрограмм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Комплексное развитие систем коммунальной инфраструктуры муниципального образования муниципального района «Корткеросский»</w:t>
      </w:r>
      <w:r>
        <w:rPr>
          <w:bCs/>
          <w:sz w:val="28"/>
          <w:szCs w:val="28"/>
        </w:rPr>
        <w:t xml:space="preserve"> (далее - Подпрограмма 1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Разработка документов территориального планирования (далее - Подпрограмма 2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оздание условий для обеспечения доступным и комфортным жильем населения (далее – Подпрограмма 3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тходы (далее – Подпрограмма 4)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 и задачи подпрограмм определены в паспортах подпрограмм муниципальной программ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. Перечень и </w:t>
      </w:r>
      <w:hyperlink w:anchor="P3445">
        <w:r>
          <w:rPr>
            <w:rStyle w:val="InternetLink"/>
            <w:bCs/>
            <w:sz w:val="28"/>
            <w:szCs w:val="28"/>
          </w:rPr>
          <w:t>сведения</w:t>
        </w:r>
      </w:hyperlink>
      <w:r>
        <w:rPr>
          <w:bCs/>
          <w:sz w:val="28"/>
          <w:szCs w:val="28"/>
        </w:rPr>
        <w:t xml:space="preserve"> о целевых показателях (индикаторах) муниципальной программы МО МР «Корткеросский» «Развитие жилищно-коммунального хозяйства муниципального района «Корткеросский»  представлены в Приложении к Программе (Таблица 1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hyperlink w:anchor="P3994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характеристика основных мероприятий муниципальной программы МО МР «Корткеросский» «Развитие жилищно-коммунального хозяйства муниципального района «Корткеросский» представлен в Приложении к Программе (Таблица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 Информация по финансовому обеспечению муниципальной программы МО МР «Корткеросский» «Развитие жилищно-коммунального хозяйства муниципального района «Корткеросский» за счет средств муниципального бюджета муниципального образования (с учетом средств межбюджетных трансфертов)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едставлена в Приложении к Программе (Таблица 3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Ресурсное обеспечение и прогнозная (справочная) оценка расходов местного бюджета, республиканского бюджета Республики Коми (с учетом средств федерального бюджета на реализацию целей муниципальной программы МО МР «Корткеросский» «Развитие жилищно-коммунального хозяйства муниципального района «Корткеросский» представлены в Приложении к Программе (Таблица 4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Информация о показателях результатов использования субсидий и (или) иных межбюджетных трансфертов, предоставляемых из республиканского бюджета Республики Коми (Таблица 5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Оценка эффективности муниципальной программы </w:t>
      </w:r>
      <w:r>
        <w:rPr>
          <w:bCs/>
          <w:sz w:val="28"/>
          <w:szCs w:val="28"/>
        </w:rPr>
        <w:t>производится в соответствии с постановлением администрации муниципального района «Корткеросский» от 29.08.2013 г. № 1643 «О программах муниципального образования муниципального района «Корткеросский» и Приказом Министерства экономики Республики Коми от 27.12.2017 г. № 382 «Об утверждении рекомендаций по разработке, реализации и методике оценки эффективности муниципальных программ муниципальных образований в Республике Ком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1 «Комплексное развития систем коммунально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раструктуры муниципального образования муниципального</w:t>
      </w:r>
    </w:p>
    <w:p>
      <w:pPr>
        <w:pStyle w:val="ConsPlusNormal1"/>
        <w:jc w:val="center"/>
        <w:rPr/>
      </w:pPr>
      <w:r>
        <w:rPr/>
        <w:t xml:space="preserve">района «Корткеросский» 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5777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истем коммунальной инфраструктуры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Создание эффективной и сбалансированной энергетической инфраструк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итие системы газоснабжения и повышение газификации потребителей сетевым газом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, единиц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, %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5653.111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904,611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1498,500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0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60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904,6111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889,50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10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0,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,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0,0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0,00 тыс.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о населенных пунктов, газифицированных сетевым (сжиженным) природным газом - 4 единиц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готовности объектов жилищно-коммунального хозяйства к работе в зимний период - 100 %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 2 «Разработка документов территориального</w:t>
      </w:r>
    </w:p>
    <w:p>
      <w:pPr>
        <w:pStyle w:val="ConsPlusNormal1"/>
        <w:jc w:val="center"/>
        <w:rPr/>
      </w:pPr>
      <w:r>
        <w:rPr/>
        <w:t>планирования»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исполнитель муниципальной программы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управления градостроительной деятельностью на территории муниципального района путем обеспечения документами территориального планир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генеральных планов и правил земле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документов территориального планирова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ых генпланов и правил землепользования и застройки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, е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5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38,93018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38,93018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606,98367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31,9465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оличество актуализированных документов территориального планирования -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оличество актуализированных генпланов и правил землепользования и застройки – 18 едини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актуализированного норматива градостроительного проектирования сельских поселений – 1 единиц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3 «Создание условий для обеспечения доступным и комфортным жильем населения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жилищной политики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капитальному строительству и территориальному развитию администрации муниципального района «Корткеросский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ынка жилья и улучшение условий проживания граждан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фортности проживания гражда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ой среды проживания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, тыс. кв.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,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, ед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669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финансирования подпрограммы на 2022 - 2025 годы предусматривается в размере </w:t>
            </w:r>
            <w:r>
              <w:rPr>
                <w:bCs/>
                <w:color w:val="000000"/>
                <w:sz w:val="28"/>
                <w:szCs w:val="28"/>
              </w:rPr>
              <w:t>1301292,93407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2022 год –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653169,2134 </w:t>
            </w:r>
            <w:r>
              <w:rPr>
                <w:sz w:val="28"/>
                <w:szCs w:val="28"/>
              </w:rPr>
              <w:t>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605 619,57492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2741,39875 тыс.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762,74700 тыс.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2784,7510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67,57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5433,903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5825,506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20779,752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109 982,9756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4786,983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3487,241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8167,3703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4 806,4471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952,6716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45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ФондаЖКХ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2 год – 521437,3399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485 762,5791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– 21567,8404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вод жилья – 32,7 тыс. кв.м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) Доля площади жилого фонда, обеспеченного всеми видами благоустройства, в общей площади жилищного фонда – 5,62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Количество молодых семей, получивших свидетельства о праве получения социальной выплаты на приобретение (строительство) жилого помещения, - 8 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- 8 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Количество отловленных животных без владельцев – не менее 28 ед. ежегодно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1"/>
        <w:jc w:val="center"/>
        <w:rPr/>
      </w:pPr>
      <w:r>
        <w:rPr/>
        <w:t xml:space="preserve">Подпрограммы 4 «Отходы»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689"/>
      </w:tblGrid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ие экологически безопасного  пространства жизнедеятельности 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одпрограммы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ормирование комплексной системы обращения с твердыми коммунальными отход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квидация несанкционированных свалок в границах муниципального района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жителей, охваченная организованным вывозом твердых коммунальных отходов, %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 - 2022 - 2025 гг.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</w:t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одпрограммы на 2022 - 2025 годы предусматривается в размере 2734,56950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ный объём финансирования Программы по годам составляет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961,569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88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93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средств федерального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бюджета Республики Ком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-  0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средств местного бюджет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3 год – 961,5695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4 год -  88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-  893,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 уточняется ежегодно при формировании бюджета муниципального района «Корткеросский» на очередной финансовый год и плановый период и при внесении изменений в бюджет муниципального района «Корткеросский»</w:t>
            </w:r>
          </w:p>
        </w:tc>
      </w:tr>
      <w:tr>
        <w:trPr/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позволит к 2025 году достичь следующих конечных результатов:</w:t>
            </w:r>
          </w:p>
          <w:p>
            <w:pPr>
              <w:pStyle w:val="ConsPlusNormal1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доля жителей, охваченная организованным вывозом твердых коммунальных отходов - 90 %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оличество ликвидированных несанкциони-рованных свалок за весь период - 7 ед.</w:t>
            </w:r>
          </w:p>
        </w:tc>
      </w:tr>
    </w:tbl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990" w:gutter="0" w:header="0" w:top="1134" w:footer="0" w:bottom="1276"/>
          <w:pgNumType w:fmt="decimal"/>
          <w:formProt w:val="false"/>
          <w:textDirection w:val="lrTb"/>
          <w:docGrid w:type="default" w:linePitch="326" w:charSpace="0"/>
        </w:sectPr>
        <w:pStyle w:val="ConsPlusNormal1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0" w:firstLine="720"/>
        <w:jc w:val="right"/>
        <w:rPr>
          <w:color w:val="000000"/>
          <w:sz w:val="20"/>
          <w:szCs w:val="20"/>
        </w:rPr>
      </w:pPr>
      <w:bookmarkStart w:id="0" w:name="Par627"/>
      <w:bookmarkEnd w:id="0"/>
      <w:r>
        <w:rPr>
          <w:color w:val="000000"/>
          <w:sz w:val="20"/>
          <w:szCs w:val="20"/>
        </w:rPr>
        <w:t>Таблица 1</w:t>
      </w:r>
    </w:p>
    <w:p>
      <w:pPr>
        <w:pStyle w:val="Normal"/>
        <w:ind w:right="-11" w:firstLine="720"/>
        <w:jc w:val="center"/>
        <w:rPr/>
      </w:pPr>
      <w:r>
        <w:rPr>
          <w:b/>
        </w:rPr>
        <w:t xml:space="preserve">Перечень и </w:t>
      </w:r>
      <w:hyperlink w:anchor="P3445">
        <w:r>
          <w:rPr>
            <w:rStyle w:val="InternetLink"/>
            <w:b/>
          </w:rPr>
          <w:t>сведения</w:t>
        </w:r>
      </w:hyperlink>
      <w:r>
        <w:rPr>
          <w:b/>
        </w:rPr>
        <w:t xml:space="preserve"> о целевых показателях (индикаторах) муниципальной программы </w:t>
      </w:r>
    </w:p>
    <w:p>
      <w:pPr>
        <w:pStyle w:val="Normal"/>
        <w:ind w:right="-11" w:firstLine="720"/>
        <w:jc w:val="center"/>
        <w:rPr/>
      </w:pPr>
      <w:r>
        <w:rPr/>
        <w:t>МО МР «Корткеросский» «Развитие жилищно-коммунального хозяйства муниципального района «Корткеросский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но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ность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индикатора (показател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ценк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л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809" w:hRule="atLeast"/>
        </w:trPr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МО МР «Корткеросский» Развитие жилищно-коммунального хозяйства муниципального района «Корткеросск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теплоснабжения, %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населения организацией водоснабжения, водоотведения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работ, выполненных по виду деятельности «Строительство», к уровню 2020 год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ИЗ ИМ 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1 «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8"/>
                <w:szCs w:val="28"/>
              </w:rPr>
              <w:t>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Создание эффективной и сбалансированной энергетической инфраструктуры;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готовности объектов жилищно-коммунального хозяйства к работе в зимний период, %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Ц,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Развитие системы газоснабжения и повышение газификации потребителей сетевым газо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sz w:val="26"/>
                <w:szCs w:val="26"/>
              </w:rPr>
              <w:t xml:space="preserve">1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сло населенных пунктов, газифицированных сетевым (сжиженным) природным газом,  единиц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Разработка документов территориального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»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: Актуализация генеральных планов 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 землепользования и застройк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документов территориального план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Ц ИР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ых генпланов и правил землепользования и застрой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нормативов градостроительного проектирования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ктуализированного норматива градостроительного проектирования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3 «Создание условий для обеспечения доступным и комфортным жильем населения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 xml:space="preserve">Задача 1:  Повышение уровня комфортности проживания граждан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тыс. 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лощади жилого фонда, обеспеченного всеми видами благоустройства, в общей площади жилищного фон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,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0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5"/>
        <w:gridCol w:w="2268"/>
        <w:gridCol w:w="850"/>
        <w:gridCol w:w="709"/>
        <w:gridCol w:w="993"/>
        <w:gridCol w:w="1134"/>
        <w:gridCol w:w="1133"/>
        <w:gridCol w:w="1135"/>
        <w:gridCol w:w="1134"/>
        <w:gridCol w:w="1134"/>
      </w:tblGrid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: Создание благоприятной среды прожи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ловленных животных без владельцев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; ИМ ИЦ</w:t>
            </w:r>
          </w:p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одпрограмма 4 «Отходы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Задача 1: Формирование комплексной системы обращения с твердыми коммунальными отходами.</w:t>
              <w:tab/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ителей, охваченная организованным вывозом твердых коммунальных отходов, %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, ИЦ; 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: Ликвидация несанкционированных свалок в границах муниципального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квидированных несанкционированных сва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156" r="-211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1&gt; Направленность показателя обозначается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рост, т.е. позитивно рассматривается рост значения целевого индикатора (показателя)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drawing>
          <wp:inline distT="0" distB="0" distL="0" distR="0">
            <wp:extent cx="142875" cy="20002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180" r="-2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>- направленность на снижение, т.е. позитивно рассматривается снижение значения целевого индикатора (показателя)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&lt;2&gt; отражается условное обозначение принадлежности целевого индикатора и показателя, содержащегося в документах стратегического планирования и иных документах, а именно: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Ц - целевой индикатор и показатель цели муниципальной 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З - целевой индикатор и показатель задачи подпрограммы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 - целевой индикатор и показатель основного мероприятия и (или) мероприятия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С - целевой индикатор и показатель Стратегии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РП - целевой индикатор и показатель регионального проекта;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0"/>
          <w:szCs w:val="20"/>
        </w:rPr>
        <w:t xml:space="preserve">ИМБТ - целевой индикатор и показатель, определенный на основании показателя результата использования субсидии и (или) иных межбюджетных трансфертов, отраженного в </w:t>
      </w:r>
      <w:hyperlink r:id="rId20">
        <w:r>
          <w:rPr>
            <w:rStyle w:val="InternetLink"/>
            <w:rFonts w:eastAsia="Calibri"/>
            <w:color w:val="0000FF"/>
            <w:sz w:val="20"/>
            <w:szCs w:val="20"/>
          </w:rPr>
          <w:t>таблице 5</w:t>
        </w:r>
      </w:hyperlink>
      <w:r>
        <w:rPr>
          <w:rFonts w:eastAsia="Calibri"/>
          <w:sz w:val="20"/>
          <w:szCs w:val="20"/>
        </w:rPr>
        <w:t>;</w:t>
      </w:r>
    </w:p>
    <w:p>
      <w:pPr>
        <w:pStyle w:val="Normal"/>
        <w:autoSpaceDE w:val="false"/>
        <w:ind w:firstLine="53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ИМЗ - целевой индикатор и показатель муниципального задания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еречень и характеристика основных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омер и </w:t>
              <w:br/>
              <w:t xml:space="preserve">наименование </w:t>
              <w:br/>
              <w:t>ведомственной</w:t>
              <w:br/>
              <w:t xml:space="preserve"> целевой программы (далее –ВЦП), основного </w:t>
              <w:br/>
              <w:t xml:space="preserve"> мероприяти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 ВЦП, основного мероприят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 начала </w:t>
              <w:br/>
              <w:t>реализ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</w:t>
              <w:br/>
              <w:t xml:space="preserve">окончания </w:t>
              <w:br/>
              <w:t>реализации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сновные направления реализации 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вязь с целевыми индикаторами и</w:t>
              <w:br/>
              <w:t xml:space="preserve"> показателями </w:t>
              <w:br/>
              <w:t>муниципальной</w:t>
              <w:br/>
              <w:t xml:space="preserve"> программы </w:t>
              <w:br/>
              <w:t>(подпрограммы)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1 « Комплексное развитие систем коммунальной инфраструктуры муниципального образования муниципального района «Корткеросский»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Задача 1: Создание эффективной и сбалансированной энергетической инфраструктуры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систем коммунальной инфраструктуры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троительство, модернизация, реконструкция и проектирование инженерных коммуникаций, автомобильных дорог, организация водоснабжения населения.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екс физического объема работ, выполненных по виду деятельности «Строительство»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ровень готовности объектов жилищно-коммунального хозяйства к работе в зимний период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Развитие системы газоснабжения и повышение газификации потребителей сетевым газом 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2.1: Газификация населенных пункт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, модернизация, реконструкция и проектирование инженерных коммуникаций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Число населенных пунктов, газифицированных сетевым (сжиженным) природным газом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Подпрограмма 2  «Разработка документов территориального планирования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Задача 1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генеральных планов и правил землепользо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1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документов территориального планирова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документов территориального план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генпланов и правил землепользования и застройк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ов градостроительного проектирования сельских поселений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документов территориального планирования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ых генпланов и правил землепользования и застройки.</w:t>
            </w:r>
          </w:p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ктуализация нормативов градостроительного проектирования сельских поселений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2.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.1.2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 норматива градостроительного проектирования сельских поселений.</w:t>
            </w:r>
          </w:p>
        </w:tc>
        <w:tc>
          <w:tcPr>
            <w:tcW w:w="3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widowControl w:val="false"/>
              <w:shd w:fill="FFFFFF" w:val="clear"/>
              <w:tabs>
                <w:tab w:val="clear" w:pos="709"/>
                <w:tab w:val="left" w:pos="317" w:leader="none"/>
              </w:tabs>
              <w:autoSpaceDE w:val="false"/>
              <w:spacing w:before="0" w:after="20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ктуализированного норматива градостроительного проектирования сельских поселений.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</w:rPr>
              <w:t>Подпрограмма 3 «Создание условий для обеспечения доступным и комфортным жильем населения</w:t>
            </w:r>
            <w:r>
              <w:rPr>
                <w:b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Повышение уровня комфортности проживания граждан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1:  Обеспечение жильем отдельных категорий гражда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дел жилищной политики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циальных выплат на строительство, приобретение жилья, предоставление жилых помещений 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введенного жилья, тыс. кв.м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получивших свидетельства о праве получения социальной выплаты на приобретение (строительство) жилого помещения, ед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олодых семей, улучшивших жилищные условия (в том числе с использованием заемных средств) при оказании содействия за счет средств федерального бюджета, республиканского бюджета Республики Коми и местного бюджета, ед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2</w:t>
            </w:r>
          </w:p>
        </w:tc>
        <w:tc>
          <w:tcPr>
            <w:tcW w:w="3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1.2.: Переселение граждан из аварийного жилищного фонда</w:t>
            </w:r>
          </w:p>
        </w:tc>
        <w:tc>
          <w:tcPr>
            <w:tcW w:w="1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по капитальному строительству и территориальному развитию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селение граждан из аварийного жилищного фонда</w:t>
            </w:r>
          </w:p>
        </w:tc>
        <w:tc>
          <w:tcPr>
            <w:tcW w:w="3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лощадь жилого фонда, обеспеченного всеми видами благоустройства, в общей площади жилищного фонда, %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2: Создание благоприятной среды проживания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2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2.1.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мероприятий по отлову и содержанию животных без владельце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лов и содержание животных без владельце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отловленных животных без владельцев, ед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24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774"/>
        <w:gridCol w:w="1821"/>
        <w:gridCol w:w="1117"/>
        <w:gridCol w:w="1115"/>
        <w:gridCol w:w="2974"/>
        <w:gridCol w:w="3530"/>
      </w:tblGrid>
      <w:tr>
        <w:trPr>
          <w:trHeight w:val="230" w:hRule="atLeast"/>
        </w:trPr>
        <w:tc>
          <w:tcPr>
            <w:tcW w:w="15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«Отходы»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дача 1: Формирование комплексной системы обращения с твердыми коммунальными отходами.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1.1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1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рганизация сбора отходов, в том числе внедрение системы по раздельному сбору, переработке и обезвреживанию отходов 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бретение контейнеров для сбора твердых коммунальных отходов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жителей, охваченная организованным вывозом твердых коммунальных отходов</w:t>
            </w:r>
          </w:p>
        </w:tc>
      </w:tr>
      <w:tr>
        <w:trPr>
          <w:trHeight w:val="230" w:hRule="atLeast"/>
        </w:trPr>
        <w:tc>
          <w:tcPr>
            <w:tcW w:w="1532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дача 2: </w:t>
            </w:r>
            <w:r>
              <w:rPr>
                <w:bCs/>
              </w:rPr>
              <w:t>Ликвидация несанкционированных свалок в границах муниципального район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2.1.</w:t>
            </w:r>
          </w:p>
        </w:tc>
        <w:tc>
          <w:tcPr>
            <w:tcW w:w="3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4.2.1: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жилищно-коммунального, дорожного хозяйства и транспорта администрации муниципального района «Корткеросский»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ликвидированных несанкционированных свалок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5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Информация о показателях результатов использования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субсидий и (или) иных межбюджетных трансфертов, </w:t>
      </w:r>
    </w:p>
    <w:p>
      <w:pPr>
        <w:pStyle w:val="Normal"/>
        <w:jc w:val="center"/>
        <w:rPr/>
      </w:pPr>
      <w:r>
        <w:rPr/>
        <w:t>предоставляемых из республиканского бюджета Республики Ком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79"/>
        <w:gridCol w:w="2268"/>
        <w:gridCol w:w="2126"/>
        <w:gridCol w:w="2410"/>
        <w:gridCol w:w="992"/>
        <w:gridCol w:w="993"/>
        <w:gridCol w:w="850"/>
        <w:gridCol w:w="92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основного мероприятия муниципа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сидии и (или) иного межбюджетного трансферта &lt;1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 использования субсидии &lt;1&gt;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казатель результата использования субсидии и (или) иных межбюджетных трансфер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оказателя ед. изм.</w:t>
            </w:r>
          </w:p>
        </w:tc>
        <w:tc>
          <w:tcPr>
            <w:tcW w:w="3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ановое значение 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. Показатель 1 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 Показатель 2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 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сновное мероприятие.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убсидия на 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</w:tbl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1&gt; информация указывается в соответствии с заключенными соглашениями с главными распорядителями средств республиканского бюджета Республики Коми;</w:t>
      </w:r>
    </w:p>
    <w:p>
      <w:pPr>
        <w:pStyle w:val="Normal"/>
        <w:widowControl w:val="false"/>
        <w:autoSpaceDE w:val="false"/>
        <w:spacing w:before="220" w:after="0"/>
        <w:ind w:firstLine="540"/>
        <w:jc w:val="both"/>
        <w:rPr>
          <w:bCs/>
        </w:rPr>
      </w:pPr>
      <w:r>
        <w:rPr>
          <w:bCs/>
        </w:rPr>
        <w:t>&lt;2&gt; показатель результата использования субсидии и (или) иных межбюджетных трансфертов, необходимый для достижения результата использования субсидии, установленного соглашением о предоставлении субсидии.</w:t>
      </w:r>
    </w:p>
    <w:p>
      <w:pPr>
        <w:pStyle w:val="Normal"/>
        <w:spacing w:lineRule="auto" w:line="276"/>
        <w:ind w:left="283" w:hanging="0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276"/>
        <w:ind w:left="283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footerReference w:type="default" r:id="rId21"/>
      <w:type w:val="nextPage"/>
      <w:pgSz w:orient="landscape" w:w="16838" w:h="11906"/>
      <w:pgMar w:left="1134" w:right="1134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en-US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Applestylespan">
    <w:name w:val="apple-style-span"/>
    <w:qFormat/>
    <w:rPr/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PointChar">
    <w:name w:val="Point Char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AU"/>
    </w:rPr>
  </w:style>
  <w:style w:type="character" w:styleId="Style13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7">
    <w:name w:val="Основной текст Знак"/>
    <w:qFormat/>
    <w:rPr>
      <w:lang w:val="en-US"/>
    </w:rPr>
  </w:style>
  <w:style w:type="character" w:styleId="Style18">
    <w:name w:val="Основной текст с отступом Знак"/>
    <w:qFormat/>
    <w:rPr>
      <w:rFonts w:ascii="Calibri" w:hAnsi="Calibri" w:cs="Calibri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sz w:val="24"/>
      <w:lang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31">
    <w:name w:val="Основной текст с отступом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Знак"/>
    <w:qFormat/>
    <w:rPr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4">
    <w:name w:val="Обычный + 14 пт Знак"/>
    <w:qFormat/>
    <w:rPr>
      <w:sz w:val="28"/>
      <w:szCs w:val="28"/>
    </w:rPr>
  </w:style>
  <w:style w:type="character" w:styleId="Blk">
    <w:name w:val="blk"/>
    <w:qFormat/>
    <w:rPr/>
  </w:style>
  <w:style w:type="character" w:styleId="Automatches">
    <w:name w:val="auto-matches"/>
    <w:qFormat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lang w:val="en-US"/>
    </w:rPr>
  </w:style>
  <w:style w:type="paragraph" w:styleId="11Char2">
    <w:name w:val="Знак1 Знак Знак Знак Знак Знак Знак Знак Знак1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11Char1">
    <w:name w:val="Знак1 Знак Знак Знак Знак Знак Знак Знак Знак1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16"/>
      <w:szCs w:val="16"/>
      <w:lang w:val="ru-RU" w:bidi="hi-IN" w:eastAsia="zh-CN"/>
    </w:rPr>
  </w:style>
  <w:style w:type="paragraph" w:styleId="141">
    <w:name w:val="Обычный + 14 пт"/>
    <w:basedOn w:val="Normal"/>
    <w:qFormat/>
    <w:pPr>
      <w:jc w:val="both"/>
    </w:pPr>
    <w:rPr>
      <w:sz w:val="28"/>
      <w:szCs w:val="28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24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82A6209D5A9F255B0D1AE18564BCB805EAD69B6838918E0AC05675C453F144741AAE695F33B6D1EACB7CFF535DD62C644AF47C07F9FFF732F9312V0N0M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745DF5D269053B095E434F5AA68354A11B2E5A51612EFF697255EBDDC496C2AD6662401C0DC4BF2B9916D3AD687EC217E3A761FB593942265FCE34C41FUBM" TargetMode="Externa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27:00Z</dcterms:created>
  <dc:creator>NataljaDugaeva</dc:creator>
  <dc:description/>
  <cp:keywords/>
  <dc:language>en-US</dc:language>
  <cp:lastModifiedBy>Мишарина Надежда</cp:lastModifiedBy>
  <cp:lastPrinted>2023-04-06T14:26:00Z</cp:lastPrinted>
  <dcterms:modified xsi:type="dcterms:W3CDTF">2023-04-06T11:27:00Z</dcterms:modified>
  <cp:revision>2</cp:revision>
  <dc:subject/>
  <dc:title>АДМИНИСТРАЦИЯ МУНИЦИПАЛЬНОГО РАЙОНА "КОРТКЕРОССКИЙ"</dc:title>
</cp:coreProperties>
</file>