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0.12.2022 № 1927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__» декабря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>
          <w:trHeight w:val="9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>
          <w:trHeight w:val="1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756185,52979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79714,5067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55142,217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328,8052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917,278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1658,6561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35353,820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</w:rPr>
        <w:t xml:space="preserve">ПОЛИТИКИ В СООТВЕТСТВУЮЩЕЙ СФЕРЕ СОЦИАЛЬНО-ЭКОНОМИЧЕСКОГО 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3933,0038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33,0038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933,0038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/>
      </w:pPr>
      <w:r>
        <w:rPr/>
        <w:t>планирования»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>751513,5957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75042,57276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5142,2177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1328,8052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9310,2950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439,21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5079,8781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7593,7057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867,818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528,122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35353,820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237114,3750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4 «Отходы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990" w:gutter="0" w:header="0" w:top="1134" w:footer="0" w:bottom="1276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bookmarkStart w:id="0" w:name="Par627"/>
      <w:bookmarkEnd w:id="0"/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55:00Z</dcterms:created>
  <dc:creator>NataljaDugaeva</dc:creator>
  <dc:description/>
  <cp:keywords/>
  <dc:language>en-US</dc:language>
  <cp:lastModifiedBy>Мишарина Надежда</cp:lastModifiedBy>
  <cp:lastPrinted>2023-01-12T10:54:00Z</cp:lastPrinted>
  <dcterms:modified xsi:type="dcterms:W3CDTF">2023-01-12T07:55:00Z</dcterms:modified>
  <cp:revision>3</cp:revision>
  <dc:subject/>
  <dc:title>АДМИНИСТРАЦИЯ МУНИЦИПАЛЬНОГО РАЙОНА "КОРТКЕРОССКИЙ"</dc:title>
</cp:coreProperties>
</file>