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eastAsia="Calibri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9.12.2023 № 1816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1 353 342,61427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57 712,75476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51102,7137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3 721,39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0 805,747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874,596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1386,735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2215,4470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 786,9836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 487,24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103,9280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134,051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 93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493,00000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567,8404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9.12.2023 № 1816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 9 393,3957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04,611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 238,78457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904,611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629,784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numPr>
          <w:ilvl w:val="0"/>
          <w:numId w:val="0"/>
        </w:numPr>
        <w:ind w:left="4678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9.12.2023 № 1816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81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Количество молодых семей, члены которых родились и постоянно проживают на территории Республики Коми, получивших социальную выплату на приобретение (строительство)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 xml:space="preserve">1 340 575,7188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53169,2134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44 902,35969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 741,39875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 762,747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874,596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0 779,752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1615,4470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 786,983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 487,24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 167,3703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 542,6969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5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5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 567,8404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 - 7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 - 7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молодых семей, члены которых родились и постоянно проживают на территории Республики Коми, получивших социальную выплату на приобретение (строительство) жилого помещения – 1 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 – 1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8" w:gutter="0" w:header="0" w:top="1135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21:00Z</dcterms:created>
  <dc:creator>NataljaDugaeva</dc:creator>
  <dc:description/>
  <cp:keywords/>
  <dc:language>en-US</dc:language>
  <cp:lastModifiedBy>Мишарина Надежда</cp:lastModifiedBy>
  <cp:lastPrinted>2024-01-23T15:21:00Z</cp:lastPrinted>
  <dcterms:modified xsi:type="dcterms:W3CDTF">2024-01-23T12:21:00Z</dcterms:modified>
  <cp:revision>2</cp:revision>
  <dc:subject/>
  <dc:title>АДМИНИСТРАЦИЯ МУНИЦИПАЛЬНОГО РАЙОНА "КОРТКЕРОССКИЙ"</dc:title>
</cp:coreProperties>
</file>