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21 № 175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17» сентября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65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Создание условий для обеспечения доступным и комфортным жильем насе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firstLine="2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663881,476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72855,864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3204,06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97671,5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545,53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45,13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23,83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4210,66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49528,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 0,0 тыс. рублей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right="-3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«Корткеросский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1616,67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16,67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616,67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»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575"/>
      </w:tblGrid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0,0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3  «Создание условий для обеспечения доступным и комфортным жильем населени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комфортной жилой среды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1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. -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отловленных животных без владельцев, е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662164,79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1289,186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3204,06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97671,55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720,80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5720,80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3545,53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0445,13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22623,83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493,98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1247,79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4292,46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49528,8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5790,32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365034,43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вод жилья – 32,7 тыс. кв.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- 13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. - 25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отловленных животных без владельцев – 30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4 «Отх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балансированно развитого пространства жизне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1"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Создание эффективной и сбалансированной энергетической инфраструктуры;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а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 Повышение уровня комфортности проживания граждан.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18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: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молодых семей, улучшивших жилищные условия за счет получения социальных выплат, от количества молодых семей признанных участникам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%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по финансовому обеспечению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муниципальной программы за счет средств муниципального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(с учетом средств межбюджетных трансфертов) (тыс. руб.)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418"/>
        <w:gridCol w:w="1134"/>
        <w:gridCol w:w="1134"/>
        <w:gridCol w:w="113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, соисполнители,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(нарастающим итогом с начала реализации 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3881,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3005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04,0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7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4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011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8985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</w:t>
              <w:br/>
              <w:t>мероприятие 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и по ул. Спортивный переулок с.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 строительство канализационных сетей в п. Приозер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66,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тройка м. «Катыд» с.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Разработка проектно-сметной документации, выполнение инженерных изысканий и выполнение работ по з</w:t>
            </w:r>
            <w:r>
              <w:rPr/>
              <w:t>астройке микрорайона «Визябож-1» д. Визябо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инженерных коммуникаций и дорожной сети на земельном участке, планируемом по комплексную застройку с. Корткерос, микрорайон «Васильковая-2» (застройка микрорайона «Васильковая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сетей канализации неканализированных объектов в населенных пунктах Сторожевск, Аджером,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1.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схем теплоснабжения, вожоснабжения и водоот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.2.1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зификация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1.2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Выполнение работ на комплексно-инженерные изыскания в разработку проекта планировки/межевания для проектирования внутрипоселковых газопроводов населенного пункта Корткер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1.1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Разработка документов территориального планир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Корректировка схем территориального план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Внесение изменений в  Генерального плана и правил землепользования и застройки &lt;*&gt; муниципального образования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работка документации по планировки территории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Подпрограмма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164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289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04,0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6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4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64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6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65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0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2,4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2,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 w:cs="Calibri"/>
                <w:bCs/>
              </w:rPr>
            </w:pPr>
            <w:r>
              <w:rPr/>
              <w:t>Строительство, приобретение, реконструкция, ремонт жилых помещений для обеспечения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7,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еданных государственных полномочий по обеспечению детей-сирот, детей, оставшихся без попечения родителей, а также лиц из числа детей-сирот и детей, оставшихся без попечения родителей, жилыми помещениями муниципального жилищного фонда по договорам найма специализированных жил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области государственной поддержки граждан РФ, имеющих право на получение субсидий на приобретение или строительство жилья в соответствии с Законом РК № 115-РЗ от 01.12.2015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Мероприятие 3.1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оциальных выплат молодым семьям на приобретение жилого помещения или создание объекта индивидуального жилищного строитель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Основное мероприятие 3.1.2.: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роприятие 3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9,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6,7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3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лов и содержание животных без владель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одпрограмма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4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иквидация несанкционированных свал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696" w:right="-10" w:firstLine="720"/>
        <w:jc w:val="right"/>
        <w:rPr/>
      </w:pPr>
      <w:r>
        <w:br w:type="page"/>
      </w:r>
      <w:r>
        <w:rPr>
          <w:sz w:val="20"/>
          <w:szCs w:val="20"/>
          <w:lang w:val="en-US"/>
        </w:rPr>
        <w:t xml:space="preserve">Таблица </w:t>
      </w:r>
      <w:r>
        <w:rPr>
          <w:sz w:val="20"/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Ресурсное обеспечение и прогнозная (справочная) оценка расходов местного бюджета, республиканского бюджета Республики Коми </w:t>
      </w:r>
    </w:p>
    <w:p>
      <w:pPr>
        <w:pStyle w:val="Normal"/>
        <w:spacing w:lineRule="auto" w:line="276"/>
        <w:ind w:left="284" w:right="765" w:firstLine="720"/>
        <w:jc w:val="center"/>
        <w:rPr/>
      </w:pPr>
      <w:r>
        <w:rPr/>
        <w:t>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tbl>
      <w:tblPr>
        <w:tblW w:w="15569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541"/>
        <w:gridCol w:w="2992"/>
        <w:gridCol w:w="1739"/>
        <w:gridCol w:w="1723"/>
        <w:gridCol w:w="1894"/>
        <w:gridCol w:w="1906"/>
        <w:gridCol w:w="1081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/>
              <w:t>Развитие жилищно-коммунального хозяйства муниципального района «Корткеросск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3881,47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3005,86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04,0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71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50,9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10,66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из них бюджеты сельских 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- из них за счет средств: 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614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45,5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45,1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23,8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62,4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353,6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528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Подпрограмма 1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</w:rPr>
              <w:t>Комплексное развитие систем коммунальной инфраструктуры муниципального образования муниципального района «Корткеросск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6,6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2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/>
              <w:t>Газификация населенных пункт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«Разработка документов территориального планирова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2.1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8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Создание условий для обеспечения доступным и комфортным жильем насел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2164,7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1289,1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3204,0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96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97671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34,2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3,9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7,7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2,4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614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45,5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45,1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23,8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62,4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353,6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528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64,8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6,7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4,0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702,4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95,9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03,2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03,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62,4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20,8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ереселение граждан из аварийного жилищного фонд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44,8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18,8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79,2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246,7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34,2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3,9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7,7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42,4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56,9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95,9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1,1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69,8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осударственные внебюджетные фонды Фонд ЖК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0353,6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6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528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790,3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034,4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3.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существление мероприятий по отлову и содержанию животных без владельце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,0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6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5,0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3,6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,6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«Отх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1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Организация сбора отходов, в том числе внедрение системы по раздельному сбору, переработке и обезвреживанию отход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</w:t>
              <w:br/>
              <w:t>мероприятие 4.1.2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из них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 счет средств:</w:t>
            </w:r>
          </w:p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бюджета муниципального района «Корткеросски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left="1221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спубликанского бюджета Республики Ком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из них за счет средств:</w:t>
            </w:r>
          </w:p>
          <w:p>
            <w:pPr>
              <w:pStyle w:val="Normal"/>
              <w:ind w:firstLine="1221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едерального бюдж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юридические лица*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яемых из республиканского бюджета Республики Ко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56:00Z</dcterms:created>
  <dc:creator>NataljaDugaeva</dc:creator>
  <dc:description/>
  <cp:keywords/>
  <dc:language>en-US</dc:language>
  <cp:lastModifiedBy>ВасильеваНИ</cp:lastModifiedBy>
  <cp:lastPrinted>2022-02-02T14:14:00Z</cp:lastPrinted>
  <dcterms:modified xsi:type="dcterms:W3CDTF">2022-02-03T05:38:00Z</dcterms:modified>
  <cp:revision>6</cp:revision>
  <dc:subject/>
  <dc:title>АДМИНИСТРАЦИЯ МУНИЦИПАЛЬНОГО РАЙОНА "КОРТКЕРОССКИЙ"</dc:title>
</cp:coreProperties>
</file>