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5.11.2022 № 1720 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14» ноября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756162,52979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9691,5067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55142,217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328,8052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917,27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635,6561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35353,820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933,0038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33,0038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933,0038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751490,5957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75019,57276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5142,2177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1328,8052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310,2950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570,7057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35353,820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57:00Z</dcterms:created>
  <dc:creator>NataljaDugaeva</dc:creator>
  <dc:description/>
  <dc:language>en-US</dc:language>
  <cp:lastModifiedBy>ВасильеваНИ</cp:lastModifiedBy>
  <cp:lastPrinted>2022-11-25T14:56:00Z</cp:lastPrinted>
  <dcterms:modified xsi:type="dcterms:W3CDTF">2022-11-25T11:57:00Z</dcterms:modified>
  <cp:revision>2</cp:revision>
  <dc:subject/>
  <dc:title>АДМИНИСТРАЦИЯ МУНИЦИПАЛЬНОГО РАЙОНА "КОРТКЕРОССКИЙ"</dc:title>
</cp:coreProperties>
</file>