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0.11.2022 № 1631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07» ноября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2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756173,03207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79702,0090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55142,217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328,8052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9917,278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439,21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5079,8781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846,1583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867,818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28,1221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35353,820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37114,3750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0,0 тыс. рублей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</w:rPr>
        <w:t xml:space="preserve">ПОЛИТИКИ В СООТВЕТСТВУЮЩЕЙ СФЕРЕ СОЦИАЛЬНО-ЭКОНОМИЧЕСКОГО 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/>
      </w:pPr>
      <w:r>
        <w:rPr/>
        <w:t xml:space="preserve">района «Корткеросский»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, 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3763,95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763,956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763,95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/>
      </w:pPr>
      <w:r>
        <w:rPr/>
        <w:t>планирования»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38,9301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738,930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06,9836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1,946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3 «Создание условий для обеспечения доступным и комфортным жильем населения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6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, тыс.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, ед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  <w:r>
              <w:rPr>
                <w:bCs/>
                <w:color w:val="000000"/>
                <w:sz w:val="28"/>
                <w:szCs w:val="28"/>
              </w:rPr>
              <w:t>751670,14589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2 год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75199,12286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55142,21775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1328,8052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9310,2950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439,21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5079,8781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7750,2558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867,818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28,1221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35353,820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37114,3750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 – 32,7 тыс.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5,62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- 8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- 8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 – не менее 28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4 «Отходы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689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экологически безопасного  пространства жизнедеятельности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ликвидированных несанкциони-рованных свалок за весь период - 7 ед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990" w:gutter="0" w:header="0" w:top="720" w:footer="0" w:bottom="1135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bookmarkStart w:id="0" w:name="Par627"/>
      <w:bookmarkEnd w:id="0"/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/>
      </w:pPr>
      <w:r>
        <w:rPr/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Создание эффективной и сбалансированной энергетической инфраструктур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еральных 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 Повышение уровня комфортности проживания гражд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20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яемых из республиканского бюджета Республики Ко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02:00Z</dcterms:created>
  <dc:creator>NataljaDugaeva</dc:creator>
  <dc:description/>
  <cp:keywords/>
  <dc:language>en-US</dc:language>
  <cp:lastModifiedBy>Мишарина Надежда</cp:lastModifiedBy>
  <cp:lastPrinted>2022-11-11T11:01:00Z</cp:lastPrinted>
  <dcterms:modified xsi:type="dcterms:W3CDTF">2022-11-11T08:02:00Z</dcterms:modified>
  <cp:revision>3</cp:revision>
  <dc:subject/>
  <dc:title>АДМИНИСТРАЦИЯ МУНИЦИПАЛЬНОГО РАЙОНА "КОРТКЕРОССКИЙ"</dc:title>
</cp:coreProperties>
</file>